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Times New Roman" w:hAnsi="Times New Roman" w:cs="Times New Roman"/>
          <w:sz w:val="24"/>
          <w:szCs w:val="24"/>
        </w:rPr>
      </w:pPr>
      <w:r>
        <w:rPr>
          <w:rFonts w:cs="Times New Roman" w:ascii="Times New Roman" w:hAnsi="Times New Roman"/>
          <w:sz w:val="24"/>
          <w:szCs w:val="24"/>
        </w:rPr>
        <w:t xml:space="preserve">Protokół wspólnego posiedzenia Komisji Rolnictwa i Budżetu </w:t>
      </w:r>
    </w:p>
    <w:p>
      <w:pPr>
        <w:pStyle w:val="Bezodstpw"/>
        <w:jc w:val="center"/>
        <w:rPr>
          <w:rFonts w:ascii="Times New Roman" w:hAnsi="Times New Roman" w:cs="Times New Roman"/>
          <w:sz w:val="24"/>
          <w:szCs w:val="24"/>
        </w:rPr>
      </w:pPr>
      <w:r>
        <w:rPr>
          <w:rFonts w:cs="Times New Roman" w:ascii="Times New Roman" w:hAnsi="Times New Roman"/>
          <w:sz w:val="24"/>
          <w:szCs w:val="24"/>
        </w:rPr>
        <w:t>oraz Komisji Ochrony Środowiska i Porządku Publicznego</w:t>
      </w:r>
    </w:p>
    <w:p>
      <w:pPr>
        <w:pStyle w:val="Bezodstpw"/>
        <w:jc w:val="center"/>
        <w:rPr/>
      </w:pPr>
      <w:r>
        <w:rPr>
          <w:rFonts w:cs="Times New Roman" w:ascii="Times New Roman" w:hAnsi="Times New Roman"/>
          <w:sz w:val="24"/>
          <w:szCs w:val="24"/>
        </w:rPr>
        <w:t>z dnia 16 stycznia 2020 r.</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 xml:space="preserve">W dniu 16 stycznia br. odbyło się posiedzenie wspólne komisji Rolnictwa i Budżetu </w:t>
        <w:br/>
        <w:t>oraz Komisji Ochrony Środowiska i Porządku Publicznego. O godz. 9</w:t>
      </w:r>
      <w:r>
        <w:rPr>
          <w:rFonts w:cs="Times New Roman" w:ascii="Times New Roman" w:hAnsi="Times New Roman"/>
          <w:sz w:val="24"/>
          <w:szCs w:val="24"/>
          <w:vertAlign w:val="superscript"/>
        </w:rPr>
        <w:t>05</w:t>
      </w:r>
      <w:r>
        <w:rPr>
          <w:rFonts w:cs="Times New Roman" w:ascii="Times New Roman" w:hAnsi="Times New Roman"/>
          <w:sz w:val="24"/>
          <w:szCs w:val="24"/>
        </w:rPr>
        <w:t xml:space="preserve"> Przewodniczący Komisji Rolnictwa i Budżetu Ireneusz Tylkowski otworzył posiedzenie oraz powitał obecnych radnych i pracowników Urzędu. Lista obecności stanowi załącznik nr 1 </w:t>
        <w:br/>
        <w:t xml:space="preserve">do protokołu (nieobecni radni: Marzena Frąckowiak, Paweł Henicz). </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 xml:space="preserve">Przewodniczący przypomniał, że tematem posiedzenia jest przygotowanie sprawozdania </w:t>
        <w:br/>
        <w:t xml:space="preserve">z prac komisji za 2019 rok oraz omówienie projektów na najbliższą sesję Rady Gminy Duszniki. Następnie odczytał sprawozdanie z prac Komisji Rolnictwa i Budżetu. </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 xml:space="preserve">Andrzej Danielczak odnosząc się do styczniowego punktu planu Komisji Ochrony Środowiska i Porządku Publicznego tj. wyjazdu kontrolnego do Sękowa, powiedział, </w:t>
        <w:br/>
        <w:t xml:space="preserve">że wyjazd ten odbędzie się w lutym, z uwagi na fakt przywiezienia kontenerów dopiero </w:t>
        <w:br/>
        <w:t xml:space="preserve">w dniu odbywania się posiedzenia- w godzinach popołudniowych. Radny wyjaśnił, </w:t>
        <w:br/>
        <w:t xml:space="preserve">że przyczyną opóźnienia przywozu kontenerów były m.in. problemy logistyczne, problemy </w:t>
        <w:br/>
        <w:t xml:space="preserve">z dźwigiem oraz niesprzyjająca pogoda. Zasadniejszym jest więc, aby dokonać wizji lokalnej w kolejnym miesiącu. Następnie przewodniczący Komisji Ochrony Środowiska i Porządku Publicznego odczytał sprawozdanie z prac komisji za 2019 rok. </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 xml:space="preserve">Zastępca Wójta Tadeusz Zimny omówił przygotowane przez Referat Rozwoju Gospodarczego cztery projekty uchwał w sprawie nadania nazw ulic w miejscowości Ceradz Dolny. Wyjaśnił, że właściciel terenu wystąpił do urzędu o ich nadanie czego konsekwencją są niniejsze projekty. Radni nie mieli pytań co do powyższego. </w:t>
      </w:r>
    </w:p>
    <w:p>
      <w:pPr>
        <w:pStyle w:val="Bezodstpw"/>
        <w:spacing w:lineRule="auto" w:line="276" w:before="0" w:after="240"/>
        <w:jc w:val="both"/>
        <w:rPr/>
      </w:pPr>
      <w:r>
        <w:rPr>
          <w:rFonts w:cs="Times New Roman" w:ascii="Times New Roman" w:hAnsi="Times New Roman"/>
          <w:sz w:val="24"/>
          <w:szCs w:val="24"/>
        </w:rPr>
        <w:t xml:space="preserve">W oczekiwaniu na przybycie Kierownika Gminnego Ośrodka Pomocy Społecznej radny Adam Nowak podniósł temat zakamienienia wody mówiąc, że należałoby zając się tym tematem. </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 xml:space="preserve">Marek Liszkowski odpowiedział, że Komunalny Zakład Gospodarczy musi kontrolować czy w dostarczanej wodzie znajdują się bakterie e. coli oraz dbać o minimalny poziom manganu </w:t>
        <w:br/>
        <w:t xml:space="preserve">i żelaza. Natomiast twardość wody zależna jest od odwiertu. Rady dodał, że są dostępne metody na zmniejszenie twardości wody, aczkolwiek są one bardzo kosztowne.  </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 xml:space="preserve">Radni w wypowiedziach zaznaczali, że twardość wody negatywnie wpływa na wszelkiego rodzaju urządzenia, np. pralki, ekspresy, jak również na wygląd armatury. </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 xml:space="preserve">Grzegorz Pawlak zawnioskował o przedstawienie kosztu urządzenia pozwalającego </w:t>
        <w:br/>
        <w:t xml:space="preserve">na zmniejszenie twardości wody. Radny powiedział, że być może zasadnym byłoby zakupienie takowego urządzenia i podniesienie opłaty za wodę, co do czego chyba nie byłoby braku akceptacji mieszkańców. </w:t>
      </w:r>
    </w:p>
    <w:p>
      <w:pPr>
        <w:pStyle w:val="Akapitzlist"/>
        <w:spacing w:lineRule="auto" w:line="276" w:before="0" w:after="240"/>
        <w:ind w:left="0" w:hanging="0"/>
        <w:jc w:val="both"/>
        <w:rPr/>
      </w:pPr>
      <w:r>
        <w:rPr/>
        <w:t>W dalszej części posiedzenia Kierownik Gminnego Ośrodka Pomocy Społecznej Karolina Leszczak omówiła konieczność podjęcia projektu uchwały w sprawie szczegółowych zasad ponoszenia odpłatności za pobyt w ośrodkach wsparcia i mieszkaniach chronionych. Kierownik powiedziała, że dotychczas w uchwale była zawarta jedna tabela określająca odpłatność za pobyt w ośrodkach wsparcia i mieszkaniach chronionych, natomiast w chwili obecnej muszą być osobno wyszczególnione:</w:t>
      </w:r>
    </w:p>
    <w:p>
      <w:pPr>
        <w:pStyle w:val="Akapitzlist"/>
        <w:spacing w:lineRule="auto" w:line="276" w:before="0" w:after="240"/>
        <w:ind w:left="0" w:hanging="0"/>
        <w:jc w:val="both"/>
        <w:rPr/>
      </w:pPr>
      <w:r>
        <w:rPr>
          <w:color w:val="000000"/>
        </w:rPr>
        <w:t xml:space="preserve">- procentowy stosunek dochodu osoby samotnie gospodarującej lub na osobę w rodzinie </w:t>
        <w:br/>
        <w:t>do kryterium dochodowego,</w:t>
      </w:r>
    </w:p>
    <w:p>
      <w:pPr>
        <w:pStyle w:val="Akapitzlist"/>
        <w:spacing w:lineRule="auto" w:line="276" w:before="0" w:after="240"/>
        <w:ind w:left="0" w:hanging="0"/>
        <w:jc w:val="both"/>
        <w:rPr>
          <w:color w:val="000000"/>
        </w:rPr>
      </w:pPr>
      <w:r>
        <w:rPr>
          <w:color w:val="000000"/>
        </w:rPr>
        <w:t xml:space="preserve">- dochód osoby bezdomnej lub dochód na osobę w rodzinie wyrażony w % w stosunku </w:t>
        <w:br/>
        <w:t xml:space="preserve">do dochodu określonego w art. 8 ust. 1 pkt 1 lub 2 ustawy z dnia 12 marca 2004 r. o pomocy społecznej. </w:t>
      </w:r>
    </w:p>
    <w:p>
      <w:pPr>
        <w:pStyle w:val="Akapitzlist"/>
        <w:spacing w:lineRule="auto" w:line="276" w:before="0" w:after="240"/>
        <w:ind w:left="0" w:hanging="0"/>
        <w:jc w:val="both"/>
        <w:rPr>
          <w:color w:val="000000"/>
        </w:rPr>
      </w:pPr>
      <w:r>
        <w:rPr>
          <w:color w:val="000000"/>
        </w:rPr>
        <w:t xml:space="preserve">W odpowiedzi na zapytanie radnych Karolina Leszczak powiedziała, że aktualnie </w:t>
        <w:br/>
        <w:t xml:space="preserve">w ośrodkach wsparcia przebywa 6 osób w tym dwójka dzieci. Powiedziała również, </w:t>
        <w:br/>
        <w:t xml:space="preserve">że sezonowo ilość osób przebywających w ośrodkach zmienia się. </w:t>
      </w:r>
    </w:p>
    <w:p>
      <w:pPr>
        <w:pStyle w:val="Akapitzlist"/>
        <w:spacing w:lineRule="auto" w:line="276" w:before="0" w:after="240"/>
        <w:ind w:left="0" w:hanging="0"/>
        <w:jc w:val="both"/>
        <w:rPr>
          <w:color w:val="000000"/>
        </w:rPr>
      </w:pPr>
      <w:r>
        <w:rPr>
          <w:color w:val="000000"/>
        </w:rPr>
        <w:t xml:space="preserve">Po zakończeniu omawiania projektów uchwał radny Adam Nowak zapytał zastępcę wójta Tadeusza Zimnego o termin składania ofert lub wniosków o dopuszczenie do udziału </w:t>
        <w:br/>
        <w:t>w postępowaniu przetargowym na ulicę Leśną w Niewierzu (czy do 24 stycznia mogą być składane oferty). Tadeusz Zimny potwierdził, że termin na składanie oferty przetargowych mija 24 stycznia br. Zastępca wójta nadmienił, że być może poprzez wcześniejsze ogłoszenie przetargu będzie więcej firm na rynku wykonawczym.</w:t>
      </w:r>
    </w:p>
    <w:p>
      <w:pPr>
        <w:pStyle w:val="Akapitzlist"/>
        <w:spacing w:lineRule="auto" w:line="276" w:before="0" w:after="240"/>
        <w:ind w:left="0" w:hanging="0"/>
        <w:jc w:val="both"/>
        <w:rPr/>
      </w:pPr>
      <w:r>
        <w:rPr>
          <w:color w:val="000000"/>
        </w:rPr>
        <w:t xml:space="preserve">W odpowiedzi na pytanie Ireneusza Tylkowskiego o komunikację autobusową, Tadeusz Zimny wyjaśnił, że w najbliższym tygodniu prawdopodobnie zostanie podpisana umowa. Jeśli gmina wyrazi chęć połączenia z Szamotułami, to powinno zostanie ono zapewnione.  </w:t>
      </w:r>
    </w:p>
    <w:p>
      <w:pPr>
        <w:pStyle w:val="Bezodstpw"/>
        <w:jc w:val="both"/>
        <w:rPr/>
      </w:pPr>
      <w:r>
        <w:rPr>
          <w:rFonts w:cs="Times New Roman" w:ascii="Times New Roman" w:hAnsi="Times New Roman"/>
          <w:sz w:val="24"/>
          <w:szCs w:val="24"/>
        </w:rPr>
        <w:t>Po wyczerpaniu tematów Ireneusz Tylkowski o godz. 9</w:t>
      </w:r>
      <w:r>
        <w:rPr>
          <w:rFonts w:cs="Times New Roman" w:ascii="Times New Roman" w:hAnsi="Times New Roman"/>
          <w:sz w:val="24"/>
          <w:szCs w:val="24"/>
          <w:vertAlign w:val="superscript"/>
        </w:rPr>
        <w:t>46</w:t>
      </w:r>
      <w:r>
        <w:rPr>
          <w:rFonts w:cs="Times New Roman" w:ascii="Times New Roman" w:hAnsi="Times New Roman"/>
          <w:sz w:val="24"/>
          <w:szCs w:val="24"/>
        </w:rPr>
        <w:t xml:space="preserve"> zakończył wspólne posiedzenie komisj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48" w:hanging="0"/>
        <w:jc w:val="both"/>
        <w:rPr>
          <w:rFonts w:ascii="Times New Roman" w:hAnsi="Times New Roman" w:cs="Times New Roman"/>
          <w:sz w:val="24"/>
          <w:szCs w:val="24"/>
        </w:rPr>
      </w:pPr>
      <w:r>
        <w:rPr>
          <w:rFonts w:cs="Times New Roman" w:ascii="Times New Roman" w:hAnsi="Times New Roman"/>
          <w:sz w:val="24"/>
          <w:szCs w:val="24"/>
        </w:rPr>
        <w:t xml:space="preserve">Przewodniczący Komisji Rolnictwa i Budżetu </w:t>
      </w:r>
    </w:p>
    <w:p>
      <w:pPr>
        <w:pStyle w:val="Bezodstpw"/>
        <w:ind w:left="4956" w:firstLine="708"/>
        <w:jc w:val="both"/>
        <w:rPr>
          <w:rFonts w:ascii="Times New Roman" w:hAnsi="Times New Roman" w:cs="Times New Roman"/>
          <w:sz w:val="24"/>
          <w:szCs w:val="24"/>
        </w:rPr>
      </w:pPr>
      <w:r>
        <w:rPr>
          <w:rFonts w:cs="Times New Roman" w:ascii="Times New Roman" w:hAnsi="Times New Roman"/>
          <w:sz w:val="24"/>
          <w:szCs w:val="24"/>
        </w:rPr>
        <w:t xml:space="preserve">/-/Ireneusz Tylkowsk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48" w:hanging="0"/>
        <w:rPr>
          <w:rFonts w:ascii="Times New Roman" w:hAnsi="Times New Roman" w:cs="Times New Roman"/>
          <w:sz w:val="24"/>
          <w:szCs w:val="24"/>
        </w:rPr>
      </w:pPr>
      <w:r>
        <w:rPr>
          <w:rFonts w:cs="Times New Roman" w:ascii="Times New Roman" w:hAnsi="Times New Roman"/>
          <w:sz w:val="24"/>
          <w:szCs w:val="24"/>
        </w:rPr>
        <w:t>Przewodniczący Komisji Ochrony Środowiska</w:t>
      </w:r>
    </w:p>
    <w:p>
      <w:pPr>
        <w:pStyle w:val="Bezodstpw"/>
        <w:ind w:left="4956" w:firstLine="708"/>
        <w:rPr>
          <w:rFonts w:ascii="Times New Roman" w:hAnsi="Times New Roman" w:cs="Times New Roman"/>
          <w:sz w:val="24"/>
          <w:szCs w:val="24"/>
        </w:rPr>
      </w:pPr>
      <w:r>
        <w:rPr>
          <w:rFonts w:cs="Times New Roman" w:ascii="Times New Roman" w:hAnsi="Times New Roman"/>
          <w:sz w:val="24"/>
          <w:szCs w:val="24"/>
        </w:rPr>
        <w:t>i Porządku Publicznego</w:t>
      </w:r>
    </w:p>
    <w:p>
      <w:pPr>
        <w:pStyle w:val="Bezodstpw"/>
        <w:ind w:left="4956" w:firstLine="708"/>
        <w:rPr>
          <w:rFonts w:ascii="Times New Roman" w:hAnsi="Times New Roman" w:cs="Times New Roman"/>
          <w:sz w:val="24"/>
          <w:szCs w:val="24"/>
        </w:rPr>
      </w:pPr>
      <w:r>
        <w:rPr>
          <w:rFonts w:cs="Times New Roman" w:ascii="Times New Roman" w:hAnsi="Times New Roman"/>
          <w:sz w:val="24"/>
          <w:szCs w:val="24"/>
        </w:rPr>
        <w:t>/-/Andrzej Danielczak</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Bezodstpw"/>
        <w:jc w:val="both"/>
        <w:rPr/>
      </w:pPr>
      <w:r>
        <w:rPr>
          <w:rFonts w:cs="Times New Roman" w:ascii="Times New Roman" w:hAnsi="Times New Roman"/>
          <w:sz w:val="24"/>
          <w:szCs w:val="24"/>
        </w:rPr>
        <w:t>/-/Monika Młynarek</w:t>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Times New Roman" w:hAnsi="Times New Roman" w:eastAsia="Calibri" w:cs="Times New Roman"/>
      <w:b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27:00Z</dcterms:created>
  <dc:creator>Monika Parzybut</dc:creator>
  <dc:description/>
  <cp:keywords/>
  <dc:language>en-US</dc:language>
  <cp:lastModifiedBy>Monika Młynarek</cp:lastModifiedBy>
  <cp:lastPrinted>2019-12-04T12:22:00Z</cp:lastPrinted>
  <dcterms:modified xsi:type="dcterms:W3CDTF">2020-01-24T08:51:00Z</dcterms:modified>
  <cp:revision>12</cp:revision>
  <dc:subject/>
  <dc:title/>
</cp:coreProperties>
</file>