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6/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a Komisji Rolnictwa i Budżetu Rady Gminy Duszniki</w:t>
        <w:br/>
        <w:t xml:space="preserve"> z dnia 1 czerwc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Ireneusz Tylkowski otworzył zdalne posiedzenie komisji. </w:t>
        <w:br/>
        <w:t>W posiedzeniu uczestniczyli członkowie komisj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zena Frąckowia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Pawlak; (nieobecny Paweł Henicz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becności stanowi zał. nr 1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eneusz Tylkowski poinformował, że tematem posiedzenia jest wypracowanie opinii </w:t>
        <w:br/>
        <w:t xml:space="preserve">w sprawie przedstawionego przez Wójta Gminy Duszniki Sprawozdania rocznego </w:t>
        <w:br/>
        <w:t xml:space="preserve">z wykonania budżetu Gminy Duszniki za 2019 rok. Przewodniczący komisji nadmienił, </w:t>
        <w:br/>
        <w:t xml:space="preserve">że na posiedzeniu wspólnym szczegółowo omówiono ww. dokument. Następnie członkowie komisji przystąpili do opiniowania sprawozdania z wykonania budżetu Gminy Duszniki </w:t>
        <w:br/>
        <w:t xml:space="preserve">za 2019 r. oraz wnioskowali o udzielenie absolutorium - wszyscy obecni członkowie Komisji Rolnictwa i Budżetu zaopiniowani pozytywnie przedstawione sprawozdanie </w:t>
        <w:br/>
        <w:t>oraz zawnioskowali o udzielenie Wójtowi absolutorium z tego tytułu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zamknął posiedzenie.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8"/>
              <w:gridCol w:w="1792"/>
            </w:tblGrid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tokołowała: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Nr 4 kom.SW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Danuta Dolemba</dc:creator>
  <dc:description/>
  <cp:keywords/>
  <dc:language>en-US</dc:language>
  <cp:lastModifiedBy>Monika Młynarek</cp:lastModifiedBy>
  <cp:lastPrinted>2020-06-05T11:08:00Z</cp:lastPrinted>
  <dcterms:modified xsi:type="dcterms:W3CDTF">2020-06-05T09:08:00Z</dcterms:modified>
  <cp:revision>6</cp:revision>
  <dc:subject/>
  <dc:title/>
</cp:coreProperties>
</file>