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ind w:firstLine="567"/>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2 do Protokołu Nr  14/2020</w:t>
      </w:r>
    </w:p>
    <w:p>
      <w:pPr>
        <w:pStyle w:val="Bezodstpw"/>
        <w:spacing w:lineRule="auto" w:line="276"/>
        <w:ind w:firstLine="567"/>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misji Rewizyjnej Rady Gminy Duszniki</w:t>
        <w:br/>
        <w:t xml:space="preserve">                                                                                                  z dnia 2 czerwca 2020 r.</w:t>
      </w:r>
    </w:p>
    <w:p>
      <w:pPr>
        <w:pStyle w:val="Bezodstpw"/>
        <w:spacing w:lineRule="auto" w:line="276"/>
        <w:ind w:firstLine="567"/>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TOKÓŁ Z KONTROL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omisja Rewizyjna w składzie:</w:t>
      </w:r>
    </w:p>
    <w:p>
      <w:pPr>
        <w:pStyle w:val="Akapitzlist"/>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Przewodnicząca – Jadwiga Klińska</w:t>
      </w:r>
    </w:p>
    <w:p>
      <w:pPr>
        <w:pStyle w:val="Akapitzlist"/>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 Andrzej Danielczak</w:t>
      </w:r>
    </w:p>
    <w:p>
      <w:pPr>
        <w:pStyle w:val="Akapitzlist"/>
        <w:numPr>
          <w:ilvl w:val="0"/>
          <w:numId w:val="5"/>
        </w:numPr>
        <w:spacing w:before="0" w:after="0"/>
        <w:contextualSpacing/>
        <w:rPr/>
      </w:pPr>
      <w:r>
        <w:rPr>
          <w:rFonts w:cs="Times New Roman" w:ascii="Times New Roman" w:hAnsi="Times New Roman"/>
          <w:sz w:val="24"/>
          <w:szCs w:val="24"/>
        </w:rPr>
        <w:t>Członek – Adam Nowak</w:t>
      </w:r>
    </w:p>
    <w:p>
      <w:pPr>
        <w:pStyle w:val="Akapitzlist"/>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Ryszard Pacholak</w:t>
      </w:r>
    </w:p>
    <w:p>
      <w:pPr>
        <w:pStyle w:val="Akapitzlist"/>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 Małgorzata Wrochna</w:t>
      </w:r>
    </w:p>
    <w:p>
      <w:pPr>
        <w:pStyle w:val="Akapitzlist"/>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Członek – Wiesława Woźniak</w:t>
      </w:r>
    </w:p>
    <w:p>
      <w:pPr>
        <w:pStyle w:val="Normal"/>
        <w:spacing w:before="0" w:after="0"/>
        <w:rPr/>
      </w:pPr>
      <w:r>
        <w:rPr>
          <w:rFonts w:cs="Times New Roman" w:ascii="Times New Roman" w:hAnsi="Times New Roman"/>
          <w:sz w:val="24"/>
          <w:szCs w:val="24"/>
        </w:rPr>
        <w:t xml:space="preserve">przeprowadziła w dniu 2 czerwca 2020 roku kontrolę w Urzędzie Gminy w Dusznikac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zbadania przyjęto następujące zagadnienia:</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onanie planu dochodów w paragrafach poniżej 80% ustalonego planu;</w:t>
      </w:r>
    </w:p>
    <w:p>
      <w:pPr>
        <w:pStyle w:val="Akapitzlist"/>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onanie planu wydatków – wyjaśnienie ewentualnych przekroczeń planu;</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ostępowanie w sprawie zamówienia publicznego na „Przebudowę ulicy Wąskiej</w:t>
        <w:br/>
        <w:t xml:space="preserve"> i Krótkiej w Podrzewiu”;</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wydatkowanie środków w ramach realizacji Gminnego Programu Profilaktyki i Rozwiązywania Problemów Alkoholowych;</w:t>
      </w:r>
    </w:p>
    <w:p>
      <w:pPr>
        <w:pStyle w:val="Normal"/>
        <w:numPr>
          <w:ilvl w:val="0"/>
          <w:numId w:val="2"/>
        </w:numPr>
        <w:spacing w:before="0" w:after="0"/>
        <w:ind w:left="426" w:hanging="142"/>
        <w:jc w:val="both"/>
        <w:rPr/>
      </w:pPr>
      <w:r>
        <w:rPr>
          <w:rFonts w:cs="Times New Roman" w:ascii="Times New Roman" w:hAnsi="Times New Roman"/>
          <w:sz w:val="24"/>
          <w:szCs w:val="24"/>
        </w:rPr>
        <w:t>sprzedaży nieruchomości należących do Gminy Duszni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 podstawie analizy sprawozdania opisowego oraz sprawozdania Rb 27S ustalono wykaz dochodów wykonanych poniżej 8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6714" w:type="dxa"/>
        <w:jc w:val="center"/>
        <w:tblInd w:w="0" w:type="dxa"/>
        <w:tblLayout w:type="fixed"/>
        <w:tblCellMar>
          <w:top w:w="15" w:type="dxa"/>
          <w:left w:w="70" w:type="dxa"/>
          <w:bottom w:w="15" w:type="dxa"/>
          <w:right w:w="70" w:type="dxa"/>
        </w:tblCellMar>
      </w:tblPr>
      <w:tblGrid>
        <w:gridCol w:w="960"/>
        <w:gridCol w:w="994"/>
        <w:gridCol w:w="960"/>
        <w:gridCol w:w="1449"/>
        <w:gridCol w:w="1391"/>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dzia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77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0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0 41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40,4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3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12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80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7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36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16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55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47,1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9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3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3,1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56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000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95 465,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9,5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0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9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8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6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2,4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0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7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7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 646,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8,5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0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9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56,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5,6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9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499,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4,9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9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997,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3,3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5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lang w:eastAsia="pl-PL"/>
              </w:rPr>
              <w:t>09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12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211,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s="Times New Roman" w:ascii="Times New Roman" w:hAnsi="Times New Roman"/>
                <w:color w:val="000000"/>
                <w:sz w:val="24"/>
                <w:szCs w:val="24"/>
                <w:lang w:eastAsia="pl-PL"/>
              </w:rPr>
              <w:t>26,7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0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6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2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6 227,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8,6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2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7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5 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 57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0,47%</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Z analizy dokumentów wynika, że niskie wykonanie dochodów jest spowodowane:</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70005 § 0770 wpływy z opłaty trudne do oszacowania w momencie planowania budżetu;</w:t>
      </w:r>
    </w:p>
    <w:p>
      <w:pPr>
        <w:pStyle w:val="Akapitzlist"/>
        <w:numPr>
          <w:ilvl w:val="0"/>
          <w:numId w:val="1"/>
        </w:numPr>
        <w:spacing w:before="0" w:after="0"/>
        <w:contextualSpacing/>
        <w:jc w:val="both"/>
        <w:rPr/>
      </w:pPr>
      <w:r>
        <w:rPr>
          <w:rFonts w:cs="Times New Roman" w:ascii="Times New Roman" w:hAnsi="Times New Roman"/>
          <w:sz w:val="24"/>
          <w:szCs w:val="24"/>
        </w:rPr>
        <w:t xml:space="preserve">w rozdz. 75601 § 0350 wpływy z podatku trudne do oszacowania w momencie planowania budżetu; </w:t>
      </w:r>
    </w:p>
    <w:p>
      <w:pPr>
        <w:pStyle w:val="Akapitzlist"/>
        <w:numPr>
          <w:ilvl w:val="0"/>
          <w:numId w:val="1"/>
        </w:numPr>
        <w:spacing w:before="0" w:after="0"/>
        <w:contextualSpacing/>
        <w:jc w:val="both"/>
        <w:rPr/>
      </w:pPr>
      <w:r>
        <w:rPr>
          <w:rFonts w:cs="Times New Roman" w:ascii="Times New Roman" w:hAnsi="Times New Roman"/>
          <w:sz w:val="24"/>
          <w:szCs w:val="24"/>
        </w:rPr>
        <w:t xml:space="preserve">w rozdz. </w:t>
      </w:r>
      <w:r>
        <w:rPr>
          <w:rFonts w:eastAsia="Times New Roman" w:cs="Times New Roman" w:ascii="Times New Roman" w:hAnsi="Times New Roman"/>
          <w:color w:val="000000"/>
          <w:sz w:val="24"/>
          <w:szCs w:val="24"/>
          <w:lang w:eastAsia="pl-PL"/>
        </w:rPr>
        <w:t>75616</w:t>
      </w:r>
      <w:r>
        <w:rPr>
          <w:rFonts w:cs="Times New Roman" w:ascii="Times New Roman" w:hAnsi="Times New Roman"/>
          <w:sz w:val="24"/>
          <w:szCs w:val="24"/>
        </w:rPr>
        <w:t xml:space="preserve"> § 0360 wpływy z podatku trudne do oszacowania w momencie planowania budżetu; </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75618 § 0910 wpływy z tytułu nieterminowych wpłat trudne do oszacowania</w:t>
        <w:br/>
        <w:t xml:space="preserve"> w momencie planowania budżet;</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75621 § 0020 wpływy z podatku trudne do oszacowania w momencie planowania budżetu;</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80101 § 0920 kwota w planie trudna do oszacowania ponieważ dotyczy wpływu z odsetek;</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80104 § 0750  w perspektywie roku trudno oszacować ilość wpływu z najmu;</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rozdz. 80104 § 0920 </w:t>
      </w:r>
      <w:bookmarkStart w:id="0" w:name="_Hlk41987936"/>
      <w:r>
        <w:rPr>
          <w:rFonts w:cs="Times New Roman" w:ascii="Times New Roman" w:hAnsi="Times New Roman"/>
          <w:sz w:val="24"/>
          <w:szCs w:val="24"/>
        </w:rPr>
        <w:t>kwota w planie trudna do oszacowania ponieważ dotyczy wpływu z odsetek;</w:t>
      </w:r>
      <w:bookmarkEnd w:id="0"/>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85219 § 0920</w:t>
      </w:r>
      <w:r>
        <w:rPr>
          <w:rFonts w:cs="Times New Roman" w:ascii="Times New Roman" w:hAnsi="Times New Roman"/>
          <w:color w:val="FF0000"/>
          <w:sz w:val="24"/>
          <w:szCs w:val="24"/>
        </w:rPr>
        <w:t xml:space="preserve"> </w:t>
      </w:r>
      <w:r>
        <w:rPr>
          <w:rFonts w:cs="Times New Roman" w:ascii="Times New Roman" w:hAnsi="Times New Roman"/>
          <w:sz w:val="24"/>
          <w:szCs w:val="24"/>
        </w:rPr>
        <w:t>kwota w planie trudna do oszacowania ponieważ dotyczy wpływu z odsetek;</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ozdz. 85501 § 0940 kwota w planie trudna do oszacowania ponieważ nieznana jest liczba nienależnie pobranych świadczeń wychowawczych;</w:t>
      </w:r>
    </w:p>
    <w:p>
      <w:pPr>
        <w:pStyle w:val="Akapitzlist"/>
        <w:numPr>
          <w:ilvl w:val="0"/>
          <w:numId w:val="1"/>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ozdz. 85502 § 0940 kwota w planie trudna do oszacowania ponieważ nieznana jest liczba nienależnie pobranych świadczeń rodzinnych oraz z funduszu alimentacyjnego;</w:t>
      </w:r>
    </w:p>
    <w:p>
      <w:pPr>
        <w:pStyle w:val="Akapitzlist"/>
        <w:numPr>
          <w:ilvl w:val="0"/>
          <w:numId w:val="1"/>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ozdz. 90019 § 0690 kwota trudna do oszacowania w momencie planowania budżetu;</w:t>
      </w:r>
    </w:p>
    <w:p>
      <w:pPr>
        <w:pStyle w:val="Akapitzlist"/>
        <w:numPr>
          <w:ilvl w:val="0"/>
          <w:numId w:val="1"/>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rozdz. 92195 § 0750 w perspektywie roku trudno oszacować ilość wpływu z najm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roku 2019 dokonano wydatków na łączną kwotę 42 494 413,48 zł, co stanowi 96,82% planu rocznego ustalonego w kwocie 43 888 691,47 zł. Wydatki bieżące stanowią 38 899 889,17 zł, a wydatki majątkowe 3 594 524,31 zł. </w:t>
      </w:r>
      <w:r>
        <w:rPr>
          <w:rFonts w:eastAsia="Times New Roman" w:cs="Times New Roman" w:ascii="Times New Roman" w:hAnsi="Times New Roman"/>
          <w:sz w:val="24"/>
          <w:szCs w:val="24"/>
          <w:lang w:eastAsia="pl-PL"/>
        </w:rPr>
        <w:t xml:space="preserve">Zobowiązania budżetu gminy, według stanu na dzień </w:t>
        <w:br/>
        <w:t>31 grudnia 2019 r. wynosiły 1 473 493,44 zł.</w:t>
      </w:r>
      <w:r>
        <w:rPr>
          <w:rFonts w:cs="Times New Roman" w:ascii="Times New Roman" w:hAnsi="Times New Roman"/>
          <w:sz w:val="24"/>
          <w:szCs w:val="24"/>
        </w:rPr>
        <w:t xml:space="preserve"> Podobnie jak przed rokiem, wszystkie zobowiązania miały charakter niewymagalny i zostały terminowo uregulowane w roku 2020. Największy wpływ na kwotę zobowiązań mają zobowiązania dotyczące dodatkowych wynagrodzeń rocznych wraz z narzutami, a także zaliczek na podatek dochodowy i składek na ubezpieczenia naliczone od wynagrodzeń, dodatków, ryczałtów itp. za m-c grudzień, a ich płatność przypada na miesiąc styczeń 2020 r.</w:t>
      </w:r>
    </w:p>
    <w:p>
      <w:pPr>
        <w:pStyle w:val="Normal"/>
        <w:spacing w:before="0" w:after="0"/>
        <w:jc w:val="both"/>
        <w:rPr/>
      </w:pPr>
      <w:r>
        <w:rPr>
          <w:rFonts w:cs="Times New Roman" w:ascii="Times New Roman" w:hAnsi="Times New Roman"/>
          <w:sz w:val="24"/>
          <w:szCs w:val="24"/>
        </w:rPr>
        <w:t>Nie wystąpiły żadne przekroczenia planu wydatków.</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 3</w:t>
        <w:tab/>
      </w:r>
    </w:p>
    <w:p>
      <w:pPr>
        <w:pStyle w:val="Normal"/>
        <w:jc w:val="both"/>
        <w:rPr/>
      </w:pPr>
      <w:r>
        <w:rPr>
          <w:rFonts w:cs="Times New Roman" w:ascii="Times New Roman" w:hAnsi="Times New Roman"/>
          <w:sz w:val="24"/>
          <w:szCs w:val="24"/>
        </w:rPr>
        <w:t>Postępowanie w sprawie zamówienia publicznego na „</w:t>
      </w:r>
      <w:r>
        <w:rPr>
          <w:rFonts w:cs="Times New Roman" w:ascii="Times New Roman" w:hAnsi="Times New Roman"/>
          <w:b/>
          <w:sz w:val="24"/>
          <w:szCs w:val="24"/>
        </w:rPr>
        <w:t xml:space="preserve">Przebudowę ulicy Wąskiej i Krótkiej </w:t>
        <w:br/>
        <w:t>w Podrzewiu”.</w:t>
      </w:r>
    </w:p>
    <w:p>
      <w:pPr>
        <w:pStyle w:val="Normal"/>
        <w:jc w:val="both"/>
        <w:rPr/>
      </w:pPr>
      <w:r>
        <w:rPr>
          <w:rFonts w:cs="Times New Roman" w:ascii="Times New Roman" w:hAnsi="Times New Roman"/>
          <w:bCs/>
          <w:sz w:val="24"/>
          <w:szCs w:val="24"/>
        </w:rPr>
        <w:t xml:space="preserve">Kontrola przeprowadzona przez Komisję Rewizyjną w Referacie Rozwoju Gospodarczego obejmowała całość postępowania w sprawie zamówienia publicznego na Przebudowę ulicy Wąskiej i Krótkiej w Podrzewiu w wysokości 196 155,23 złotych. Kierownik Katarzyna Prędka przedstawiła komisji cały tok przeprowadzenia postępowania o zamówienie publiczne dotyczące powyższego zadania. Wartość szacunkowa zamówienia została ustalona na kwotę 218 275,29 (netto) zł, 268 478,61 (brutto) zł, 50 623,95 euro na podstawie kosztorysu inwestorskiego. Wartość zamówienia przekraczała kwotę 30 000 euro, dlatego postępowanie o udzielenie zamówienia publicznego prowadzone było w trybie przetargu nieograniczonego o wartości szacunkowej poniżej progów ustalonych na podstawie art. 11 ust. 8 ustawy z dnia 29 stycznia 2004 r. Prawo zamówień publicznych (Dz. U. z 2019 r. Poz. 1843), zwaną dalej  ustawą Pzp, zgodnie z zapisami art. 10 ust. 1 oraz art. 39-46 ustawy Pzp. </w:t>
      </w:r>
    </w:p>
    <w:p>
      <w:pPr>
        <w:pStyle w:val="Normal"/>
        <w:jc w:val="both"/>
        <w:rPr/>
      </w:pPr>
      <w:r>
        <w:rPr>
          <w:rFonts w:cs="Times New Roman" w:ascii="Times New Roman" w:hAnsi="Times New Roman"/>
          <w:bCs/>
          <w:sz w:val="24"/>
          <w:szCs w:val="24"/>
        </w:rPr>
        <w:t xml:space="preserve">Nawiązując do powyższego procedurę przeprowadzono zgodnie z zarządzeniem nr 72/15 Wójta Gminy Duszniki z dnia 1 września 2015 r. w sprawie: regulaminu udzielania przez Gminę Duszniki zamówień, których wartość przekracza wyrażoną w złotych równowartość kwoty określonej w art. 4 pkt 8 ustawy Prawo zamówień publicznych. </w:t>
      </w:r>
    </w:p>
    <w:p>
      <w:pPr>
        <w:pStyle w:val="Normal"/>
        <w:jc w:val="both"/>
        <w:rPr/>
      </w:pPr>
      <w:r>
        <w:rPr>
          <w:rFonts w:cs="Times New Roman" w:ascii="Times New Roman" w:hAnsi="Times New Roman"/>
          <w:bCs/>
          <w:sz w:val="24"/>
          <w:szCs w:val="24"/>
        </w:rPr>
        <w:t xml:space="preserve">W postępowaniu złożono pięć ofert, jedna oferta została odrzucona na podstawie art. 89 ust.1 pkt 2) i 6) ustawy Pzp. W przetargu zostały ustalone następujące kryteria: cena: 60% max 60 pkt, termin gwarancji 40% max 40 pkt. </w:t>
      </w:r>
    </w:p>
    <w:p>
      <w:pPr>
        <w:pStyle w:val="Normal"/>
        <w:jc w:val="both"/>
        <w:rPr/>
      </w:pPr>
      <w:r>
        <w:rPr/>
        <w:t xml:space="preserve">Wykonawcy, którzy złożyli oferty:  </w:t>
      </w:r>
    </w:p>
    <w:tbl>
      <w:tblPr>
        <w:tblW w:w="7905" w:type="dxa"/>
        <w:jc w:val="left"/>
        <w:tblInd w:w="-113" w:type="dxa"/>
        <w:tblLayout w:type="fixed"/>
        <w:tblCellMar>
          <w:top w:w="0" w:type="dxa"/>
          <w:left w:w="108" w:type="dxa"/>
          <w:bottom w:w="0" w:type="dxa"/>
          <w:right w:w="108" w:type="dxa"/>
        </w:tblCellMar>
      </w:tblPr>
      <w:tblGrid>
        <w:gridCol w:w="1101"/>
        <w:gridCol w:w="3260"/>
        <w:gridCol w:w="2268"/>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r ofer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zwa firmy, ad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wota brutto z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Gwarancj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 m-ca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DR Sp. z o.o.</w:t>
              <w:br/>
              <w:t xml:space="preserve"> ul. Lazurowa 8</w:t>
              <w:br/>
              <w:t>62-069 Dąbrow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48 0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QBRUK Krzysztof Kubicki</w:t>
              <w:br/>
              <w:t>Glinno 158A</w:t>
              <w:br/>
              <w:t>64-300 Nowy Tomyś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96 15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DR Sp .z o.o.</w:t>
              <w:br/>
              <w:t>ul. Kasztanowa 7</w:t>
              <w:br/>
              <w:t>62-004 Czerwon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52 19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RENOMEX spółka z o.o. sp. k.</w:t>
              <w:br/>
              <w:t>ul. Młynkowska 1C</w:t>
              <w:br/>
              <w:t>64-550 Dusznik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1 65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RZEDSIĘBIORSTWO ROBÓT DROGOWYCH I BUDOWLANYCH</w:t>
              <w:br/>
              <w:t>Maciej Szudra</w:t>
              <w:br/>
              <w:t>ul. Krótka 1</w:t>
              <w:br/>
              <w:t>64-420 Kwilcz</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5 94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jc w:val="both"/>
        <w:rPr/>
      </w:pPr>
      <w:r>
        <w:rPr/>
        <w:t>Ocena Wykonawców była następująca:</w:t>
      </w:r>
    </w:p>
    <w:tbl>
      <w:tblPr>
        <w:tblW w:w="9180" w:type="dxa"/>
        <w:jc w:val="left"/>
        <w:tblInd w:w="-113" w:type="dxa"/>
        <w:tblLayout w:type="fixed"/>
        <w:tblCellMar>
          <w:top w:w="0" w:type="dxa"/>
          <w:left w:w="108" w:type="dxa"/>
          <w:bottom w:w="0" w:type="dxa"/>
          <w:right w:w="108" w:type="dxa"/>
        </w:tblCellMar>
      </w:tblPr>
      <w:tblGrid>
        <w:gridCol w:w="817"/>
        <w:gridCol w:w="2126"/>
        <w:gridCol w:w="1560"/>
        <w:gridCol w:w="1134"/>
        <w:gridCol w:w="1275"/>
        <w:gridCol w:w="1276"/>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r 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zwa firmy, adr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Kwota </w:t>
              <w:br/>
              <w:t>brutto z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Przyznana ilość p</w:t>
              <w:br/>
              <w:t>k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Gwarancj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 m-c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yznana ilość punkt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Łączna ilość pk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DR Sp. z o.o.</w:t>
              <w:br/>
              <w:t xml:space="preserve"> ul. Lazurowa 8</w:t>
              <w:br/>
              <w:t xml:space="preserve">62-069 Dąbrow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48 012,99</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ferta odrzucona na podstawie art. 89 ust.1 pkt. 2) i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QBRUK Krzysztof Kubicki</w:t>
              <w:br/>
              <w:t>Glinno 158A</w:t>
              <w:br/>
              <w:t>64-300 Nowy Tomyś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96 15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RDR Sp .z o.o.</w:t>
              <w:br/>
              <w:t>ul. Kasztanowa 7</w:t>
              <w:br/>
              <w:t>62-004 Czerwona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52 19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6,66</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NOMEX spółka z o.o. sp. k.</w:t>
              <w:br/>
              <w:t>ul. Młynkowska 1C</w:t>
              <w:br/>
              <w:t>64-550 Dusznik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1 651,0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3,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3,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RZEDSIĘBIORSTWO ROBÓT DROGOWYCH I BUDOWLANYCH</w:t>
              <w:br/>
              <w:t>Maciej Szudra</w:t>
              <w:br/>
              <w:t>ul. Krótka 1</w:t>
              <w:br/>
              <w:t>64-420 Kwilc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5 94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7,1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rPr>
        <w:t xml:space="preserve">Wykonawca – oferta nr 2, złożył dokument zapłaty wadium; Zamawiający nie wzywał Wykonawcy, na podstawie art. 26 ust. 2 ustawy Pzp, do złożenia w wyznaczonym terminie aktualnych na dzień złożenia oświadczeń lub dokumentów potwierdzających okoliczności dotyczące spełnienia warunków udziału w postępowaniu, z uwagi na fakt, iż Wykonawca wszystkie wymagane w SIWZ oświadczenia i dokumenty potwierdzające fakt spełnienia warunków udziału złożył razem z ofertą. Zatem po dokonanej ocenie dokumentów złożonych wraz z ofertą dokonano wyboru najkorzystniejszej oferty nr 2. Umowa została zawarta </w:t>
        <w:br/>
        <w:t xml:space="preserve">z </w:t>
      </w:r>
      <w:r>
        <w:rPr>
          <w:rFonts w:cs="Times New Roman" w:ascii="Times New Roman" w:hAnsi="Times New Roman"/>
          <w:b/>
          <w:bCs/>
          <w:sz w:val="24"/>
          <w:szCs w:val="24"/>
        </w:rPr>
        <w:t>QBRUK Krzysztof Kubicki, Glinno 158A, 64-300 Nowy Tomyśl,</w:t>
      </w:r>
      <w:r>
        <w:rPr>
          <w:rFonts w:cs="Times New Roman" w:ascii="Times New Roman" w:hAnsi="Times New Roman"/>
          <w:sz w:val="24"/>
          <w:szCs w:val="24"/>
        </w:rPr>
        <w:t xml:space="preserve"> na kwotę </w:t>
      </w:r>
      <w:r>
        <w:rPr>
          <w:rFonts w:cs="Times New Roman" w:ascii="Times New Roman" w:hAnsi="Times New Roman"/>
          <w:b/>
          <w:bCs/>
          <w:sz w:val="24"/>
          <w:szCs w:val="24"/>
        </w:rPr>
        <w:t>196 155,23 zł brutto.</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d.4.</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Kontroli poddano wydatki na realizację Gminnego Programu Profilaktyki i Rozwiązywania Problemów Alkoholowych w 2019 r. Wydatków dokonywano zgodnie z programem przyjętym w uchwale Rady Gminy Duszniki Nr LVI/387/18 z dnia 25 września 2018 r. w sprawie Gminnego Programu Profilaktyki i Rozwiązywania Problemów Alkoholowych na rok 2019. Najważniejsze wydatki poniesione w 2019 roku dotyczyły wynagrodzeń wychowawców punktów profilaktyczno-wychowawczych działających w czterech sołectwach: w Dusznikach, Podrzewiu, Grzebienisku, Wierzei oraz wynagrodzeń opiekunów dzieci w trakcie zorganizowanego wypoczynku letniego dzieci i młodzieży. Kolejnym  zwiększonym wydatkiem były wydatki na  realizację usług na potrzeby Gminnej Komisji Rozwiązywania Problemów Alkoholowych. </w:t>
      </w:r>
      <w:r>
        <w:rPr>
          <w:rFonts w:eastAsia="Times New Roman" w:cs="Times New Roman" w:ascii="Times New Roman" w:hAnsi="Times New Roman"/>
          <w:sz w:val="24"/>
          <w:szCs w:val="24"/>
          <w:lang w:eastAsia="pl-PL"/>
        </w:rPr>
        <w:t xml:space="preserve">Na podstawie sprawozdania PARPA G-1 za 2019 r. dokonano analizy </w:t>
        <w:br/>
        <w:t xml:space="preserve">w zakresie ilości punktów sprzedaży alkoholu. Przedsiębiorcy handlujący alkoholem </w:t>
        <w:br/>
        <w:t>są zobowiązani prawem do złożenia w terminie do 31 stycznia każdego roku oświadczeń o wysokości obrotów za rok poprzedni. Sumując ubiegłoroczne obroty wszystkich przedsiębiorców z terenu gminy Duszniki otrzymujemy kwotę  7.561.218,84 zł, z tego 3.675.036,11 mln zł to napoje do 4,5 % alkoholu oraz piwo. Na zakupy wina przeznaczono 326.485,68 tys. zł, a  na zakup alkoholu powyżej 18 % przeznaczono 3.559.697,05 zł.</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 5.</w:t>
      </w:r>
    </w:p>
    <w:p>
      <w:pPr>
        <w:pStyle w:val="Normal"/>
        <w:spacing w:before="0" w:after="0"/>
        <w:rPr/>
      </w:pPr>
      <w:r>
        <w:rPr>
          <w:rFonts w:cs="Times New Roman" w:ascii="Times New Roman" w:hAnsi="Times New Roman"/>
          <w:sz w:val="24"/>
          <w:szCs w:val="24"/>
        </w:rPr>
        <w:t>Nieruchomości zby</w:t>
      </w:r>
      <w:r>
        <w:rPr/>
        <w:t>te przez Gminę w omawianym okresie od 1 stycznia do 31 grudnia 2019r.</w:t>
      </w:r>
    </w:p>
    <w:tbl>
      <w:tblPr>
        <w:tblW w:w="9351" w:type="dxa"/>
        <w:jc w:val="left"/>
        <w:tblInd w:w="0" w:type="dxa"/>
        <w:tblLayout w:type="fixed"/>
        <w:tblCellMar>
          <w:top w:w="15" w:type="dxa"/>
          <w:left w:w="70" w:type="dxa"/>
          <w:bottom w:w="15" w:type="dxa"/>
          <w:right w:w="70" w:type="dxa"/>
        </w:tblCellMar>
      </w:tblPr>
      <w:tblGrid>
        <w:gridCol w:w="520"/>
        <w:gridCol w:w="1176"/>
        <w:gridCol w:w="1276"/>
        <w:gridCol w:w="992"/>
        <w:gridCol w:w="1276"/>
        <w:gridCol w:w="2552"/>
        <w:gridCol w:w="1559"/>
      </w:tblGrid>
      <w:tr>
        <w:trPr>
          <w:trHeight w:val="51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Lp.</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Zbycie z d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ołożenie</w:t>
            </w:r>
          </w:p>
        </w:tc>
        <w:tc>
          <w:tcPr>
            <w:tcW w:w="4820"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Działka</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Cena nieruchomości zł</w:t>
            </w:r>
          </w:p>
        </w:tc>
      </w:tr>
      <w:tr>
        <w:trPr>
          <w:trHeight w:val="46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ow. ha</w:t>
            </w:r>
          </w:p>
        </w:tc>
        <w:tc>
          <w:tcPr>
            <w:tcW w:w="25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Opis użytków</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r>
      <w:tr>
        <w:trPr>
          <w:trHeight w:val="46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r>
      <w:tr>
        <w:trPr>
          <w:trHeight w:val="11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pl-PL"/>
              </w:rPr>
              <w:t>Akt notarialny z dnia 25 czerwca 2019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uszni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142 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pl-PL"/>
              </w:rPr>
              <w:t>-działka  niezabudowana przeznaczona na poszerzenie nieruchomości sąsiedni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810,00 zł</w:t>
            </w:r>
          </w:p>
        </w:tc>
      </w:tr>
      <w:tr>
        <w:trPr>
          <w:trHeight w:val="39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kt notarialny z dnia 30 grudnia 2019 ro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ęko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3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0,0936 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pl-PL"/>
              </w:rPr>
              <w:t xml:space="preserve">-działka budowlana niezabudowana przeznaczona pod budownictwo mieszkaniowe jednorodzinne zgodnie z decyzją Wójta Gminy Duszniki Nr RRG.7331-116-1/07 z dnia 08 czerwca 2007 roku o warunkach zabudow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2 924,04 zł</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0,1078 h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9 734,04 zł</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stawy prawne  zbycia gruntów:</w:t>
      </w:r>
    </w:p>
    <w:p>
      <w:pPr>
        <w:pStyle w:val="Akapitzlist"/>
        <w:numPr>
          <w:ilvl w:val="0"/>
          <w:numId w:val="4"/>
        </w:numPr>
        <w:ind w:left="567" w:hanging="283"/>
        <w:jc w:val="both"/>
        <w:rPr/>
      </w:pPr>
      <w:r>
        <w:rPr>
          <w:rFonts w:eastAsia="Times New Roman" w:cs="Times New Roman" w:ascii="Times New Roman" w:hAnsi="Times New Roman"/>
          <w:sz w:val="24"/>
          <w:szCs w:val="24"/>
          <w:lang w:eastAsia="pl-PL"/>
        </w:rPr>
        <w:t>sprzedaży działki nr 985 położonej w Dusznikach:</w:t>
      </w:r>
    </w:p>
    <w:p>
      <w:pPr>
        <w:pStyle w:val="Akapitzlist"/>
        <w:ind w:left="567"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na podstawie uchwały n</w:t>
      </w:r>
      <w:r>
        <w:rPr>
          <w:rFonts w:cs="Times New Roman" w:ascii="Times New Roman" w:hAnsi="Times New Roman"/>
          <w:sz w:val="24"/>
          <w:szCs w:val="24"/>
        </w:rPr>
        <w:t>r II/10/18 Rady Gminy Duszniki z dnia 27 listopada 2018 roku </w:t>
        <w:br/>
        <w:t>w sprawie sprzedaży nieruchomości niezabudowanej, położonej na terenie miejscowości  Duszniki (działka ewidencyjna nr 985) - w trybie przetargu ustnego ograniczonego</w:t>
      </w:r>
    </w:p>
    <w:p>
      <w:pPr>
        <w:pStyle w:val="Akapitzlis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567" w:hanging="0"/>
        <w:jc w:val="both"/>
        <w:rPr>
          <w:rFonts w:ascii="Times New Roman" w:hAnsi="Times New Roman" w:cs="Times New Roman"/>
          <w:sz w:val="24"/>
          <w:szCs w:val="24"/>
        </w:rPr>
      </w:pPr>
      <w:r>
        <w:rPr>
          <w:rFonts w:cs="Times New Roman" w:ascii="Times New Roman" w:hAnsi="Times New Roman"/>
          <w:sz w:val="24"/>
          <w:szCs w:val="24"/>
        </w:rPr>
        <w:t>- na podstawie Zarządzenia Nr 66/19 Wójta Gminy Duszniki z dnia 11 czerwca 2019 roku w sprawie sprzedaży nieruchomości niezabudowanej położonej na terenie miejscowości  Duszniki- w trybie przetargu ustnego ograniczonego;</w:t>
      </w:r>
    </w:p>
    <w:p>
      <w:pPr>
        <w:pStyle w:val="Akapitzlis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ind w:left="567" w:hanging="283"/>
        <w:jc w:val="both"/>
        <w:rPr/>
      </w:pPr>
      <w:r>
        <w:rPr>
          <w:rFonts w:eastAsia="Times New Roman" w:cs="Times New Roman" w:ascii="Times New Roman" w:hAnsi="Times New Roman"/>
          <w:sz w:val="24"/>
          <w:szCs w:val="24"/>
          <w:lang w:eastAsia="pl-PL"/>
        </w:rPr>
        <w:t>sprzedaży działki nr 335/11 położonej w Sękowie:</w:t>
      </w:r>
    </w:p>
    <w:p>
      <w:pPr>
        <w:pStyle w:val="Akapitzlist"/>
        <w:ind w:left="567"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na podstawie uchwały n</w:t>
      </w:r>
      <w:r>
        <w:rPr>
          <w:rFonts w:cs="Times New Roman" w:ascii="Times New Roman" w:hAnsi="Times New Roman"/>
          <w:sz w:val="24"/>
          <w:szCs w:val="24"/>
        </w:rPr>
        <w:t>r XXXVI/231/13 Rady Gminy Duszniki z dnia 30 kwietnia 2013 roku w sprawie sprzedaży nieruchomości niezabudowanej, położonej na terenie miejscowości Sękowo, gmina Duszniki (działka ewidencyjna nr 335/11) - w trybie przetargu ustnego nieograniczonego</w:t>
      </w:r>
    </w:p>
    <w:p>
      <w:pPr>
        <w:pStyle w:val="Akapitzlis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567" w:hanging="0"/>
        <w:jc w:val="both"/>
        <w:rPr/>
      </w:pPr>
      <w:r>
        <w:rPr>
          <w:rFonts w:cs="Times New Roman" w:ascii="Times New Roman" w:hAnsi="Times New Roman"/>
          <w:sz w:val="24"/>
          <w:szCs w:val="24"/>
        </w:rPr>
        <w:t>- na podstawie Zarządzenia Nr 102/19 Wójta Gminy Duszniki z dnia 05 grudnia 2019 roku w sprawie sprzedaży nieruchomości niezabudowanej położonej na terenie miejscowości Sękowo, gmina Duszniki - w trybie przetargu ustnego nieograniczonego (dz. ew. nr 335/11).</w:t>
      </w:r>
    </w:p>
    <w:p>
      <w:pPr>
        <w:pStyle w:val="Akapitzlist"/>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Na tym protokół zakończono. Nikt nie wniósł żadnych uwag do jego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dpisy Komisji Rewizyjnej:</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zewodnicząca – Jadwiga Klińska    ……………………………………………………</w:t>
      </w:r>
    </w:p>
    <w:p>
      <w:pPr>
        <w:pStyle w:val="Akapitzlist"/>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złonek – Andrzej Danielczak           …………………………………………………….</w:t>
      </w:r>
    </w:p>
    <w:p>
      <w:pPr>
        <w:pStyle w:val="Akapitzlist"/>
        <w:numPr>
          <w:ilvl w:val="0"/>
          <w:numId w:val="3"/>
        </w:numPr>
        <w:spacing w:lineRule="auto" w:line="480" w:before="0" w:after="0"/>
        <w:contextualSpacing/>
        <w:rPr/>
      </w:pPr>
      <w:r>
        <w:rPr>
          <w:rFonts w:cs="Times New Roman" w:ascii="Times New Roman" w:hAnsi="Times New Roman"/>
          <w:sz w:val="24"/>
          <w:szCs w:val="24"/>
        </w:rPr>
        <w:t>Członek – Adam Nowak                    ……………………………………………………..</w:t>
      </w:r>
    </w:p>
    <w:p>
      <w:pPr>
        <w:pStyle w:val="Akapitzlist"/>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złonek- Ryszard Pacholak               ……………………………………………………...</w:t>
      </w:r>
    </w:p>
    <w:p>
      <w:pPr>
        <w:pStyle w:val="Akapitzlist"/>
        <w:numPr>
          <w:ilvl w:val="0"/>
          <w:numId w:val="3"/>
        </w:numPr>
        <w:spacing w:lineRule="auto" w:line="480" w:before="0" w:after="0"/>
        <w:contextualSpacing/>
        <w:rPr/>
      </w:pPr>
      <w:r>
        <w:rPr>
          <w:rFonts w:cs="Times New Roman" w:ascii="Times New Roman" w:hAnsi="Times New Roman"/>
          <w:sz w:val="24"/>
          <w:szCs w:val="24"/>
        </w:rPr>
        <w:t>Członek – Małgorzata Wrochna        ………………………………………………………</w:t>
      </w:r>
    </w:p>
    <w:p>
      <w:pPr>
        <w:pStyle w:val="Akapitzlist"/>
        <w:numPr>
          <w:ilvl w:val="0"/>
          <w:numId w:val="3"/>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złonek – Wiesława Woźniak                   ………………………………………………..</w:t>
      </w:r>
    </w:p>
    <w:p>
      <w:pPr>
        <w:pStyle w:val="Akapitzlist"/>
        <w:spacing w:lineRule="auto" w:line="48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48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48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133"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30:00Z</dcterms:created>
  <dc:creator>PC</dc:creator>
  <dc:description/>
  <cp:keywords/>
  <dc:language>en-US</dc:language>
  <cp:lastModifiedBy>Monika Młynarek</cp:lastModifiedBy>
  <cp:lastPrinted>2020-06-03T08:20:00Z</cp:lastPrinted>
  <dcterms:modified xsi:type="dcterms:W3CDTF">2020-06-03T06:20:00Z</dcterms:modified>
  <cp:revision>13</cp:revision>
  <dc:subject/>
  <dc:title/>
</cp:coreProperties>
</file>