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Bezodstpw"/>
        <w:tabs>
          <w:tab w:val="clear" w:pos="708"/>
          <w:tab w:val="left" w:pos="240" w:leader="none"/>
          <w:tab w:val="center" w:pos="5106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z posiedzenia wspólnego komisji stałych Rady Gminy Duszniki </w:t>
      </w:r>
    </w:p>
    <w:p>
      <w:pPr>
        <w:pStyle w:val="Bezodstpw"/>
        <w:spacing w:lineRule="auto" w:line="276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1 czerwca 2020 r.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1 czerwca br.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odbyło się zdalnie posiedzenie wspólne komisji stałych Rady Gminy Duszniki. 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obecności stanowi załącznik nr 1 do protokołu (nieobecni radni: Justyna Bachorz, Paweł Henicz).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em spotkania było omówienie sprawozdania z wykonania budżetu Gminy Duszniki </w:t>
        <w:br/>
        <w:t xml:space="preserve">za 2019 rok. 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poprosił Mirosławę Szwedek - Skarbnika Gminy o omówienie sprawozdanie </w:t>
        <w:br/>
        <w:t xml:space="preserve">z wykonania budżetu Gminy Duszniki za 2019 rok. Skarbnik przedstawiła kwoty z planu budżetu </w:t>
        <w:br/>
        <w:t xml:space="preserve">i wykonania na koniec 2019 roku. W dochodach plan wynosił 43.078.194,47 zł, zwiększenie </w:t>
        <w:br/>
        <w:t xml:space="preserve">o 6.171.144,47 zł do planu początkowego, wykonanie 43.174.886,69 zł, co stanowi 100,22% wykonania, z tego dochody bieżące w kwocie 42.875.943,27 zł oraz dochody majątkowe </w:t>
        <w:br/>
        <w:t xml:space="preserve">w kwocie 298.943,42 zł. Natomiast wydatki przedstawiały się następująco: plan 43.888.691,47 zł, zwiększenie o kwotę 5.451.360,47 zł do planu początkowego, wykonanie 42.494.413,48 zł, co stanowi 96,82 % wykonania, z tego wydatki bieżące w kwocie 38.899.889,17 zł oraz wydatki majątkowe w kwocie 3.594.524,31 zł. Skarbnik poinformowała również, że planowany deficyt budżetu Gminy został określony w wysokości 810.497,00 zł, natomiast 2019 rok zakończył się nadwyżką w kwocie 680.473,21 zł. 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Mirosława Szwedek szczegółowo omówiła plan i wykonanie dochodów w 2019 r. </w:t>
        <w:br/>
        <w:t>z uwzględnieniem ich procentowego wykonania.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Pawlak zainteresowany był, czy w 2020 roku wpłynęło dofinansowanie na remont Centrum Animacji Kultury w Dusznikach; remont wykonany był w 2019 roku. 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co Skarbnik odpowiedziała, że wniosek do Urzędu Marszałkowskiego o płatności został złożony (kwota 150.526,00 zł), aczkolwiek Gmina jest jeszcze w trakcie rozliczania inwestycji. Mirosława Szwedek dodała, że muszą być jeszcze dosłane wyjaśnienia. 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Skarbnik omówiła plan i wykonanie wydatków w 2019 r. również </w:t>
        <w:br/>
        <w:t>z uwzględnieniem procentowego wykonania wydatków.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zapytał Wójta, czy zostaną zorganizowane dowozy dla mieszkańców </w:t>
        <w:br/>
        <w:t>którzy chcieliby wziąć udział w referendum w dniu 7 czerwca br. Wójt odpowiedział przecząco oraz dodał, że nie praktykuje się takiego zachowania.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ek Liszkowski poinformował, że 10 minut po zakończeniu posiedzenia wspólnego odbędą się posiedzenia poszczególnych komisji stałych, na których zostaną wypracowane opinie </w:t>
        <w:br/>
        <w:t xml:space="preserve">nt. wykonania budżetu. 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Pawlak zwrócił uwagę, że radni spoza członków komisji chcą również brać udział </w:t>
        <w:br/>
        <w:t xml:space="preserve">w pozostałych posiedzeniach. 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inie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4</w:t>
      </w:r>
      <w:r>
        <w:rPr>
          <w:rFonts w:cs="Times New Roman" w:ascii="Times New Roman" w:hAnsi="Times New Roman"/>
          <w:sz w:val="24"/>
          <w:szCs w:val="24"/>
        </w:rPr>
        <w:t xml:space="preserve"> przewodniczący Marek Liszkowski zakończył wspólne posiedzenie dotyczące omówienia sprawozdania rocznego z wykonania budżetu Gminy Duszniki za 2019 rok.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rzewodniczył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y Rady Gminy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Marek Liszkowski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: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Młynarek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5:00Z</dcterms:created>
  <dc:creator>Sandra Lisek</dc:creator>
  <dc:description/>
  <cp:keywords/>
  <dc:language>en-US</dc:language>
  <cp:lastModifiedBy>Monika Młynarek</cp:lastModifiedBy>
  <cp:lastPrinted>2020-06-23T08:45:00Z</cp:lastPrinted>
  <dcterms:modified xsi:type="dcterms:W3CDTF">2020-06-23T06:45:00Z</dcterms:modified>
  <cp:revision>13</cp:revision>
  <dc:subject/>
  <dc:title/>
</cp:coreProperties>
</file>