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</w:t>
      </w:r>
    </w:p>
    <w:p>
      <w:pPr>
        <w:pStyle w:val="Bezodstpw"/>
        <w:tabs>
          <w:tab w:val="clear" w:pos="708"/>
          <w:tab w:val="left" w:pos="240" w:leader="none"/>
          <w:tab w:val="center" w:pos="5106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z posiedzenia wspólnego komisji stałych Rady Gminy Duszniki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 września 2020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1 września br. o godz.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odbyło się posiedzenie wspólne komisji stałych Rady Gminy Dusznik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sta obecności stanowi załącznik nr 1 do protokołu (nieobecni radni: Justyna Bachorz, Paweł Henicz, Magdalena Klupś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em spotkania było omówienie projektów uchwał na XXIX sesję Rady Gminy Duszni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rbnik Gminy Justyna Kaczmarczyk omówiła projekt uchwały w sprawie dopuszczenia zapłaty należności stanowiących dochody budżetu Gminy Duszniki za pomocą innego instrumentu płatniczego, w tym instrumentu, na którym przechowywany jest pieniądz elektroniczn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ępca Wójta Tadeusz Zimny omówił projekt uchwały w sprawie nadania nazwy ulicy </w:t>
        <w:br/>
        <w:t xml:space="preserve">w miejscowości Grzebienisk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alszej części posiedzenia Skarbnik Gminy omówiła konieczność podjęcia uchwały </w:t>
        <w:br/>
        <w:t>w sprawie zmiany uchwały budżetowej na rok 2020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jekt uchwały został omówiony łącznie z autopoprawką, którą radni otrzymali w trakcie posiedzen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rzegorz Pawlak zainteresowany był czego dotyczy inwestycja na drodze w Sędzinach. Odpowiedzi udzielił Tadeusz Zimny, który wyjaśnił, że zostanie utwardzona droga </w:t>
        <w:br/>
        <w:t xml:space="preserve">na odcinku ul. Niegolewskiej  od wiaduktu do mostka na odcinku 150 m. W Zalesiu natomiast zostanie utwardzony odcinek 900 m. Realizacja inwestycji nastąpi w połowie październik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zegorz Pawlak zapytał o przesunięcie kwoty 10 tys. zł w dziale 75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ieczeństwo publiczne i ochrona przeciwpożarow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rbnik odpowiedziała, że są to środki na wydatki ponoszone w związku z wirus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Pawlak powiedział, że od trzech miesięcy strażacy z Sędzin zbierają środki finansowe na zakup wozu strażackiego. Radny nadmienił, że do realizacji zakupu strażacy potrzebują jeszcze kwoty 8 tys. zł, liczą na zrozumienie oraz pomoc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mila Zimna w kierunku Tadeusza Zimnego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działa, że w Sędzinach przy drodze serwisowej do rzeki Mogilnica są odprowadzane ścieki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a zaproponowała, aby w Sędzinach skoordynować godziny, w których włączają się lamp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deusz Zimny wyjaśnił, że w sprawie ścieków była przeprowadzona interwencja, aczkolwiek nie stwierdzono nieprawidłowości. Zastępca podziękował za informację dotyczącą lamp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inie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6 </w:t>
      </w:r>
      <w:r>
        <w:rPr>
          <w:rFonts w:cs="Times New Roman" w:ascii="Times New Roman" w:hAnsi="Times New Roman"/>
          <w:sz w:val="24"/>
          <w:szCs w:val="24"/>
        </w:rPr>
        <w:t xml:space="preserve">przewodniczący Marek Liszkowski zakończył posiedzenie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zewodniczył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zewodniczący Rady Gminy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0" w:after="24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Liszkowski</w:t>
      </w:r>
    </w:p>
    <w:p>
      <w:pPr>
        <w:pStyle w:val="Bezodstpw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okołowała:</w:t>
        <w:br/>
        <w:t>Monika Młynar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Calibri" w:cs="Times New Roman"/>
      <w:b w:val="false"/>
      <w:i w:val="false"/>
      <w:i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36:00Z</dcterms:created>
  <dc:creator>Danuta Dolemba</dc:creator>
  <dc:description/>
  <cp:keywords/>
  <dc:language>en-US</dc:language>
  <cp:lastModifiedBy>Monika Młynarek</cp:lastModifiedBy>
  <cp:lastPrinted>2020-07-29T07:40:00Z</cp:lastPrinted>
  <dcterms:modified xsi:type="dcterms:W3CDTF">2020-09-21T09:15:00Z</dcterms:modified>
  <cp:revision>9</cp:revision>
  <dc:subject/>
  <dc:title/>
</cp:coreProperties>
</file>