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OTOKÓŁ NR 15/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isji Rewizyjnej Rady Gminy Duszniki z dnia 22 czerwca 2020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jc w:val="both"/>
        <w:rPr/>
      </w:pPr>
      <w:r>
        <w:rPr/>
        <w:t>Komisja Rewizyjna Rady Gminy Duszniki w składzie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04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bookmarkStart w:id="0" w:name="_Hlk41562406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1. Przewodnicząca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Jadwiga Klińska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 Członkowie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Justyna Bachorz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Andrzej Danielczak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Adam Nowak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Ryszard Pacholak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iesława Woźniak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Małgorzata Wrochna,           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ebrała się w celu wykonania kontroli postępowania przetargowego oraz ustalenia zmienionego planu pracy na 2020 rok. 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sta obecności stanow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. nr 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ierownik Referatu Rozwoju Gospodarczego Katarzyna Prędka poinformowała, że plan przetargów został opublikowany w Biuletynie Informacji Publicznej w ciągu 30 dni od momentu uchwalenia budżetu na rok bieżący. Z planu zrealizowano trzy przetargi: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tzw. wolnej ręki na konserwację oświetlenia ulicznego, który jest własnością Enei;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targ nieograniczony na bieżące utrzymanie dróg gminnych o nawierzchni gruntowo-żwirowej i tłuczniowej. Przetarg został podzielony na: </w:t>
      </w:r>
    </w:p>
    <w:p>
      <w:pPr>
        <w:pStyle w:val="Normal"/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remont nawierzchni dróg gruntowych poprzez utwardzenie z gruzu ceglano-betonowego (wartość zamówienia 175.790 zł netto);</w:t>
      </w:r>
    </w:p>
    <w:p>
      <w:pPr>
        <w:pStyle w:val="Normal"/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równanie istniejących dróg gruntowych i dróg gruzowych oraz ścinka poboczy (wartość zamówienia 66.209,48 zł netto);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targ na przebudowę drogi gminnej w miejscowości Sędziny koło kościoła (wartość zamówienia 180.593,83 zł netto)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ójt jako kierownik zamawiającego powołał osoby odpowiedzialne za przeprowadzenie postępowania przetargowego oraz ustalenie wartości zamówienia. Wartość zamówienia ustalana jest każdorazowo na podstawie kosztorysu inwestorskiego opracowanego przez projektanta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atarzyna Prędka powiedziała, że w przypadku bieżącego utrzymania dróg nie wskazuje się </w:t>
        <w:br/>
        <w:t>w specyfikacji jakie drogi będą realizowane, tylko określa się ilość w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całą gminę co będzie gruzowane i równane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przetargu dot. remontu nawierzchni dróg gminnych poprzez utwardzenie z gruzu ceglano-betonowego udział wzięły następujące firmy: 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ład Remontu Dróg Gruntowych Zdzisław Ziemiecki z Czerwonaka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dsiębiorstwo Wielobranżowe Usługi-Transport-Handel JAN-POL Jan Czepczyński </w:t>
        <w:br/>
        <w:t>z Pniew (najkorzystniejsza oferta)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przetargu dotyczącym równania istniejących dróg gruntowych i dróg gruzowych oraz ścinki poboczy oferty złożyły firmy: 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ład Remontu Dróg Gruntowych Zdzisław Ziemiecki z Czerwonaka (najkorzystniejsza oferta)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dsiębiorstwo Wielobranżowe Usługi-Transport-Handel JAN-POL Jan Czepczyński </w:t>
        <w:br/>
        <w:t>z Pniew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ROAD Szymon Białkowski z Pniew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arzyna Prędka wyjaśniła specyfikę przetargu podzielonego mówiąc, że wykonawca może brać udział w wybranej przez siebie części lub złożyć ofertę na wszystkie częśc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ownik Referatu Rozwoju Gospodarczego zaznaczyła, że przychylono się do zalecenia Urzędu Zamówień Publicznych i zarówno w przypadku przetargu dot. utrzymania dróg jak i przebudowy drogi nie wymagano wpłaty wadium. W przypadku przebudowy drogi w Sędzinach obniżono także procentowy pułap prowadzenia zabezpieczenia należytego wykonania umowy do 5 %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etargu dot. przebudowy drogi gminnej w miejscowości Sędziny koło kościoła 12 firm złożyło swoje oferty. Najkorzystniejszą przedstawiła firma Renomex Sp. z o.o. z Dusznik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arzyna Prędka dodała, że prawdopodobnie w bieżącym tygodniu nastąpi przekazanie placu budowy. Termin realizacji wyznaczony został na dzień 30 października 2020 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kowie Komisji Rewizyjnej nie mieli zastrzeżeń co do przedstawionych postępowań przetarg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yniku przeprowadzonego głosowania ws. przeprowadzonych przetargów wyrażono pozytywną opinię (7 głosów „za”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alszej części posiedzenia członkowie Komisji Rewizyjnej przystąpili do opracowania proponowanego zmienionego planu pracy komisji na 2020 rok (zał. nr 2).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wodniczyła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wodnicząca Komisji Rewizyjnej</w:t>
        <w:br/>
        <w:tab/>
      </w:r>
    </w:p>
    <w:p>
      <w:pPr>
        <w:pStyle w:val="Normal"/>
        <w:spacing w:lineRule="auto" w:line="240" w:before="0" w:after="120"/>
        <w:ind w:left="495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dwiga Klińska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kowie Komisji:</w:t>
      </w:r>
    </w:p>
    <w:tbl>
      <w:tblPr>
        <w:tblW w:w="8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540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Justyna Bachorz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Andrzej Danielczak             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………………………………………………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………………………………………………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Adam Nowak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………………………………………………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Ryszard Pacholak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………………………………………………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Małgorzata Wrochna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………………………………………………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iesława Woźniak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………………………………………………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podpisania protokołu:                2020 r.                                                 Sporządziła:</w:t>
      </w:r>
    </w:p>
    <w:p>
      <w:pPr>
        <w:pStyle w:val="Bezodstpw"/>
        <w:ind w:left="4956" w:firstLine="708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</w:t>
      </w:r>
      <w:r>
        <w:rPr>
          <w:rFonts w:cs="Times New Roman" w:ascii="Times New Roman" w:hAnsi="Times New Roman"/>
          <w:b/>
        </w:rPr>
        <w:t xml:space="preserve">Załącznik </w:t>
      </w:r>
    </w:p>
    <w:p>
      <w:pPr>
        <w:pStyle w:val="Bezodstpw"/>
        <w:ind w:left="6372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 xml:space="preserve">do Uchwały </w:t>
      </w:r>
    </w:p>
    <w:p>
      <w:pPr>
        <w:pStyle w:val="Bezodstpw"/>
        <w:ind w:left="6372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 dnia 23 czerwca 2020 r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lan pracy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misji Rewizyjnej Rady Gminy Duszniki</w:t>
        <w:br/>
        <w:t>na rok 2020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82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i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siedzeń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kaz jednostek poddanych kontroli kompleksow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tyka posiedze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ycz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awozdanie z realizacji prac komisji w 2019 r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a wykonania uchwał finansowych z 2019 r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ze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iec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erwie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 i opiniowanie budżetu gminy i uchwalenie wniosku w sprawie absolutorium dla Wójta Gminy. Rozpatrzenie raportu o stanie gminy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pie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a realizacji ustawy o utrzymaniu czystości i porządku w gminie. Analiza wysokości opłat za I półrocze 2020 roku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rp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RWA URLOPOW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zes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stawienie wykorzystania środków przez Ochotnicze Straże Pożarne działające na terenie Gminy Duszniki za 2019 rok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 sprawozdania Wójta z wykonania budżetu za I półrocze 2020 rok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ździer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trola wybranych inwestycji prowadzonych przez Urząd Gminy </w:t>
              <w:br/>
              <w:t>za I półrocze na 2020 rok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op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 pracy Komisji na rok 202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dz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 i opiniowanie projektu budżetu na rok 202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6:46:00Z</dcterms:created>
  <dc:creator>Beata Kontusz - Iwańczuk</dc:creator>
  <dc:description/>
  <cp:keywords/>
  <dc:language>en-US</dc:language>
  <cp:lastModifiedBy>Monika Młynarek</cp:lastModifiedBy>
  <cp:lastPrinted>2020-06-03T08:15:00Z</cp:lastPrinted>
  <dcterms:modified xsi:type="dcterms:W3CDTF">2020-06-23T08:04:00Z</dcterms:modified>
  <cp:revision>17</cp:revision>
  <dc:subject/>
  <dc:title/>
</cp:coreProperties>
</file>