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14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2 czerwca 202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Komisja Rewizyjna Rady Gminy Duszniki w składzie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bookmarkStart w:id="0" w:name="_Hlk4156240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Przewodnicząca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 Członkowie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ndrzej Danielcz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dam Now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yszard Pachol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sława Woźni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łgorzata Wrochna,           (nieobecna Justyna Bachorz)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zaopiniowania wykonania budżetu Gminy Duszniki za rok 2019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finansowym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a wykonania budże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rocznym z wykonania planu finansowego oraz z informacją o stanie mienia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sprawozdań budżetowych i dokumentów księgow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ania zamówień publiczn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a wydatkowania środków w ramach realizacji Gminnego Programu Profilaktyki </w:t>
        <w:br/>
        <w:t>i Rozwiązywania Problemów Alkoholowych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sprzedaży nieruchomości należących do Gminy Duszniki.</w:t>
      </w:r>
    </w:p>
    <w:p>
      <w:pPr>
        <w:pStyle w:val="Normal"/>
        <w:spacing w:lineRule="auto" w:line="240" w:before="0" w:after="12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tokół z kontrol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12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a po dokładnym zbadaniu wykonania budżetu, sprawozdań i przeprowadzonych kontroli wydała opinię, która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przeprowadzonego głosowania ws. wniosku o przyjęcie sprawozdania finansowego </w:t>
        <w:br/>
        <w:t xml:space="preserve">z wykonania budżetu Gminy Duszniki za 2019 rok oraz o udzielenie absolutorium Wójtowi Gminy Duszniki za 2019 ro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yło 4 radnych (Andrzej Danielczak, Jadwiga Klińska, Wiesława Woźniak, Małgorzata Wrochna), 2 radny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strzymało się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głosu (Adam Nowak, Ryszard Pacholak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Uchwała Komisji Rewizyjnej Rady Gminy Duszniki w sprawie wniosku o udzielenie absolutorium dla Wójta Gminy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  <w:br/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tbl>
      <w:tblPr>
        <w:tblW w:w="8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40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ndrzej Danielcz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dam Now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yszard Pachol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łgorzata Wrochn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sława Woźni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a podpisania protokołu: 3 czerwca 2020 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8:00Z</dcterms:created>
  <dc:creator>Beata Kontusz - Iwańczuk</dc:creator>
  <dc:description/>
  <cp:keywords/>
  <dc:language>en-US</dc:language>
  <cp:lastModifiedBy>Monika Młynarek</cp:lastModifiedBy>
  <cp:lastPrinted>2020-06-03T08:15:00Z</cp:lastPrinted>
  <dcterms:modified xsi:type="dcterms:W3CDTF">2020-06-03T06:29:00Z</dcterms:modified>
  <cp:revision>11</cp:revision>
  <dc:subject/>
  <dc:title/>
</cp:coreProperties>
</file>