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NR 12/2020 </w:t>
        <w:br/>
        <w:t>Komisji Rewizyjnej</w:t>
        <w:br/>
        <w:t xml:space="preserve"> z dnia 21 stycznia 2020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>przewodnicząca komisja przywitała przybyłych radnych (lista obecności stanowi zał. nr 1 do protokołu, Ryszard Pacholak przybył na posiedzenie 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6</w:t>
      </w:r>
      <w:r>
        <w:rPr>
          <w:rFonts w:cs="Times New Roman" w:ascii="Times New Roman" w:hAnsi="Times New Roman"/>
          <w:sz w:val="24"/>
          <w:szCs w:val="24"/>
        </w:rPr>
        <w:t>, nieobecna Justyna Bachorz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erwsza część posiedzenia została przeznaczona na omówienie sprawozdania z realizacji </w:t>
      </w:r>
      <w:r>
        <w:rPr>
          <w:rFonts w:cs="Times New Roman" w:ascii="Times New Roman" w:hAnsi="Times New Roman"/>
          <w:color w:val="000000"/>
          <w:sz w:val="24"/>
          <w:szCs w:val="24"/>
        </w:rPr>
        <w:t>prac komisji za 2019 ro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am Nowak zawnioskował o postawienie znaku drogowego na rondzie gdzie zbiegają się ulice Niewierska, Chełmińska, Podrzewska, Jana Pawła II określającego odległość </w:t>
        <w:br/>
        <w:t>do Niewierza: „Niewierz 4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dalszej części radni zajęli się omówieniem projektów uchwał na XXII sesję Rady Gminy Duszniki. Projekty uchwał w sprawie nadania nazw ulic przedstawiła kierownik Referatu Rozwoju Gospodarczego (RRG) Katarzyna Prędka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adni zgłosili następujące usterki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yszard Pacholak: na skrzyżowaniu dróg nr 92 i 306 nie świecą lampy od strony Duszniki łącznie cztery sztuki;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yszard Pacholak: zaniżenie w kostce na zbiegu ulic Wiśniowej i Lipowej w Sękowie po pracach przeprowadzanych przez firmę Enea- odp. Katarzyna Prędka: rozmowy się toczyły, sprawdzi to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m Nowak: w Chełminku jest duża dziura, którą należałoby uzupełnić- odp. Katarzyna Prędka, że w ubiegłym tygodniu było to zgłoszone przez panią sołtys, jest już masa i będzie uzupełnione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adwiga Klińska: dziury w drodze dojazdowej jak i po zjeździe z wiaduktu </w:t>
        <w:br/>
        <w:t>w Sędzinku- odp. Katarzyna Prędka sprawdzi czy awaryjnie będzie to naprawione czy też można poczekać do przetargu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dwiga Klińska: kiedy zostanie wykonana kanalizacja w Grodziszczku, radna dodała, że projekt już jest- odp. Katarzyna Prędka, że projekt jest ważny trzy lata od momentu uzyskania decyzj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stępnie kierownik Gminnego Ośrodka Pomocy Społecznej Karolina Leszczak omówiła projekt uchwały w spraw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zczegółowych zasad ponoszenia odpłatności za pobyt </w:t>
        <w:br/>
        <w:t>w ośrodkach wsparcia i mieszkaniach chronionych. Kierownik powiedziała, że podobna uchwała była podjęta 23 stycznia 2018 r., natomiast teraz musi być rozgraniczenie osób bezdomnych i osób posiadających meldunek. Dodała, że w ośrodkach wsparcia przebywa aktualnie 6 osób w tym dwójka dzieci. Koszt utrzymania tych osób to około 58 tys. na rok. Kierownik dodała, że liczba osób w ośrodkach jest różna w zależności od sezon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iesława Woźniak odnoszą się do wyjazdu do Centrum Integracji Społecznej w Wieleniu zainteresowana była, czy na terenie gminy możliwe byłoby założenie podobnego Centrum Integracji Społecznej. Karolina Leszczak powiedziała, że ciężko będzie znaleźć te osoby, ponieważ nasza gmina jest małą gmin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ałgorzata Wrochna dodała, że aby założyć ww. ośrodek jest potrzebnych 15-17 osób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 odpowiedzi na pytanie Jadwigi Klińskiej o to czy więcej osób zgłasza się do GOPS po pomoc, Karolina Leszczak odpowiedziała, że liczba ta oscyluje na stałym poziomie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omasz Śpiączka omówił projekt uchwały w sprawie </w:t>
      </w:r>
      <w:r>
        <w:rPr>
          <w:rFonts w:cs="Times New Roman" w:ascii="Times New Roman" w:hAnsi="Times New Roman"/>
          <w:color w:val="000000"/>
          <w:sz w:val="24"/>
          <w:szCs w:val="24"/>
        </w:rPr>
        <w:t>zasad ustalania i przekazywania Komunalnemu Zakładowi Budżetowemu w Dusznikach z budżetu Gminy Duszniki kwot nadwyżki podatku naliczonego nad należnym, wynikających z cząstkowych deklaracji dla podatku od towarów i usług przedstawianych przez ten Zakład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drzej Danielczak zapytał jaka kwota została w Komunalnym Zakładzie Budżetowym </w:t>
        <w:br/>
        <w:t xml:space="preserve">z „akcji zima”. Tomasz Śpiączka wyjaśnił, że Zakład nie ma tych środków w swoim budżecie, że działa na zlecenie oraz, że środki te zabezpieczone są w uchwale budżetowej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am Nowak odnosząc się do posiedzenia wspólnego Komisji Rolnictwa i Budżetu </w:t>
        <w:br/>
        <w:t xml:space="preserve">z Komisją Ochrony Środowiska i Porządku Publicznego powiedział, że w wodzie jest potężny kamień. Radny prosił o kalkulację kosztów urządzeń do odkamieniania i jaka byłaby ewentualna podwyżka za wodę w przypadku zastosowania takiego urządzenia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masz Śpiączka powiedział, że zwróci się do firm o wycenę powyższego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dni podjęli dyskusję  na temat pogłębiania odwiertów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am Nowak zwrócił się z prośbą do Tomasza Śpiączki o  to, by przemyśleć sprawę pogłębiania odwiertów, co będzie korzystniejsze: zainstalowanie urządzenia </w:t>
        <w:br/>
        <w:t xml:space="preserve">do odkamieniania czy też pogłębianie w miarę potrzeb ujęć wody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yszard Pacholak zainteresowany był czy Komunalny Zakład Budżetowy wymienia liczniki według harmonogramu oraz ile czasu wyniki okres homologacji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powiedzi udzielił Tomasz Śpiączka mówiąc, że liczniki będą wymieniane w kolejności: Grzebienisko, Sędzinko, Sędziny, Sarbia, okres homologacji wynosi 5 lat. Kierownik dodał, że w dalszej kolejności musi przeliczyć gdzie są większe straty wody, czy będzie to wodociąg kunowski czy dusznicki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wyczerpaniu tematów przygotowanych</w:t>
      </w:r>
      <w:r>
        <w:rPr>
          <w:rFonts w:cs="Times New Roman" w:ascii="Times New Roman" w:hAnsi="Times New Roman"/>
          <w:sz w:val="24"/>
          <w:szCs w:val="24"/>
        </w:rPr>
        <w:t xml:space="preserve"> na dzisiejsze posiedzenie przewodnicząca 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8 </w:t>
      </w:r>
      <w:r>
        <w:rPr>
          <w:rFonts w:cs="Times New Roman" w:ascii="Times New Roman" w:hAnsi="Times New Roman"/>
          <w:sz w:val="24"/>
          <w:szCs w:val="24"/>
        </w:rPr>
        <w:t>zakończyła posiedzeni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yła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zewodnicząca </w:t>
        <w:br/>
        <w:t xml:space="preserve">                                                                                                                  Komisji Rewizyjnej</w:t>
        <w:br/>
        <w:t xml:space="preserve">                                                                                                               /-/ Jadwiga Kliń</w:t>
      </w:r>
      <w:r>
        <w:rPr/>
        <w:t>sk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am Nowak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-/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łgorzata Wrochna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-/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esława Woźniak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-/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drzej Danielczak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-/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yszard Pacholak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-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4"/>
          <w:szCs w:val="24"/>
        </w:rPr>
        <w:t>Protokół sporządziła: /-/Monika  Młyn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2:00Z</dcterms:created>
  <dc:creator>Danuta Dolemba</dc:creator>
  <dc:description/>
  <cp:keywords/>
  <dc:language>en-US</dc:language>
  <cp:lastModifiedBy>Monika Młynarek</cp:lastModifiedBy>
  <dcterms:modified xsi:type="dcterms:W3CDTF">2020-02-13T09:25:00Z</dcterms:modified>
  <cp:revision>5</cp:revision>
  <dc:subject/>
  <dc:title/>
</cp:coreProperties>
</file>