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6/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a Komisji Ochrony Środowiska i Porządku Publicznego Rady Gminy Duszniki</w:t>
        <w:br/>
        <w:t xml:space="preserve"> z dnia 1 czerwc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Andrzej Danielczak otworzył zdalne posiedzenie komisji. </w:t>
        <w:br/>
        <w:t>W posiedzeniu uczestniczyli członkowie komisj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dalena Klupś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 Nowak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becności stanowi zał. nr 1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Danielczak poinformował, że tematem posiedzenia jest wypracowanie opinii </w:t>
        <w:br/>
        <w:t xml:space="preserve">w sprawie przedstawionego przez Wójta Gminy Duszniki Sprawozdania rocznego </w:t>
        <w:br/>
        <w:t xml:space="preserve">z wykonania budżetu Gminy Duszniki za 2019 rok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jawnym wszyscy członkowie komisji wyrazili pozytywną opinię nt. powyższego sprawozdani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zamknął posiedzenie. 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chrony Środowiska i Porządku Publicznego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zej Danielczak</w:t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8"/>
              <w:gridCol w:w="1792"/>
            </w:tblGrid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tokołowała: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78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Nr 4 kom.SW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0:00Z</dcterms:created>
  <dc:creator>Danuta Dolemba</dc:creator>
  <dc:description/>
  <cp:keywords/>
  <dc:language>en-US</dc:language>
  <cp:lastModifiedBy>Monika Młynarek</cp:lastModifiedBy>
  <cp:lastPrinted>2020-06-05T11:08:00Z</cp:lastPrinted>
  <dcterms:modified xsi:type="dcterms:W3CDTF">2020-06-05T09:08:00Z</dcterms:modified>
  <cp:revision>4</cp:revision>
  <dc:subject/>
  <dc:title/>
</cp:coreProperties>
</file>