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UCHWAŁA NR XIV-64/0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6 listopada 200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ie: zmiany zatwierdzonego projektu przychodów i wydatków Gminnego Funduszu </w:t>
      </w:r>
    </w:p>
    <w:p>
      <w:pPr>
        <w:pStyle w:val="Normal"/>
        <w:rPr>
          <w:sz w:val="24"/>
        </w:rPr>
      </w:pPr>
      <w:r>
        <w:rPr>
          <w:sz w:val="24"/>
        </w:rPr>
        <w:t>Ochrony Środowiska i Gospodarki Wodnej w Dusznikach na 2003 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both"/>
        <w:rPr/>
      </w:pPr>
      <w:r>
        <w:rPr/>
        <w:t xml:space="preserve">Na podstawie art. 18 ust. 2 p. 4 ustawy z dnia 8 marca 1990 roku o samorządzie gminny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 Dz. U. z 2001 roku Nr 142, poz. 1591 z późniejszymi zmianami ) i art. 420 ustawy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7 kwietnia 2001 Prawo Ochrony Środowiska ( Dz. U. Nr 62 poz. 627 z późniejszymi zmianami) uchwala się,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ienia się zatwierdzony projekt zestawienia przychodów i wydatków Gminnego Fundusz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ony Środowiska i Gospodarki Wodnej Gminy Duszniki na 2003 rok w brzmieniu określonym w załączniku Nr 1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Duszni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i obowiązuje od dnia 1 stycz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2:12:00Z</dcterms:created>
  <dc:creator>Janina Matjasz</dc:creator>
  <dc:description/>
  <dc:language>en-US</dc:language>
  <cp:lastModifiedBy>Łukasz Walor</cp:lastModifiedBy>
  <cp:lastPrinted>2003-11-26T13:00:00Z</cp:lastPrinted>
  <dcterms:modified xsi:type="dcterms:W3CDTF">2003-12-01T06:23:00Z</dcterms:modified>
  <cp:revision>5</cp:revision>
  <dc:subject/>
  <dc:title>                                                           UCHWAŁA   NR</dc:title>
</cp:coreProperties>
</file>