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b/>
          <w:b/>
          <w:bCs/>
          <w:color w:val="000000"/>
          <w:sz w:val="64"/>
          <w:szCs w:val="64"/>
        </w:rPr>
      </w:pPr>
      <w:r>
        <w:rPr>
          <w:rFonts w:cs="Times New Roman" w:ascii="Times New Roman" w:hAnsi="Times New Roman"/>
          <w:b/>
          <w:bCs/>
          <w:color w:val="000000"/>
          <w:sz w:val="64"/>
          <w:szCs w:val="64"/>
        </w:rPr>
        <w:t>OBWIESZCZENIE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Gminnej Komisji Wyborczej w Dusznikach</w:t>
        <w:br/>
        <w:t>z dnia 1 października 2018 r.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o zarejestrowanych listach kandydatów na radnych</w:t>
        <w:br/>
        <w:t>w wyborach do Rady Gminy Duszniki zarządzonych na dzień 21 października 2018 r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Standard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 podstawie art. 435 § 1  ustawy z dnia 5 stycznia 2011 r. – Kodeks wyborczy (</w:t>
      </w:r>
      <w:r>
        <w:rPr>
          <w:rFonts w:cs="Times New Roman" w:ascii="Times New Roman" w:hAnsi="Times New Roman"/>
          <w:color w:val="000000"/>
        </w:rPr>
        <w:t>Dz. U. z 2018 r. poz. 754, 1000 i 1349</w:t>
      </w:r>
      <w:r>
        <w:rPr>
          <w:rFonts w:cs="Times New Roman" w:ascii="Times New Roman" w:hAnsi="Times New Roman"/>
          <w:color w:val="000000"/>
        </w:rPr>
        <w:t xml:space="preserve">) Gminna Komisja Wyborcza w Dusznikach podaje do wiadomości publicznej informację o zarejestrowanych listach kandydatów na radnych </w:t>
      </w:r>
      <w:r>
        <w:rPr>
          <w:rFonts w:cs="Times New Roman" w:ascii="Times New Roman" w:hAnsi="Times New Roman"/>
          <w:bCs/>
          <w:color w:val="000000"/>
        </w:rPr>
        <w:t>w wyborach do Rady Gminy Duszniki zarządzonych na dzień 21 października 2018 r.</w:t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dnocześnie, zgodnie z art. 13 ustawy z dnia 18 października 2006 r. o ujawnianiu informacji </w:t>
        <w:br/>
        <w:t>o dokumentach organów bezpieczeństwa państwa z lat 1944–1990 oraz treści tych dokumentów (Dz. U. z 2017 r. poz. 2186 z późn. zm.), zwanej dalej „powołaną ustawą”, Gminna Komisja Wyborcza w Dusznikach podaje treść oświadczenia lustracyjnego kandydata stwierdzającego fakt jego służby w organach bezpieczeństwa państwa w okresie od dnia 22 lipca 1944 r. do dnia 31 lipca 1990 r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6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9175"/>
      </w:tblGrid>
      <w:tr>
        <w:trPr/>
        <w:tc>
          <w:tcPr>
            <w:tcW w:w="10162" w:type="dxa"/>
            <w:gridSpan w:val="2"/>
            <w:tcBorders/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kręg wyborczy Nr 1</w:t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175" w:type="dxa"/>
            <w:vMerge w:val="restart"/>
            <w:tcBorders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WOŹNIAK Wiesława Maria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lat 61, zam. Duszniki,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głoszona przez KWW NASZA GMINA - NASZ DOM - Lista nr 15</w:t>
            </w:r>
          </w:p>
        </w:tc>
      </w:tr>
      <w:tr>
        <w:trPr>
          <w:trHeight w:val="293" w:hRule="atLeast"/>
        </w:trPr>
        <w:tc>
          <w:tcPr>
            <w:tcW w:w="987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5" w:type="dxa"/>
            <w:vMerge w:val="continue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62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9175" w:type="dxa"/>
            <w:vMerge w:val="restart"/>
            <w:tcBorders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WAWRZYNIAK Katarzyna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lat 30, zam. Wierzeja,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głoszona przez KWW CZESŁAWA WAWRZYNIAK - Lista nr 17</w:t>
            </w:r>
          </w:p>
        </w:tc>
      </w:tr>
      <w:tr>
        <w:trPr>
          <w:trHeight w:val="293" w:hRule="atLeast"/>
        </w:trPr>
        <w:tc>
          <w:tcPr>
            <w:tcW w:w="987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5" w:type="dxa"/>
            <w:vMerge w:val="continue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62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9175" w:type="dxa"/>
            <w:vMerge w:val="restart"/>
            <w:tcBorders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AUGUSTYNIAK Bernadeta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lat 52, zam. Duszniki,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głoszona przez KWW WSPÓLNE DOBRO - Lista nr 18</w:t>
            </w:r>
          </w:p>
        </w:tc>
      </w:tr>
      <w:tr>
        <w:trPr>
          <w:trHeight w:val="293" w:hRule="atLeast"/>
        </w:trPr>
        <w:tc>
          <w:tcPr>
            <w:tcW w:w="987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5" w:type="dxa"/>
            <w:vMerge w:val="continue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62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62" w:type="dxa"/>
            <w:gridSpan w:val="2"/>
            <w:tcBorders/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kręg wyborczy Nr 2</w:t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175" w:type="dxa"/>
            <w:vMerge w:val="restart"/>
            <w:tcBorders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MACIASZCZYK Agnieszka Marlena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lat 40, zam. Duszniki,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głoszona przez KWW NASZA GMINA - NASZ DOM - Lista nr 15</w:t>
            </w:r>
          </w:p>
        </w:tc>
      </w:tr>
      <w:tr>
        <w:trPr>
          <w:trHeight w:val="293" w:hRule="atLeast"/>
        </w:trPr>
        <w:tc>
          <w:tcPr>
            <w:tcW w:w="987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5" w:type="dxa"/>
            <w:vMerge w:val="continue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62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9175" w:type="dxa"/>
            <w:vMerge w:val="restart"/>
            <w:tcBorders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LISZKOWSKI Marek Jan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lat 45, zam. Duszniki,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głoszony przez KWW WSPÓLNE DOBRO - Lista nr 18</w:t>
            </w:r>
          </w:p>
        </w:tc>
      </w:tr>
      <w:tr>
        <w:trPr>
          <w:trHeight w:val="293" w:hRule="atLeast"/>
        </w:trPr>
        <w:tc>
          <w:tcPr>
            <w:tcW w:w="987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5" w:type="dxa"/>
            <w:vMerge w:val="continue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62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62" w:type="dxa"/>
            <w:gridSpan w:val="2"/>
            <w:tcBorders/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kręg wyborczy Nr 3</w:t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175" w:type="dxa"/>
            <w:vMerge w:val="restart"/>
            <w:tcBorders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KUKUŁKA Wojciech Włodzimierz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lat 26, zam. Duszniki,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głoszony przez KWW TWÓJ SAMORZĄD - Lista nr 16</w:t>
            </w:r>
          </w:p>
        </w:tc>
      </w:tr>
      <w:tr>
        <w:trPr>
          <w:trHeight w:val="293" w:hRule="atLeast"/>
        </w:trPr>
        <w:tc>
          <w:tcPr>
            <w:tcW w:w="987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5" w:type="dxa"/>
            <w:vMerge w:val="continue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62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9175" w:type="dxa"/>
            <w:vMerge w:val="restart"/>
            <w:tcBorders/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HENICZ Paweł Maciej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lat 23, zam. Duszniki,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głoszony przez KWW WSPÓLNE DOBRO - Lista nr 18</w:t>
            </w:r>
          </w:p>
        </w:tc>
      </w:tr>
      <w:tr>
        <w:trPr>
          <w:trHeight w:val="293" w:hRule="atLeast"/>
        </w:trPr>
        <w:tc>
          <w:tcPr>
            <w:tcW w:w="987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5" w:type="dxa"/>
            <w:vMerge w:val="continue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62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62" w:type="dxa"/>
            <w:gridSpan w:val="2"/>
            <w:tcBorders/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kręg wyborczy Nr 4</w:t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175" w:type="dxa"/>
            <w:vMerge w:val="restart"/>
            <w:tcBorders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HIRSCH-KOTEK Katarzyna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lat 50, zam. Duszniki,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głoszona przez KWW NASZA GMINA - NASZ DOM - Lista nr 15</w:t>
            </w:r>
          </w:p>
        </w:tc>
      </w:tr>
      <w:tr>
        <w:trPr>
          <w:trHeight w:val="293" w:hRule="atLeast"/>
        </w:trPr>
        <w:tc>
          <w:tcPr>
            <w:tcW w:w="987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5" w:type="dxa"/>
            <w:vMerge w:val="continue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62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9175" w:type="dxa"/>
            <w:vMerge w:val="restart"/>
            <w:tcBorders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ĆWIAN Tomasz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lat 40, zam. Duszniki,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głoszony przez KWW TWÓJ SAMORZĄD - Lista nr 16</w:t>
            </w:r>
          </w:p>
        </w:tc>
      </w:tr>
      <w:tr>
        <w:trPr>
          <w:trHeight w:val="293" w:hRule="atLeast"/>
        </w:trPr>
        <w:tc>
          <w:tcPr>
            <w:tcW w:w="987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5" w:type="dxa"/>
            <w:vMerge w:val="continue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62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9175" w:type="dxa"/>
            <w:vMerge w:val="restart"/>
            <w:tcBorders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WAWRZYNIAK Czesława Irena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lat 54, zam. Wierzeja,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głoszona przez KWW CZESŁAWA WAWRZYNIAK - Lista nr 17</w:t>
            </w:r>
          </w:p>
        </w:tc>
      </w:tr>
      <w:tr>
        <w:trPr>
          <w:trHeight w:val="293" w:hRule="atLeast"/>
        </w:trPr>
        <w:tc>
          <w:tcPr>
            <w:tcW w:w="987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5" w:type="dxa"/>
            <w:vMerge w:val="continue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62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9175" w:type="dxa"/>
            <w:vMerge w:val="restart"/>
            <w:tcBorders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STRZESZYŃSKI Paweł Edward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lat 33, zam. Duszniki,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głoszony przez KWW WSPÓLNE DOBRO - Lista nr 18</w:t>
            </w:r>
          </w:p>
        </w:tc>
      </w:tr>
      <w:tr>
        <w:trPr>
          <w:trHeight w:val="293" w:hRule="atLeast"/>
        </w:trPr>
        <w:tc>
          <w:tcPr>
            <w:tcW w:w="987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5" w:type="dxa"/>
            <w:vMerge w:val="continue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62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62" w:type="dxa"/>
            <w:gridSpan w:val="2"/>
            <w:tcBorders/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kręg wyborczy Nr 5</w:t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175" w:type="dxa"/>
            <w:vMerge w:val="restart"/>
            <w:tcBorders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RATAJCZAK Iwona Jadwiga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lat 59, zam. Chełminko,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głoszona przez KWW NASZA GMINA - NASZ DOM - Lista nr 15</w:t>
            </w:r>
          </w:p>
        </w:tc>
      </w:tr>
      <w:tr>
        <w:trPr>
          <w:trHeight w:val="293" w:hRule="atLeast"/>
        </w:trPr>
        <w:tc>
          <w:tcPr>
            <w:tcW w:w="987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5" w:type="dxa"/>
            <w:vMerge w:val="continue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62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9175" w:type="dxa"/>
            <w:vMerge w:val="restart"/>
            <w:tcBorders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WAWRZYNIAK Michał Tomasz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lat 28, zam. Wierzeja,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głoszony przez KWW CZESŁAWA WAWRZYNIAK - Lista nr 17</w:t>
            </w:r>
          </w:p>
        </w:tc>
      </w:tr>
      <w:tr>
        <w:trPr>
          <w:trHeight w:val="293" w:hRule="atLeast"/>
        </w:trPr>
        <w:tc>
          <w:tcPr>
            <w:tcW w:w="987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5" w:type="dxa"/>
            <w:vMerge w:val="continue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62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9175" w:type="dxa"/>
            <w:vMerge w:val="restart"/>
            <w:tcBorders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NOWAK Adam Sylwester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lat 56, zam. Niewierz,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głoszony przez KWW WSPÓLNE DOBRO - Lista nr 18</w:t>
            </w:r>
          </w:p>
        </w:tc>
      </w:tr>
      <w:tr>
        <w:trPr>
          <w:trHeight w:val="293" w:hRule="atLeast"/>
        </w:trPr>
        <w:tc>
          <w:tcPr>
            <w:tcW w:w="987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5" w:type="dxa"/>
            <w:vMerge w:val="continue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62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62" w:type="dxa"/>
            <w:gridSpan w:val="2"/>
            <w:tcBorders/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kręg wyborczy Nr 6</w:t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175" w:type="dxa"/>
            <w:vMerge w:val="restart"/>
            <w:tcBorders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DANIELCZAK Andrzej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lat 44, zam. Podrzewie,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głoszony przez KWW NASZA GMINA - NASZ DOM - Lista nr 15</w:t>
            </w:r>
          </w:p>
        </w:tc>
      </w:tr>
      <w:tr>
        <w:trPr>
          <w:trHeight w:val="293" w:hRule="atLeast"/>
        </w:trPr>
        <w:tc>
          <w:tcPr>
            <w:tcW w:w="987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5" w:type="dxa"/>
            <w:vMerge w:val="continue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62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9175" w:type="dxa"/>
            <w:vMerge w:val="restart"/>
            <w:tcBorders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ZIMNA Joanna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lat 58, zam. Podrzewie,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głoszona przez KWW WSPÓLNE DOBRO - Lista nr 18</w:t>
            </w:r>
          </w:p>
        </w:tc>
      </w:tr>
      <w:tr>
        <w:trPr>
          <w:trHeight w:val="293" w:hRule="atLeast"/>
        </w:trPr>
        <w:tc>
          <w:tcPr>
            <w:tcW w:w="987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5" w:type="dxa"/>
            <w:vMerge w:val="continue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62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9175" w:type="dxa"/>
            <w:vMerge w:val="restart"/>
            <w:tcBorders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KRAWCZYK Ryszard Piotr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lat 61, zam. Podrzewie,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głoszony przez KWW FORUM NOWA INICJATYWA - Lista nr 20</w:t>
            </w:r>
          </w:p>
        </w:tc>
      </w:tr>
      <w:tr>
        <w:trPr>
          <w:trHeight w:val="293" w:hRule="atLeast"/>
        </w:trPr>
        <w:tc>
          <w:tcPr>
            <w:tcW w:w="987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5" w:type="dxa"/>
            <w:vMerge w:val="continue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62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62" w:type="dxa"/>
            <w:gridSpan w:val="2"/>
            <w:tcBorders/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kręg wyborczy Nr 7</w:t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175" w:type="dxa"/>
            <w:vMerge w:val="restart"/>
            <w:tcBorders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PACHOLAK Ryszard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lat 48, zam. Sękowo,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głoszony przez KWW NASZA GMINA - NASZ DOM - Lista nr 15</w:t>
            </w:r>
          </w:p>
        </w:tc>
      </w:tr>
      <w:tr>
        <w:trPr>
          <w:trHeight w:val="293" w:hRule="atLeast"/>
        </w:trPr>
        <w:tc>
          <w:tcPr>
            <w:tcW w:w="987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5" w:type="dxa"/>
            <w:vMerge w:val="continue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62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9175" w:type="dxa"/>
            <w:vMerge w:val="restart"/>
            <w:tcBorders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KAWA Ewelina Maria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lat 38, zam. Sękowo,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głoszona przez KWW WSPÓLNE DOBRO - Lista nr 18</w:t>
            </w:r>
          </w:p>
        </w:tc>
      </w:tr>
      <w:tr>
        <w:trPr>
          <w:trHeight w:val="293" w:hRule="atLeast"/>
        </w:trPr>
        <w:tc>
          <w:tcPr>
            <w:tcW w:w="987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5" w:type="dxa"/>
            <w:vMerge w:val="continue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62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62" w:type="dxa"/>
            <w:gridSpan w:val="2"/>
            <w:tcBorders/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kręg wyborczy Nr 8</w:t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175" w:type="dxa"/>
            <w:vMerge w:val="restart"/>
            <w:tcBorders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TYLKOWSKI Ireneusz Marian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lat 67, zam. Wilczyna,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głoszony przez KWW NASZA GMINA - NASZ DOM - Lista nr 15</w:t>
            </w:r>
          </w:p>
        </w:tc>
      </w:tr>
      <w:tr>
        <w:trPr>
          <w:trHeight w:val="293" w:hRule="atLeast"/>
        </w:trPr>
        <w:tc>
          <w:tcPr>
            <w:tcW w:w="987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5" w:type="dxa"/>
            <w:vMerge w:val="continue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62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9175" w:type="dxa"/>
            <w:vMerge w:val="restart"/>
            <w:tcBorders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URBANIAK Beata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lat 49, zam. Duszniki,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głoszona przez KWW CZESŁAWA WAWRZYNIAK - Lista nr 17</w:t>
            </w:r>
          </w:p>
        </w:tc>
      </w:tr>
      <w:tr>
        <w:trPr>
          <w:trHeight w:val="293" w:hRule="atLeast"/>
        </w:trPr>
        <w:tc>
          <w:tcPr>
            <w:tcW w:w="987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5" w:type="dxa"/>
            <w:vMerge w:val="continue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62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9175" w:type="dxa"/>
            <w:vMerge w:val="restart"/>
            <w:tcBorders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MIŚKO Jadwiga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lat 51, zam. Młynkowo,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głoszona przez KWW WSPÓLNE DOBRO - Lista nr 18</w:t>
            </w:r>
          </w:p>
        </w:tc>
      </w:tr>
      <w:tr>
        <w:trPr>
          <w:trHeight w:val="293" w:hRule="atLeast"/>
        </w:trPr>
        <w:tc>
          <w:tcPr>
            <w:tcW w:w="987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5" w:type="dxa"/>
            <w:vMerge w:val="continue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62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62" w:type="dxa"/>
            <w:gridSpan w:val="2"/>
            <w:tcBorders/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kręg wyborczy Nr 9</w:t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175" w:type="dxa"/>
            <w:vMerge w:val="restart"/>
            <w:tcBorders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STACHOWIAK Cezary Tadeusz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lat 58, zam. Sarbia,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głoszony przez KWW NASZA GMINA - NASZ DOM - Lista nr 15</w:t>
            </w:r>
          </w:p>
        </w:tc>
      </w:tr>
      <w:tr>
        <w:trPr>
          <w:trHeight w:val="293" w:hRule="atLeast"/>
        </w:trPr>
        <w:tc>
          <w:tcPr>
            <w:tcW w:w="987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5" w:type="dxa"/>
            <w:vMerge w:val="continue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62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9175" w:type="dxa"/>
            <w:vMerge w:val="restart"/>
            <w:tcBorders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KRÓLIK Paweł Dariusz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lat 31, zam. Kunowo,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głoszony przez KWW TWÓJ SAMORZĄD - Lista nr 16</w:t>
            </w:r>
          </w:p>
        </w:tc>
      </w:tr>
      <w:tr>
        <w:trPr>
          <w:trHeight w:val="293" w:hRule="atLeast"/>
        </w:trPr>
        <w:tc>
          <w:tcPr>
            <w:tcW w:w="987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5" w:type="dxa"/>
            <w:vMerge w:val="continue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62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9175" w:type="dxa"/>
            <w:vMerge w:val="restart"/>
            <w:tcBorders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BACHORZ Justyna Agnieszka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lat 46, zam. Mieściska,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głoszona przez KWW WSPÓLNE DOBRO - Lista nr 18</w:t>
            </w:r>
          </w:p>
        </w:tc>
      </w:tr>
      <w:tr>
        <w:trPr>
          <w:trHeight w:val="293" w:hRule="atLeast"/>
        </w:trPr>
        <w:tc>
          <w:tcPr>
            <w:tcW w:w="987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5" w:type="dxa"/>
            <w:vMerge w:val="continue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62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62" w:type="dxa"/>
            <w:gridSpan w:val="2"/>
            <w:tcBorders/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kręg wyborczy Nr 10</w:t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175" w:type="dxa"/>
            <w:vMerge w:val="restart"/>
            <w:tcBorders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KLUPŚ Magdalena Anna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lat 39, zam. Ceradz Dolny,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głoszona przez KWW NASZA GMINA - NASZ DOM - Lista nr 15</w:t>
            </w:r>
          </w:p>
        </w:tc>
      </w:tr>
      <w:tr>
        <w:trPr>
          <w:trHeight w:val="293" w:hRule="atLeast"/>
        </w:trPr>
        <w:tc>
          <w:tcPr>
            <w:tcW w:w="987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5" w:type="dxa"/>
            <w:vMerge w:val="continue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62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9175" w:type="dxa"/>
            <w:vMerge w:val="restart"/>
            <w:tcBorders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KAŁEK Robert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lat 47, zam. Ceradz Dolny,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głoszony przez KWW WSPÓLNE DOBRO - Lista nr 18</w:t>
            </w:r>
          </w:p>
        </w:tc>
      </w:tr>
      <w:tr>
        <w:trPr>
          <w:trHeight w:val="293" w:hRule="atLeast"/>
        </w:trPr>
        <w:tc>
          <w:tcPr>
            <w:tcW w:w="987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5" w:type="dxa"/>
            <w:vMerge w:val="continue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62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62" w:type="dxa"/>
            <w:gridSpan w:val="2"/>
            <w:tcBorders/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kręg wyborczy Nr 11</w:t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175" w:type="dxa"/>
            <w:vMerge w:val="restart"/>
            <w:tcBorders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FRĄCKOWIAK Marzena Anna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lat 39, zam. Grzebienisko,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głoszona przez KWW NASZA GMINA - NASZ DOM - Lista nr 15</w:t>
            </w:r>
          </w:p>
        </w:tc>
      </w:tr>
      <w:tr>
        <w:trPr>
          <w:trHeight w:val="293" w:hRule="atLeast"/>
        </w:trPr>
        <w:tc>
          <w:tcPr>
            <w:tcW w:w="987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5" w:type="dxa"/>
            <w:vMerge w:val="continue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62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9175" w:type="dxa"/>
            <w:vMerge w:val="restart"/>
            <w:tcBorders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TUŁODZIECKA-ADAMS Dorota Ewa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lat 61, zam. Grzebienisko,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głoszona przez KWW CZESŁAWA WAWRZYNIAK - Lista nr 17</w:t>
            </w:r>
          </w:p>
        </w:tc>
      </w:tr>
      <w:tr>
        <w:trPr>
          <w:trHeight w:val="293" w:hRule="atLeast"/>
        </w:trPr>
        <w:tc>
          <w:tcPr>
            <w:tcW w:w="987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5" w:type="dxa"/>
            <w:vMerge w:val="continue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62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9175" w:type="dxa"/>
            <w:vMerge w:val="restart"/>
            <w:tcBorders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MAŁOLEPSZY Łukasz Piotr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lat 29, zam. Grzebienisko,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głoszony przez KWW WSPÓLNE DOBRO - Lista nr 18</w:t>
            </w:r>
          </w:p>
        </w:tc>
      </w:tr>
      <w:tr>
        <w:trPr>
          <w:trHeight w:val="293" w:hRule="atLeast"/>
        </w:trPr>
        <w:tc>
          <w:tcPr>
            <w:tcW w:w="987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5" w:type="dxa"/>
            <w:vMerge w:val="continue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62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62" w:type="dxa"/>
            <w:gridSpan w:val="2"/>
            <w:tcBorders/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kręg wyborczy Nr 12</w:t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175" w:type="dxa"/>
            <w:vMerge w:val="restart"/>
            <w:tcBorders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WROCHNA Małgorzata Jadwiga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lat 62, zam. Grzebienisko,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głoszona przez KWW NASZA GMINA - NASZ DOM - Lista nr 15</w:t>
            </w:r>
          </w:p>
        </w:tc>
      </w:tr>
      <w:tr>
        <w:trPr>
          <w:trHeight w:val="293" w:hRule="atLeast"/>
        </w:trPr>
        <w:tc>
          <w:tcPr>
            <w:tcW w:w="987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5" w:type="dxa"/>
            <w:vMerge w:val="continue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62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9175" w:type="dxa"/>
            <w:vMerge w:val="restart"/>
            <w:tcBorders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MALINOWSKI Jan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lat 43, zam. Grzebienisko,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głoszony przez KWW CZESŁAWA WAWRZYNIAK - Lista nr 17</w:t>
            </w:r>
          </w:p>
        </w:tc>
      </w:tr>
      <w:tr>
        <w:trPr>
          <w:trHeight w:val="293" w:hRule="atLeast"/>
        </w:trPr>
        <w:tc>
          <w:tcPr>
            <w:tcW w:w="987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5" w:type="dxa"/>
            <w:vMerge w:val="continue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62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9175" w:type="dxa"/>
            <w:vMerge w:val="restart"/>
            <w:tcBorders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MAJKOWSKI Marian Stanisław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lat 66, zam. Grzebienisko,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głoszony przez KWW WSPÓLNE DOBRO - Lista nr 18</w:t>
            </w:r>
          </w:p>
        </w:tc>
      </w:tr>
      <w:tr>
        <w:trPr>
          <w:trHeight w:val="293" w:hRule="atLeast"/>
        </w:trPr>
        <w:tc>
          <w:tcPr>
            <w:tcW w:w="987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5" w:type="dxa"/>
            <w:vMerge w:val="continue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62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62" w:type="dxa"/>
            <w:gridSpan w:val="2"/>
            <w:tcBorders/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kręg wyborczy Nr 13</w:t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175" w:type="dxa"/>
            <w:vMerge w:val="restart"/>
            <w:tcBorders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KLIŃSKA Jadwiga Alina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lat 58, zam. Grodziszczko,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głoszona przez KWW NASZA GMINA - NASZ DOM - Lista nr 15</w:t>
            </w:r>
          </w:p>
        </w:tc>
      </w:tr>
      <w:tr>
        <w:trPr>
          <w:trHeight w:val="293" w:hRule="atLeast"/>
        </w:trPr>
        <w:tc>
          <w:tcPr>
            <w:tcW w:w="987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5" w:type="dxa"/>
            <w:vMerge w:val="continue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62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9175" w:type="dxa"/>
            <w:vMerge w:val="restart"/>
            <w:tcBorders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BĄK Martyna Anna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lat 28, zam. Brzoza,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głoszona przez KWW CZESŁAWA WAWRZYNIAK - Lista nr 17</w:t>
            </w:r>
          </w:p>
        </w:tc>
      </w:tr>
      <w:tr>
        <w:trPr>
          <w:trHeight w:val="293" w:hRule="atLeast"/>
        </w:trPr>
        <w:tc>
          <w:tcPr>
            <w:tcW w:w="987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5" w:type="dxa"/>
            <w:vMerge w:val="continue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62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9175" w:type="dxa"/>
            <w:vMerge w:val="restart"/>
            <w:tcBorders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WIESZCZECZYŃSKA Barbara Helena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lat 61, zam. Wierzeja,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głoszona przez KWW WSPÓLNE DOBRO - Lista nr 18</w:t>
            </w:r>
          </w:p>
        </w:tc>
      </w:tr>
      <w:tr>
        <w:trPr>
          <w:trHeight w:val="293" w:hRule="atLeast"/>
        </w:trPr>
        <w:tc>
          <w:tcPr>
            <w:tcW w:w="987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5" w:type="dxa"/>
            <w:vMerge w:val="continue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62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9175" w:type="dxa"/>
            <w:vMerge w:val="restart"/>
            <w:tcBorders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WILIŃSKI Dariusz Marcin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lat 39, zam. Brzoza,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głoszony przez KWW NIEZALEŻNI DLA GMINY DUSZNIKI - Lista nr 19</w:t>
            </w:r>
          </w:p>
        </w:tc>
      </w:tr>
      <w:tr>
        <w:trPr>
          <w:trHeight w:val="293" w:hRule="atLeast"/>
        </w:trPr>
        <w:tc>
          <w:tcPr>
            <w:tcW w:w="987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5" w:type="dxa"/>
            <w:vMerge w:val="continue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62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62" w:type="dxa"/>
            <w:gridSpan w:val="2"/>
            <w:tcBorders/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kręg wyborczy Nr 14</w:t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175" w:type="dxa"/>
            <w:vMerge w:val="restart"/>
            <w:tcBorders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PAWLAK Grzegorz Franciszek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lat 60, zam. Sędziny,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głoszony przez KWW WSPÓLNE DOBRO - Lista nr 18</w:t>
            </w:r>
          </w:p>
        </w:tc>
      </w:tr>
      <w:tr>
        <w:trPr>
          <w:trHeight w:val="293" w:hRule="atLeast"/>
        </w:trPr>
        <w:tc>
          <w:tcPr>
            <w:tcW w:w="987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5" w:type="dxa"/>
            <w:vMerge w:val="continue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62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62" w:type="dxa"/>
            <w:gridSpan w:val="2"/>
            <w:tcBorders/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kręg wyborczy Nr 15</w:t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175" w:type="dxa"/>
            <w:vMerge w:val="restart"/>
            <w:tcBorders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WOLNY Jarosław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lat 54, zam. Zalesie,</w:t>
            </w:r>
          </w:p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zgłoszony przez KWW NASZA GMINA - NASZ DOM - Lista nr 15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ożył następujące oświadczenie: pełniłem służbę w organach bezpieczeństwa państwa w rozumieniu przepisów powołanej ustawy</w:t>
            </w:r>
          </w:p>
        </w:tc>
      </w:tr>
      <w:tr>
        <w:trPr>
          <w:trHeight w:val="293" w:hRule="atLeast"/>
        </w:trPr>
        <w:tc>
          <w:tcPr>
            <w:tcW w:w="987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5" w:type="dxa"/>
            <w:vMerge w:val="continue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62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9175" w:type="dxa"/>
            <w:vMerge w:val="restart"/>
            <w:tcBorders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PERZ Michał Łukasz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lat 32, zam. Wilkowo,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głoszony przez KWW CZESŁAWA WAWRZYNIAK - Lista nr 17</w:t>
            </w:r>
          </w:p>
        </w:tc>
      </w:tr>
      <w:tr>
        <w:trPr>
          <w:trHeight w:val="293" w:hRule="atLeast"/>
        </w:trPr>
        <w:tc>
          <w:tcPr>
            <w:tcW w:w="987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5" w:type="dxa"/>
            <w:vMerge w:val="continue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62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9175" w:type="dxa"/>
            <w:vMerge w:val="restart"/>
            <w:tcBorders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ZIMNA Kamila Marta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lat 36, zam. Sędzinko,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głoszona przez KWW WSPÓLNE DOBRO - Lista nr 18</w:t>
            </w:r>
          </w:p>
        </w:tc>
      </w:tr>
      <w:tr>
        <w:trPr>
          <w:trHeight w:val="293" w:hRule="atLeast"/>
        </w:trPr>
        <w:tc>
          <w:tcPr>
            <w:tcW w:w="987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5" w:type="dxa"/>
            <w:vMerge w:val="continue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62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9175" w:type="dxa"/>
            <w:vMerge w:val="restart"/>
            <w:tcBorders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KONIECZNA Lucyna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lat 51, zam. Wilkowo,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głoszona przez KWW AKTYWNI I SKUTECZNI - Lista nr 21</w:t>
            </w:r>
          </w:p>
        </w:tc>
      </w:tr>
      <w:tr>
        <w:trPr>
          <w:trHeight w:val="293" w:hRule="atLeast"/>
        </w:trPr>
        <w:tc>
          <w:tcPr>
            <w:tcW w:w="987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5" w:type="dxa"/>
            <w:vMerge w:val="continue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62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9175" w:type="dxa"/>
            <w:vMerge w:val="restart"/>
            <w:tcBorders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IWAŃCZUK Arkadiusz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lat 53, zam. Sędzinko,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głoszony przez KWW POROZUMIENIE DLA POWIATU SZAMOTULSKIEGO - Lista nr 22</w:t>
            </w:r>
          </w:p>
        </w:tc>
      </w:tr>
      <w:tr>
        <w:trPr>
          <w:trHeight w:val="293" w:hRule="atLeast"/>
        </w:trPr>
        <w:tc>
          <w:tcPr>
            <w:tcW w:w="987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5" w:type="dxa"/>
            <w:vMerge w:val="continue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62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andard"/>
        <w:ind w:left="6804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rzewodniczący</w:t>
      </w:r>
    </w:p>
    <w:p>
      <w:pPr>
        <w:pStyle w:val="Standard"/>
        <w:ind w:left="680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Gminnej Komisji Wyborczej</w:t>
      </w:r>
    </w:p>
    <w:p>
      <w:pPr>
        <w:pStyle w:val="Standard"/>
        <w:ind w:left="680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w Dusznikach</w:t>
      </w:r>
    </w:p>
    <w:p>
      <w:pPr>
        <w:pStyle w:val="Standard"/>
        <w:ind w:left="6804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andard"/>
        <w:ind w:left="6804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andard"/>
        <w:ind w:left="6804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anuta Żwawiak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27" w:bottom="984"/>
      <w:pgNumType w:fmt="decimal"/>
      <w:formProt w:val="false"/>
      <w:titlePg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vertAlign w:val="superscript"/>
      </w:rPr>
    </w:pPr>
    <w:r>
      <w:rPr>
        <w:rFonts w:cs="Arial" w:ascii="Arial" w:hAnsi="Arial"/>
        <w:vertAlign w:val="superscript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Cs w:val="21"/>
    </w:rPr>
  </w:style>
  <w:style w:type="character" w:styleId="TekstprzypisudolnegoZnak">
    <w:name w:val="Tekst przypisu dolnego Znak"/>
    <w:qFormat/>
    <w:rPr>
      <w:sz w:val="20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color w:val="00000A"/>
      <w:sz w:val="16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>
      <w:widowControl w:val="fals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Standard">
    <w:name w:val="Standard"/>
    <w:qFormat/>
    <w:pPr>
      <w:widowControl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widowControl w:val="false"/>
      <w:suppressLineNumbers/>
    </w:pPr>
    <w:rPr/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Zawartotabeli">
    <w:name w:val="Zawartość tabeli"/>
    <w:basedOn w:val="Standard"/>
    <w:qFormat/>
    <w:pPr>
      <w:suppressLineNumbers/>
    </w:pPr>
    <w:rPr/>
  </w:style>
  <w:style w:type="paragraph" w:styleId="Header">
    <w:name w:val="Header"/>
    <w:basedOn w:val="Normal"/>
    <w:pPr/>
    <w:rPr>
      <w:szCs w:val="21"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Nagwektabeli">
    <w:name w:val="Nagłówek tabeli"/>
    <w:basedOn w:val="Zawartotabeli"/>
    <w:qFormat/>
    <w:pPr/>
    <w:rPr/>
  </w:style>
  <w:style w:type="paragraph" w:styleId="Tekstwstpniesformatowany">
    <w:name w:val="Tekst wstępnie sformatowany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4:00Z</dcterms:created>
  <dc:creator>Agata Budych</dc:creator>
  <dc:description/>
  <dc:language>en-US</dc:language>
  <cp:lastModifiedBy>Danuta Dolemba</cp:lastModifiedBy>
  <cp:lastPrinted>2018-10-02T08:44:00Z</cp:lastPrinted>
  <dcterms:modified xsi:type="dcterms:W3CDTF">2018-10-02T06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