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XIII-63/0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2 PAŹDZIERNIKA 2003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w sprawie: zamiany działek gruntu pomiędzy Parafią Rzymskokatolicką w Dusznikach pod wezwaniem Św. Marcina , a Gminą Duszniki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Na podstawie art. 18 ust. 2 pkt. 9 lit. „a„ ustawy z dnia 8 marca 1990 roku                              o samorządzie gminnym / Dz. U. Nr 142, poz. 1591 z 2001 roku z późniejszymi zmianami/ i art. 15 ust. 1 ustawy z dnia 21 sierpnia 1997 roku o gospodarce nieruchomościami / Dz. U. Nr 46, poz. 543 z 2000 roku z późniejszymi zmianami/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§ 1.</w:t>
      </w:r>
    </w:p>
    <w:p>
      <w:pPr>
        <w:pStyle w:val="Normal"/>
        <w:jc w:val="both"/>
        <w:rPr/>
      </w:pPr>
      <w:r>
        <w:rPr>
          <w:b/>
          <w:sz w:val="24"/>
        </w:rPr>
        <w:t>Przeznacza się do zamiany działkę gruntu oznaczoną w ewidencji gruntów jako nr 711/2 o powierzchni 3.829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, położoną na terenie wsi Duszniki stanowiącą własność Gminy Duszniki , dla której prowadzona jest w Wydziale Ksiąg Wieczystych Sądu Rejonowego w Szamotułach Księga Wieczysta nr 27387 - w zamian za działkę oznaczoną numerem 712 o powierzchni 3.190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położoną w Dusznikach, będącą własnością Parafii Rzymskokatolickiej w Dusznikach pod wezwaniem Św. Marcina, zapisaną w księdze wieczystej nr 38721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miana zostanie dokonana nieodpłatn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ziałka ewidencyjna nr 712 zabudowana jest budynkiem mieszkalnym wielorodzinnym /blok nauczycielski/ i wchodzi w kompleks terenów oświaty, które stanowią własność Gminy Duszniki.</w:t>
      </w:r>
    </w:p>
    <w:p>
      <w:pPr>
        <w:pStyle w:val="Normal"/>
        <w:jc w:val="both"/>
        <w:rPr/>
      </w:pPr>
      <w:r>
        <w:rPr>
          <w:b/>
          <w:sz w:val="24"/>
        </w:rPr>
        <w:t xml:space="preserve">Natomiast działka ewidencyjna nr 711/2 zgodnie z miejscowym planem ogólnego zagospodarowania przestrzennego Gminy Duszniki przeznaczona jest pod uprawy rolne </w:t>
      </w:r>
    </w:p>
    <w:p>
      <w:pPr>
        <w:pStyle w:val="Normal"/>
        <w:jc w:val="both"/>
        <w:rPr/>
      </w:pPr>
      <w:r>
        <w:rPr>
          <w:b/>
          <w:sz w:val="24"/>
        </w:rPr>
        <w:t>i stanowić będzie całość z działką nr 720, która bezpośrednio do niej przylega i jest własnością Parafii Rzymskokatolickiej w Dusznika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/>
      </w:pPr>
      <w:r>
        <w:rPr>
          <w:b/>
          <w:sz w:val="24"/>
        </w:rPr>
        <w:t xml:space="preserve">Wykonanie Uchwały powierza się Wójtowi Gminy Duszniki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§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chwała wchodzi w życie z dniem podjęcia i podlega ogłoszeniu w sposób zwyczajowo przyjęt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7:11:00Z</dcterms:created>
  <dc:creator>Kazimiera Słotwińska</dc:creator>
  <dc:description/>
  <dc:language>en-US</dc:language>
  <cp:lastModifiedBy>Łukasz Walor</cp:lastModifiedBy>
  <cp:lastPrinted>2003-10-22T10:38:00Z</cp:lastPrinted>
  <dcterms:modified xsi:type="dcterms:W3CDTF">2003-10-29T07:11:00Z</dcterms:modified>
  <cp:revision>2</cp:revision>
  <dc:subject/>
  <dc:title>                                   U C H W A Ł A       N  R </dc:title>
</cp:coreProperties>
</file>