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/>
        <w:t>ZARZADZENIE   Nr   15 /08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WÓJTA  GMINY  DUSZNIKI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z dnia 8 maja 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w sprawie: </w:t>
      </w:r>
      <w:r>
        <w:rPr>
          <w:b/>
        </w:rPr>
        <w:t xml:space="preserve"> Zakładowego regulaminu premiowania pracowników zatrudnionych na stanowiskach obsługi w Urzędzie Gminy Dusznik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Na podstawie ustawy z dnia 22 marca 1990 r. o pracownikach samorządowych (Dz.U. z 2001 r. Nr 142, poz. 1593, ze zmianami) oraz § 14 Rozporządzenia Rady Ministrów z dnia 2 sierpnia 2005 r. w sprawie zasad wynagradzania pracowników samorządowych zatrudnionych w urzędach gmin, starostwach powiatowych i urzędach marszałkowskich (Dz.U. z 2005 r. Nr 146, poz. 1223 ze zmianami)  zarządzam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. Ustala się i wprowadza w Urzędzie Gminy w Dusznikach  Zakładowy Regulamin premiowania pracowników zatrudnionych na stanowiskach obsługi  w brzmieniu załącznika nr 1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 Nadzór nad wykonaniem Zarządzenia powierzam Sekretarzowi Urzędu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3.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Załącznik  nr 1  do zarządzenia nr 15 /08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Wójta Gminy Duszniki z dnia 08. 05. 2008 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</w:rPr>
        <w:t xml:space="preserve">Z A K Ł A D O W Y  </w:t>
      </w:r>
      <w:r>
        <w:rPr/>
        <w:t xml:space="preserve"> </w:t>
      </w:r>
      <w:r>
        <w:rPr>
          <w:b/>
        </w:rPr>
        <w:t xml:space="preserve">R E G U L A M I N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tworzenia funduszu premiowego,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zyznawania i wypłacania premii pracownikom Urzędu Gminy Duszniki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zatrudnionym na stanowiskach obsług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§ 14 Rozporządzenia Rady Ministrów z dnia 2 sierpnia 2005 r. w sprawie zasad wynagradzania pracowników samorządowych zatrudnionych w urzędach gmin, starostwach powiatowych i urzędach marszałkowskich (Dz.U. z 2005 r. Nr 146, poz. 1223 ze zmianami)  ustala się co 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.1. Postanowienia niniejszego regulaminu obejmują wszystkich pracowników zatrudnionych na stanowiskach pomocniczych oraz stanowiskach obsługi u pracodawcy.</w:t>
      </w:r>
    </w:p>
    <w:p>
      <w:pPr>
        <w:pStyle w:val="Normal"/>
        <w:rPr/>
      </w:pPr>
      <w:r>
        <w:rPr/>
        <w:t xml:space="preserve">  </w:t>
      </w:r>
      <w:r>
        <w:rPr/>
        <w:t>2.  W sprawach nieuregulowanych w niniejszym regulaminie stosuje się przepisy kodeksu</w:t>
      </w:r>
    </w:p>
    <w:p>
      <w:pPr>
        <w:pStyle w:val="Normal"/>
        <w:rPr/>
      </w:pPr>
      <w:r>
        <w:rPr/>
        <w:t xml:space="preserve">        </w:t>
      </w:r>
      <w:r>
        <w:rPr/>
        <w:t>pracy i inne przepisy prawa pr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2. Ilekroć w regulaminie jest mowa o pracodawcy, należy przez to rozumieć Wójta Gminy Duszniki, lub osobę wyznaczoną wykonująca czynności w sprawach, o których mowa w niniejszym regulami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.1. W każdym roku kalendarzowym tworzy się fundusz premiowy naliczany w odniesieniu do wysokości planowanych wynagrodzeń zasadniczych oraz dodatków za wieloletnią pracę dla pracowników zatrudnionych na stanowiskach pomocniczych oraz pracowników obsługi.</w:t>
      </w:r>
    </w:p>
    <w:p>
      <w:pPr>
        <w:pStyle w:val="Normal"/>
        <w:rPr/>
      </w:pPr>
      <w:r>
        <w:rPr/>
        <w:t xml:space="preserve">  </w:t>
      </w:r>
      <w:r>
        <w:rPr/>
        <w:t>2. Podstawę naliczenia funduszu premiowego na dany rok kalendarzowy stanowi planowany  stan zatrudnienia pracowników na stanowiskach pomocniczych oraz stanowiskach pracowników obsługi.</w:t>
      </w:r>
    </w:p>
    <w:p>
      <w:pPr>
        <w:pStyle w:val="Normal"/>
        <w:rPr/>
      </w:pPr>
      <w:r>
        <w:rPr/>
        <w:t xml:space="preserve">  </w:t>
      </w:r>
      <w:r>
        <w:rPr/>
        <w:t>3. Fundusz premiowy tworzy się w ramach posiadanych środków w wysokości do 50 %</w:t>
      </w:r>
    </w:p>
    <w:p>
      <w:pPr>
        <w:pStyle w:val="Normal"/>
        <w:rPr/>
      </w:pPr>
      <w:r>
        <w:rPr/>
        <w:t xml:space="preserve">planowanych rocznych wynagrodzeń dla pracowników zatrudnionych na stanowiskach </w:t>
      </w:r>
    </w:p>
    <w:p>
      <w:pPr>
        <w:pStyle w:val="Normal"/>
        <w:rPr/>
      </w:pPr>
      <w:r>
        <w:rPr/>
        <w:t>pomocniczych oraz stanowiskach pracowników obsłu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.1. Wysokość premii wynosi do 50 % miesięcznego wynagrodzenia zasadniczego i dodatku za wieloletnią pracę .</w:t>
      </w:r>
    </w:p>
    <w:p>
      <w:pPr>
        <w:pStyle w:val="Normal"/>
        <w:rPr/>
      </w:pPr>
      <w:r>
        <w:rPr/>
        <w:t xml:space="preserve">   </w:t>
      </w:r>
      <w:r>
        <w:rPr/>
        <w:t>2. Indywidualna wysokość premii (%) dla pracownika ustalana jest  każdorazowo na okres nie dłuższy niż 12 miesięcy.</w:t>
      </w:r>
    </w:p>
    <w:p>
      <w:pPr>
        <w:pStyle w:val="Normal"/>
        <w:rPr/>
      </w:pPr>
      <w:r>
        <w:rPr/>
        <w:t xml:space="preserve">   </w:t>
      </w:r>
      <w:r>
        <w:rPr/>
        <w:t>3. Premia jest wypłacana z dołu, w okresach miesięcznych, w terminie wypłaty wynagrodzenia za pracę.</w:t>
      </w:r>
    </w:p>
    <w:p>
      <w:pPr>
        <w:pStyle w:val="Normal"/>
        <w:rPr/>
      </w:pPr>
      <w:r>
        <w:rPr/>
        <w:t xml:space="preserve">   </w:t>
      </w:r>
      <w:r>
        <w:rPr/>
        <w:t>4. Wysokość premii określona w ust. 1 może zostać obniżona lub potrącona w całości w razie zaistnienia okoliczności powodujących negatywną ocenę wykonywania obowiązków pracowniczych wynikających z zakresu czynności pracownika ze szczególnym uwzględnieniem:</w:t>
      </w:r>
    </w:p>
    <w:p>
      <w:pPr>
        <w:pStyle w:val="Normal"/>
        <w:rPr/>
      </w:pPr>
      <w:r>
        <w:rPr/>
        <w:t>a) przestrzegania regulaminu pracy i ustalonego w Urzędzie porządku,</w:t>
      </w:r>
    </w:p>
    <w:p>
      <w:pPr>
        <w:pStyle w:val="Normal"/>
        <w:rPr/>
      </w:pPr>
      <w:r>
        <w:rPr/>
        <w:t>b) rzetelnym i efektywnym wykonywaniu pracy,</w:t>
      </w:r>
    </w:p>
    <w:p>
      <w:pPr>
        <w:pStyle w:val="Normal"/>
        <w:rPr/>
      </w:pPr>
      <w:r>
        <w:rPr/>
        <w:t>c) przestrzegania czasu pracy ustalonego w Urzędz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. Pracownik ma prawo do uzyskania informacji o wysokości premii. W przypadku zmniejszenia  premii w całości lub w części pracodawca na wniosek pracownika winien</w:t>
      </w:r>
    </w:p>
    <w:p>
      <w:pPr>
        <w:pStyle w:val="Normal"/>
        <w:rPr/>
      </w:pPr>
      <w:r>
        <w:rPr/>
        <w:t>uzasadnić przyczynę umniejszenia prem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6. W przypadku umniejszenia prawa do premii w całości pracownikowi przysługuje </w:t>
      </w:r>
    </w:p>
    <w:p>
      <w:pPr>
        <w:pStyle w:val="Normal"/>
        <w:rPr/>
      </w:pPr>
      <w:r>
        <w:rPr/>
        <w:t>prawo złożenia odwołania do pracodawcy w terminie  7 dni od dnia powzięcia informacji</w:t>
      </w:r>
    </w:p>
    <w:p>
      <w:pPr>
        <w:pStyle w:val="Normal"/>
        <w:rPr/>
      </w:pPr>
      <w:r>
        <w:rPr/>
        <w:t xml:space="preserve">o pozbawieniu prawa do premii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2:24:00Z</dcterms:created>
  <dc:creator>Władysław Nowak</dc:creator>
  <dc:description/>
  <cp:keywords/>
  <dc:language>en-US</dc:language>
  <cp:lastModifiedBy>Władysław Nowak</cp:lastModifiedBy>
  <dcterms:modified xsi:type="dcterms:W3CDTF">2008-06-10T12:25:00Z</dcterms:modified>
  <cp:revision>1</cp:revision>
  <dc:subject/>
  <dc:title/>
</cp:coreProperties>
</file>