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 ą d z e n i e   N r  28 / 08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ubtitle"/>
        <w:rPr/>
      </w:pPr>
      <w:r>
        <w:rPr/>
        <w:t>W ó j t a  G m i n y  D u s z n i k 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</w:rPr>
        <w:t>z dnia 1 sierpnia 2008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: norm eksploatacyjnych oraz zasad rozliczania zużycia pali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ciekłych przez pojazdy i urządzenia eksploatowane w jednostka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organizacyjnych Ochotniczych Straży Pożarnyc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 podstawie art. 32 ust.2 z dnia 24 sierpnia 1991 r. o ochronie przeciwpożarowej ( Dz. U. z 2002 r. Nr 147, poz. 1229 ze zmianami) oraz zarządzenia Nr 8 Komendanta Głównego Państwowej Straży Pożarnej z dnia 21 października 1993 r. w sprawie norm eksploatacyjnych oraz zasad wydawania i rozliczania zużycia paliw ciekłych przez pojazdy i urządzenia eksploatacyjne w jednostkach organizacyjnych Straży Pożarnych</w:t>
      </w:r>
    </w:p>
    <w:p>
      <w:pPr>
        <w:pStyle w:val="Normal"/>
        <w:rPr>
          <w:sz w:val="28"/>
        </w:rPr>
      </w:pPr>
      <w:r>
        <w:rPr>
          <w:b/>
          <w:sz w:val="28"/>
        </w:rPr>
        <w:t>z a r z ą d z a m</w:t>
      </w:r>
      <w:r>
        <w:rPr>
          <w:sz w:val="28"/>
        </w:rPr>
        <w:t xml:space="preserve">, co następuje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sz w:val="40"/>
        </w:rPr>
        <w:t>Rozdział  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 xml:space="preserve">Przepisy ogóln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§ 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Przepisy zarządzenia dotycz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wszystkich rodzajów pojazdów i urządzeń z silnikiem napędzanym paliwem ciekłym, eksploatowanych w jednostkach organizacyjnych </w:t>
      </w:r>
    </w:p>
    <w:p>
      <w:pPr>
        <w:pStyle w:val="Normal"/>
        <w:ind w:left="510" w:hanging="0"/>
        <w:rPr/>
      </w:pPr>
      <w:r>
        <w:rPr>
          <w:sz w:val="28"/>
        </w:rPr>
        <w:t>Ochotniczych Straży Pożarnych,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paliw ciekłych, olejów smarowych i smarów ( MpiS ) do silników i 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  <w:t>zespołów napędowych pojazdów i urządzeń wymienionych w ust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Gospodarkę materiałami pędnymi i smarami należy prowadzić racjonalnie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oszczędnie z uwzględnieniem norm zużycia i ubytków naturalnych oraz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zasad magazynowania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Do pojazdów i urządzeń należy stosować rodzaj paliwa oraz rodzaje smarów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według zaleceń producenta pojazdu (urządzenia) lub ich zamienni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kreślone w instrukcji obsługi lub przez właściwy merytorycznie instytut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nauko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ozdział I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     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Normy eksploatacyjne zużycia paliw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Ustala się następujące normy zużycia paliw ciekłych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264"/>
        <w:gridCol w:w="855"/>
        <w:gridCol w:w="2114"/>
        <w:gridCol w:w="9"/>
        <w:gridCol w:w="981"/>
        <w:gridCol w:w="11"/>
        <w:gridCol w:w="1133"/>
        <w:gridCol w:w="1125"/>
        <w:gridCol w:w="8"/>
        <w:gridCol w:w="862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km przebiegu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in. pracy silnika na postoju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kontrolny rozruch silnika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ęstotli-wość rozruchu silnika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paliwa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jazdu o współczynniku wykorzystania i ładowności powyżej 70 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ŻU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94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raz w tygodni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STAR 244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raz w tygodni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L70/LE 12.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raz w tygodni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RUS DEUT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raz w tygodni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4"/>
                <w:szCs w:val="24"/>
              </w:rPr>
              <w:t>ORD TRANZI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godniu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UWAG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skaźniki norm określonych w kolumnie 4 – wskaźnik wykorzystania ładowności powyżej 70 % dotyczy samochodów specjalnych o stałym wskaźniku wykorzystania ładowności samochodu bliskim jedności, np. samochody typu GM, SRt itp., wyposażone w sprzęt typu GB ze środkami gaśniczymi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W rozliczeniu zużycia paliwa uwzględnia się tylko te rozruchy kontrolne oraz pracę silnika na postoju, które są wpisane w karcie pracy pojazdu. Praca silnika na postoju podczas akcji ratowniczej może być uwzględniana tylko wówczas, gdy wpis dokonany jest przed zapisem drogi powrotnej i jest potwierdzony przez dowódcę akcji.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3 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raca silnika na postoju obejm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ykonanie obsług technicznych – kontrola i regulacja,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tój w strefie zagrożeni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świetlenie terenu akcji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czas długotrwałych akcji ratowniczych ładowanie akumulatorów zasilających radiotelefon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zupełnienie ciśnienia powyżej 0,6 Mpa w ogumieniu kół pojazdu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silanie w sprężone powietrze sprzętu pneumatycznego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chronę przed zamarznięciem wody w instalacji poprzez utrzymanie zamkniętego obiegu przepływu wody.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262"/>
        <w:gridCol w:w="992"/>
        <w:gridCol w:w="1125"/>
        <w:gridCol w:w="9"/>
        <w:gridCol w:w="1134"/>
        <w:gridCol w:w="1125"/>
        <w:gridCol w:w="9"/>
        <w:gridCol w:w="1418"/>
        <w:gridCol w:w="1290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upa, rodzaj, typ urządz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paliwa</w:t>
            </w:r>
          </w:p>
        </w:tc>
        <w:tc>
          <w:tcPr>
            <w:tcW w:w="6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rma w litrach na: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oto-godzin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godzinę pra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minutę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ruch kontrolny – ryczałt miesięczn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pompa M8/8, PO3, PO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pompa na samochodzie STAR 244 L GBA2, 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pompa na samochodzie STAR L70/LE 12.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pompa na samochodzie Żuk GL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pompa 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chodzi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d Tranz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 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UWAG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kaźnik normy na 1 motogodzinę, określony w kolumnie 4, stosuje się dla urządzenia wyposażonego w licznik motogodzin i rozliczanego według wskazań licznika motogodzi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żeli urządzenie nie jest wyposażone w licznik motogodzin stosuje się normę określoną w kolumnie 5 na jedną godzinę lub w kolumnie 6 na jedną minutę pracy urząd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  -</w:t>
      </w:r>
    </w:p>
    <w:p>
      <w:pPr>
        <w:pStyle w:val="Normal"/>
        <w:ind w:left="3450" w:hanging="0"/>
        <w:rPr>
          <w:sz w:val="28"/>
        </w:rPr>
      </w:pPr>
      <w:r>
        <w:rPr>
          <w:sz w:val="28"/>
        </w:rPr>
      </w:r>
    </w:p>
    <w:p>
      <w:pPr>
        <w:pStyle w:val="Normal"/>
        <w:ind w:left="34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Wykonanie zarządzenia powierza się Panu Marianowi Zaglanicznemu – Inspektorowi ds. Wojskowych, OC i OSP.</w:t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Traci moc zarządzenie nr 7/05 z dnia 20 stycznia 2005 r.</w:t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ind w:left="1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Zarządzenie wchodzi w życie z dniem 1 sierpnia 2008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810"/>
        </w:tabs>
        <w:ind w:left="38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15:00Z</dcterms:created>
  <dc:creator>Zaglaniczny Marian</dc:creator>
  <dc:description/>
  <cp:keywords/>
  <dc:language>en-US</dc:language>
  <cp:lastModifiedBy> </cp:lastModifiedBy>
  <cp:lastPrinted>2008-08-07T11:36:00Z</cp:lastPrinted>
  <dcterms:modified xsi:type="dcterms:W3CDTF">2008-08-07T09:44:00Z</dcterms:modified>
  <cp:revision>3</cp:revision>
  <dc:subject/>
  <dc:title>Z a r z ą d z e n i e   N r 7/05</dc:title>
</cp:coreProperties>
</file>