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ZARZADZENIE   Nr    8 /08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ÓJTA  GMINY  DUSZNIKI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z dnia 28 marc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 sprawie: </w:t>
      </w:r>
      <w:r>
        <w:rPr>
          <w:b/>
        </w:rPr>
        <w:t xml:space="preserve">regulaminu Zakładowego Funduszu Świadczeń Socjal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obowiązującego w Urzędzie Gminy Duszni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a podstawie art. 8 ust.2 ustawy z dnia 4 marca 1994 r. o zakładowym funduszu świadczeń socjalnych / tekst jednolity DZ.U.  z 1996 r. nr 70, poz. 335 ze zmianami/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i wprowadza w Urzędzie Gminy w Dusznikach Regulamin Zakładowego Funduszu Świadczeń Socjalnych w brzmieniu załącznika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ci moc Regulamin Zakładowego Funduszu Świadczeń Socjalnych Urzędu Gminy Duszniki wprowadzony w życie zarządzeniem Wójta Gminy Duszniki   nr 1/94 </w:t>
      </w:r>
    </w:p>
    <w:p>
      <w:pPr>
        <w:pStyle w:val="Normal"/>
        <w:rPr/>
      </w:pPr>
      <w:r>
        <w:rPr/>
        <w:t>z dnia 14 lipca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zarządzenia zleca się Sekretarzowi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39:00Z</dcterms:created>
  <dc:creator>KOla</dc:creator>
  <dc:description/>
  <cp:keywords/>
  <dc:language>en-US</dc:language>
  <cp:lastModifiedBy>KOla</cp:lastModifiedBy>
  <dcterms:modified xsi:type="dcterms:W3CDTF">2008-09-17T06:39:00Z</dcterms:modified>
  <cp:revision>1</cp:revision>
  <dc:subject/>
  <dc:title/>
</cp:coreProperties>
</file>