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ZARZADZENIE   Nr    9/08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dnia 31 marc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 sprawie:  </w:t>
      </w:r>
      <w:r>
        <w:rPr>
          <w:b/>
        </w:rPr>
        <w:t xml:space="preserve">powołania zespołu powypadkowego w celu ustalenia okoliczności 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przyczyn wypadku jakiemu uległ Andrzej Danielczak w związku z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akcją ratunkową w dniu 7 marc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podstawie § 3 pkt.1 Rozporządzenia Ministra Spraw Wewnętrznych i Administracji z dnia 24 grudnia 2003 r. w sprawie przyznawania świadczeń odszkodowawczych strażakom jednostek ochrony przeciwpożarowej i członkom ochotniczej straży pożarnej z tytułu uszczerbku na zdrowiu albo szkody w mieniu, a w przypadku ich śmierci przyznawania odszkodowań członkom ich rodzin / Dz.U. z 2004 r. nr 1, poz. 6 /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uję zespół powypadkowy w celu ustalenia okoliczności i przyczyn wypadku</w:t>
      </w:r>
    </w:p>
    <w:p>
      <w:pPr>
        <w:pStyle w:val="Normal"/>
        <w:rPr/>
      </w:pPr>
      <w:r>
        <w:rPr/>
        <w:t>jakiemu uległ  Andrzej Danielczak strażak OSP Podrzewie w związku z akcją ratunkową mającą miejsce w  dniu 7 marca 2008 r. w składzie:</w:t>
      </w:r>
    </w:p>
    <w:p>
      <w:pPr>
        <w:pStyle w:val="Normal"/>
        <w:rPr/>
      </w:pPr>
      <w:r>
        <w:rPr/>
        <w:t>1. Marian Zaglaniczny   -  Inspektor ds. wojskowych, obrony cywilnej i OSP UG Duszniki</w:t>
      </w:r>
    </w:p>
    <w:p>
      <w:pPr>
        <w:pStyle w:val="Normal"/>
        <w:rPr/>
      </w:pPr>
      <w:r>
        <w:rPr/>
        <w:t>2. Stanisław Hoffa          -  Prezes OSP  Podrzewie</w:t>
      </w:r>
    </w:p>
    <w:p>
      <w:pPr>
        <w:pStyle w:val="Normal"/>
        <w:rPr/>
      </w:pPr>
      <w:r>
        <w:rPr/>
        <w:t>3. Władysław Nowak     -  Inspektor ds. kadrowo-płacowych  UG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m zespołu ustanawiam Pana Mariana Zaglan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m zespołu jest ustalenie czasu, miejsca, okoliczności i przyczyn wypa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ustaleniu okoliczności i przyczyn wypadku zespół sporządzi protokół powypadkowy</w:t>
      </w:r>
    </w:p>
    <w:p>
      <w:pPr>
        <w:pStyle w:val="Normal"/>
        <w:rPr/>
      </w:pPr>
      <w:r>
        <w:rPr/>
        <w:t xml:space="preserve">najpóźniej w terminie do 14 kwietnia 2008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0:00Z</dcterms:created>
  <dc:creator>KOla</dc:creator>
  <dc:description/>
  <cp:keywords/>
  <dc:language>en-US</dc:language>
  <cp:lastModifiedBy>KOla</cp:lastModifiedBy>
  <dcterms:modified xsi:type="dcterms:W3CDTF">2008-09-17T06:40:00Z</dcterms:modified>
  <cp:revision>2</cp:revision>
  <dc:subject/>
  <dc:title/>
</cp:coreProperties>
</file>