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</w:t>
      </w:r>
      <w:r>
        <w:rPr>
          <w:b/>
        </w:rPr>
        <w:t>Zarządzenie nr 12/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</w:t>
      </w:r>
      <w:r>
        <w:rPr/>
        <w:t>WÓJTA  GMINY  DUSZN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z dnia  1 kwietnia 2008 r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  </w:t>
      </w:r>
      <w:r>
        <w:rPr>
          <w:b/>
        </w:rPr>
        <w:t>określenia zasad pokrywania kosztów nauki pracowników Urzędu Gminy Duszniki  podnoszących swoje kwalifikacje zawodowe bez skierowania zakładu pra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a podstawie art. 30 ust.1 i art. 33 ust. 1  ustawy z dnia 8 marca 1990 r. o samorządzie gminnym (Dz. U. z 2001 r. nr 142, poz. 1591 ze zmianami) oraz rozporządzenia Ministra Edukacji Narodowej, oraz Ministra Pracy i Polityki Socjalnej z dnia                         12 października 1993 r. w sprawie zasad i warunków podnoszenia kwalifikacji zawodowych i wykształcenia ogólnego dorosłych (Dz. U. nr 103, poz. 472 ze zmianam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rządzam co następuje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§ 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dzielanie świadczeń dla pracowników Urzędu Gminy Duszniki podnoszących swoje kwalifikacje zawodowe i wykształcenie ogólne następuje zgodnie z przepisami rozporządzenia Ministra Edukacji Narodowej, oraz Ministra Pracy i Polityki Socjalnej z dnia</w:t>
      </w:r>
    </w:p>
    <w:p>
      <w:pPr>
        <w:pStyle w:val="Normal"/>
        <w:jc w:val="both"/>
        <w:rPr/>
      </w:pPr>
      <w:r>
        <w:rPr/>
        <w:t>12 października 1993 r. w sprawie zasad i warunków podnoszenia kwalifikacji zawodowych i wykształcenia ogólnego dorosł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§ 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ząd Gminy Duszniki może pokryć koszty nauki pracownika, który podnosi swoje kwalifikacje bez skierowania zakładu pracy, tylko w przypadku gdy kierunek kształcenia się pracownika jest zgodny z potrzebami Urzę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§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ownikowi podejmującemu naukę w szkole bez skierowania Urzędu pracodawca może zrefundować koszty opłat za naukę  pobieranych przez szkołę,  w wysokości 70 % poniesionych kosztów, nie więcej jednak niż 3 500,00 złotych w roku akademickim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§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powtarzania semestru (roku) nauki z powodu nie zadawalających wyników w nauce, Urząd pomimo zawartej z pracownikiem umowy, może odmówić udzielenia świadczenia określonego w §3, przez okres powtarzania semestru (roku) nau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§  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ownikowi, o którym mowa w § 3 może być udzielony bezpłatny urlop i zwolnienie z części dnia pracy, bez zachowania prawa do wynagrodzenia, w wymiarze ustalonym na zasadzie porozumienia między Urzędem i pracownikiem.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/>
      </w:pPr>
      <w:r>
        <w:rPr/>
        <w:t>§ 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racownik, który otrzymał od zakładu pracy  świadczenie, o którym mowa w  § 3, i w trakcie nauki lub po jej ukończeniu w terminie określonym w umowie, nie dłuższym niż 3 lata:</w:t>
      </w:r>
    </w:p>
    <w:p>
      <w:pPr>
        <w:pStyle w:val="Normal"/>
        <w:jc w:val="both"/>
        <w:rPr/>
      </w:pPr>
      <w:r>
        <w:rPr/>
        <w:t>a)  rozwiąże stosunek pracy za wypowiedzeniem ,</w:t>
      </w:r>
    </w:p>
    <w:p>
      <w:pPr>
        <w:pStyle w:val="Normal"/>
        <w:jc w:val="both"/>
        <w:rPr/>
      </w:pPr>
      <w:r>
        <w:rPr/>
        <w:t>b) z którym zakład rozwiąże stosunek pracy bez wypowiedzenia z winy pracownika,</w:t>
      </w:r>
    </w:p>
    <w:p>
      <w:pPr>
        <w:pStyle w:val="Normal"/>
        <w:jc w:val="both"/>
        <w:rPr/>
      </w:pPr>
      <w:r>
        <w:rPr/>
        <w:t xml:space="preserve">jest obowiązany do zwrotu kosztów poniesionych przez Urząd na jego naukę w wysokości proporcjonalnej do czasu pracy po ukończeniu nauki lub czasu pracy w czasie nauki, chyba że Urząd odstąpi od żądania zwrotu kosztów w części lub w całośc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acownik, który otrzymał od zakładu pracy świadczenie, o którym mowa w  § 3 jest obowiązany na wniosek Urzędu  do zwrotu kosztów tych świadczeń w części lub całości, jeżeli bez uzasadnionych przyczyn przerwie naukę w szkole lub jej nie podejm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§ 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a zawarta pomiędzy Urzędem i pracownikiem  szczegółowo określi wzajemne prawa i obowiąz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§  8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41:00Z</dcterms:created>
  <dc:creator>KOla</dc:creator>
  <dc:description/>
  <cp:keywords/>
  <dc:language>en-US</dc:language>
  <cp:lastModifiedBy>KOla</cp:lastModifiedBy>
  <dcterms:modified xsi:type="dcterms:W3CDTF">2008-09-17T06:41:00Z</dcterms:modified>
  <cp:revision>2</cp:revision>
  <dc:subject/>
  <dc:title/>
</cp:coreProperties>
</file>