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7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marca 2008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: powołania Komisji ds. brakowania dokumentacji niearchiwal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w roku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§ 7 pkt 2 rozporządzenia Ministra Kultury z dnia 16 września 2002 r.    w sprawie postępowania z dokumentacją, zasad jej klasyfikowania i kwalifikowania           oraz zasad i trybu przekazywania materiałów archiwalnych do archiwów państwowych (Dz.U. z 2002 r. Nr 167, poz. 1375)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a r z ą d z a m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niearchiwalna – nieprzydatna dla celów praktycznych Urzędu Gminy, której okres przechowywania określony w jednolitym rzeczowym wykazie akt upłynął podlega brakowaniu i przekazaniu na makulaturę lub zniszczeniu na podstawie zgody na brakowanie dokumentacji niearchiwalnej z Archiwum Państwowego w Poznaniu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2.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W celu oceny, wydzielenia i przygotowania dokumentacji niearchiwalnej do zniszczenia        w roku 2008 powołuję Komisję ds. brakowania dokumentacji niearchiwalnej w składzie:</w:t>
      </w:r>
    </w:p>
    <w:p>
      <w:pPr>
        <w:pStyle w:val="Tekstpodstawowy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) Jan Pieprzyk                  - przewodniczący komisji,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2) Łukasz Walor                - członek komisji, 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) Aleksandra Kubiak        - członek komisj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czynności związanych z przygotowaniem do zniszczenia dokumentacji niearchiwalnej      oraz zniszczeniem tej dokumentacji należy sporządzić:</w:t>
      </w:r>
    </w:p>
    <w:p>
      <w:pPr>
        <w:pStyle w:val="Tekstpodstawowy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spis dokumentacji niearchiwalnej przeznaczonej na zniszczenie,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rotokół oceny dokumentacji niearchiwalnej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rotokół zniszcze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4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dzór nad wykonaniem zarządzenia powierzam kierownikowi referatu spraw obywatelskich Aleksandrze Kubia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5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22:00Z</dcterms:created>
  <dc:creator>Krystyna Stypińska</dc:creator>
  <dc:description/>
  <cp:keywords/>
  <dc:language>en-US</dc:language>
  <cp:lastModifiedBy>Krystyna Stypińska</cp:lastModifiedBy>
  <dcterms:modified xsi:type="dcterms:W3CDTF">2008-03-26T09:32:00Z</dcterms:modified>
  <cp:revision>6</cp:revision>
  <dc:subject/>
  <dc:title>ZARZĄDZENIE NR 2/07</dc:title>
</cp:coreProperties>
</file>