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ZARZĄDZENIE NR 27/0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5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WÓJTA GMINY DUSZNIKI</w:t>
      </w:r>
    </w:p>
    <w:p>
      <w:pPr>
        <w:pStyle w:val="Normal"/>
        <w:tabs>
          <w:tab w:val="clear" w:pos="708"/>
          <w:tab w:val="left" w:pos="265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  z dnia 1 sierpnia 2008 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w sprawie: </w:t>
      </w:r>
      <w:r>
        <w:rPr>
          <w:b/>
          <w:sz w:val="28"/>
          <w:szCs w:val="28"/>
        </w:rPr>
        <w:t xml:space="preserve">upoważnienia do prowadzenia postępowań z zakresu ustawy o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 xml:space="preserve">pomocy osobom uprawnionym do alimentów, oraz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 xml:space="preserve">przeprowadzania wywiadów alimentacyjnych dotyczących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 xml:space="preserve">dłużników alimentacyjnych i odbierania oświadczeń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majątkowych od dłużników alimentacyjnych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Na podstawie art. 4 ust. 3 oraz art.12 ust.2 ustawy z dnia 7 września 2007 r. o pomocy osobom uprawnionych do alimentów ( Dz.U. z 2007 r. Nr 192, poz. 1378 ) zarządzam co następuje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§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Upoważniam Panią Małgorzatę Starosta - inspektora ds. świadczeń rodzinnych i dodatków mieszkaniowych oraz Pana Macieja Tepper - inspektora ds. prawnych do prowadzenia postępowań z zakresu ustawy o pomocy osobom uprawnionym do alimentów, oraz przeprowadzania wywiadów alimentacyjnych dotyczących dłużników alimentacyjnych i odbierania oświadczeń majątkowych od dłużników alimentacyjnych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§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arządzenie wchodzi w życie z dniem podjęci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10:09:00Z</dcterms:created>
  <dc:creator>Małgorzta Starosta</dc:creator>
  <dc:description/>
  <cp:keywords/>
  <dc:language>en-US</dc:language>
  <cp:lastModifiedBy>KOla</cp:lastModifiedBy>
  <cp:lastPrinted>2008-07-28T12:24:00Z</cp:lastPrinted>
  <dcterms:modified xsi:type="dcterms:W3CDTF">2008-09-17T06:20:00Z</dcterms:modified>
  <cp:revision>2</cp:revision>
  <dc:subject/>
  <dc:title>                                              ZARZĄDZENIE NR </dc:title>
</cp:coreProperties>
</file>