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ZARZĄDZENIE NR 26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A GMINY DUSZNIKI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z dnia 1 sierpnia 2008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 sprawie: </w:t>
      </w:r>
      <w:r>
        <w:rPr>
          <w:b/>
          <w:sz w:val="28"/>
          <w:szCs w:val="28"/>
        </w:rPr>
        <w:t xml:space="preserve">upoważnienia do prowadzenia postępowań i wydawania decyzji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administracyjnych w sprawach z zakresu ustawy o pomocy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osobom uprawnionym do alimentów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art.12 ust.2 ustawy z dnia 7 września 2007 r. o pomocy osobom uprawnionych do alimentów ( Dz.U. z 2007 r. Nr 192, poz. 1378 ) zarządzam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ważniam Panią Elżbietę Kamieniczną - Kierownika Gminnego Ośrodka Pomocy Społecznej w Dusznikach do prowadzenia postępowań i wydawania decyzji w sprawach z zakresu ustawy o pomocy osobom uprawnionym do alime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wchodzi w życie z dniem podjęc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24:00Z</dcterms:created>
  <dc:creator>Małgorzta Starosta</dc:creator>
  <dc:description/>
  <cp:keywords/>
  <dc:language>en-US</dc:language>
  <cp:lastModifiedBy>KOla</cp:lastModifiedBy>
  <cp:lastPrinted>2008-07-31T07:28:00Z</cp:lastPrinted>
  <dcterms:modified xsi:type="dcterms:W3CDTF">2008-09-17T06:24:00Z</dcterms:modified>
  <cp:revision>2</cp:revision>
  <dc:subject/>
  <dc:title>                                                   ZARZĄDZENIE NR </dc:title>
</cp:coreProperties>
</file>