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ZARZĄDZENIE NR 25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Wójta Gminy Duszniki z dnia 01.08.2008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 wyznaczenia jednostki organizacyjnej do przyjmowania wniosków i prowadzenia dokumentacji oraz terminu składania wniosków w związku z programem "Uczeń na wsi - pomoc w zdobyciu wykształcenia przez osoby niepełnosprawne zamieszkujące gminy wiejskie oraz gminy miejsko -wiejskie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30 ust.2 pkt 2 ustawy z dnia 8 marca1990 r. o samorządzie gminnym ( Dz. U z 2001 r. Nr 142, poz.1591 ze zmianam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zakwalifikowaniem się Gminy Duszniki do realizacji programu "Uczeń na wsi - pomoc w zdobyciu wykształcenia przez osoby niepełnosprawne zamieszkujące gminy wiejskie oraz gminy miejsko -wiejskie" w ramach obszaru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  <w:r>
        <w:rPr>
          <w:b/>
        </w:rPr>
        <w:t>Zarządzam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.</w:t>
      </w:r>
    </w:p>
    <w:p>
      <w:pPr>
        <w:pStyle w:val="Normal"/>
        <w:rPr/>
      </w:pPr>
      <w:r>
        <w:rPr/>
        <w:t>Wyznaczam Gminny Ośrodek Pomocy Społecznej w Dusznikach do przyjmowania i prowadzenia dokumentacji o dofinansowanie kosztów nauki przez osoby niepełnosprawne w ramach programu w obszarze A.</w:t>
      </w:r>
    </w:p>
    <w:p>
      <w:pPr>
        <w:pStyle w:val="Normal"/>
        <w:rPr/>
      </w:pPr>
      <w:r>
        <w:rPr/>
        <w:t>§2</w:t>
      </w:r>
    </w:p>
    <w:p>
      <w:pPr>
        <w:pStyle w:val="Normal"/>
        <w:rPr/>
      </w:pPr>
      <w:r>
        <w:rPr/>
        <w:t>Ustalam termin składania wniosków do dnia 30 września 2008 r.</w:t>
      </w:r>
    </w:p>
    <w:p>
      <w:pPr>
        <w:pStyle w:val="Normal"/>
        <w:rPr/>
      </w:pPr>
      <w:r>
        <w:rPr/>
        <w:t>§3.</w:t>
      </w:r>
    </w:p>
    <w:p>
      <w:pPr>
        <w:pStyle w:val="Normal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24:00Z</dcterms:created>
  <dc:creator>Małgorzta Starosta</dc:creator>
  <dc:description/>
  <cp:keywords/>
  <dc:language>en-US</dc:language>
  <cp:lastModifiedBy>KOla</cp:lastModifiedBy>
  <cp:lastPrinted>2008-08-01T07:47:00Z</cp:lastPrinted>
  <dcterms:modified xsi:type="dcterms:W3CDTF">2008-09-17T06:24:00Z</dcterms:modified>
  <cp:revision>2</cp:revision>
  <dc:subject/>
  <dc:title>                                                 ZARZĄDZENIE NR </dc:title>
</cp:coreProperties>
</file>