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7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maj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owołania Komisji ds. postępowania z dokumentacją niearchiwalną                z wyborów do Sejmu Rzeczypospolitej Polskiej i do Senatu Rzeczypospolitej Polskiej      w 2007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dstawie §7 ust.2 rozporządzenia Ministra Kultury z dnia 16 września 2002 r.       w sprawie postępowania z dokumentacją, zasad jej klasyfikowania i kwalifikowania           oraz zasad i trybu przekazywania materiałów archiwalnych do archiwów państwowych (Dz..U. Nr 167, poz.1375) w związku z §7 rozporządzenia Ministra Kultury i Dziedzictwa Narodowego z dnia 23 sierpnia 2001  r. w sprawie sposobu przekazywania, przechowywania   i udostępniania dokumentów z wyborów do Sejmu Rzeczypospolitej Polskiej i do Senatu Rzeczypospolitej Polskiej (Dz.U. Nr 90, poz.1005 i z 2005 r. Nr 181, poz.1509)       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z wyborów stanowiąca dokumentacje niearchiwalną, przechowywaną jako depozyt w archiwum zakładowym Urzędu Gminy Duszniki podlega komisyjnej ocenie, wydzieleniu i przygotowaniu do zniszczeni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 celu oceny, wydzielenia i przygotowania tych dokumentów do zniszczenia powołuję Komisję w składzie:</w:t>
      </w:r>
    </w:p>
    <w:p>
      <w:pPr>
        <w:pStyle w:val="Tekstpodstawowy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Jan Pieprzyk                        - przewodniczący komisji,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) Teresa Liszkowska              - członek komisji,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Aleksandra Kubiak              - członek komisj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czynności związanych z przygotowaniem do zniszczenia dokumentacji niearchiwalnej      należy sporządzić:</w:t>
      </w:r>
    </w:p>
    <w:p>
      <w:pPr>
        <w:pStyle w:val="Tekstpodstawowy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spis dokumentacji niearchiwalnej przeznaczonej na zniszczenie,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oceny dokumentacji niearchiwalnej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protokół wydania dokumentów do zniszczenia Delegaturze Krajowego Biura Wyborczego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w Pile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zór nad wykonaniem zarządzenia powierzam kierownikowi referatu spraw obywatelskich Aleksandrze Kubia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04:00Z</dcterms:created>
  <dc:creator>Krystyna Stypińska</dc:creator>
  <dc:description/>
  <cp:keywords/>
  <dc:language>en-US</dc:language>
  <cp:lastModifiedBy>KOla</cp:lastModifiedBy>
  <cp:lastPrinted>2008-05-19T12:46:00Z</cp:lastPrinted>
  <dcterms:modified xsi:type="dcterms:W3CDTF">2008-05-19T10:46:00Z</dcterms:modified>
  <cp:revision>13</cp:revision>
  <dc:subject/>
  <dc:title>ZARZĄDZENIE NR 2/07</dc:title>
</cp:coreProperties>
</file>