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arządzenie nr 11/08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31.03.2008 r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w sprawie upoważnienia do aplikowania i zarządzania środkami pieniężnymi z Europejskiego Funduszu Społecznego w ramach programu Operacyjnego Kapitał Ludzki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Na podstawie art. 44 ust. 2 ustawy z dnia 30 czerwca 2005 r. o finansach publicznych ( Dz.U.  Nr 249, poz. 2104 ze zmianami), oraz art. 33 ust. 1 ustawy z dnia 8 marca 1990 r. o samorządzie gminnym (Dz.U. z 2001 r. Nr 142, poz. 1591 ze zmianami)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§ 1.W związku z przystąpieniem do realizacji projektu systemowego „Walka z wykluczeniem społecznym w Gminie Duszniki” finansowanym z Europejskiego Funduszu Społecznego w ramach Programu Operacyjnego Kapitał Ludzki na lata 2007-2013. - upoważniam Panią Elżbietę Kamieniczną - Kierownika Gminnego Ośrodka Pomocy Społecznej w Dusznikach</w:t>
      </w:r>
    </w:p>
    <w:p>
      <w:pPr>
        <w:pStyle w:val="TextBody"/>
        <w:spacing w:lineRule="auto" w:line="360"/>
        <w:rPr/>
      </w:pPr>
      <w:r>
        <w:rPr/>
        <w:t>do aplikowania o środki pieniężne w wysokości, które zostaną przeznaczone na wdrożenie projektu „Walka z wykluczeniem społecznym w Gminie Duszniki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§ 2. Pełnomocnictwo obejmuje upoważnienie do: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składania oświadczeń woli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zawierania umów cywilno-prawnych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zaciągania zobowiązań </w:t>
      </w:r>
    </w:p>
    <w:p>
      <w:pPr>
        <w:pStyle w:val="TextBody"/>
        <w:spacing w:lineRule="auto" w:line="360"/>
        <w:rPr/>
      </w:pPr>
      <w:r>
        <w:rPr/>
        <w:t xml:space="preserve">wynikających z realizacji projektu o którym mowa w § 1 </w:t>
      </w:r>
    </w:p>
    <w:p>
      <w:pPr>
        <w:pStyle w:val="TextBody"/>
        <w:spacing w:lineRule="auto" w:line="360"/>
        <w:rPr/>
      </w:pPr>
      <w:r>
        <w:rPr/>
        <w:t>§ 3.W okresie realizacji umowy ramowej w latach 2008-2013  będą składane kolejne wnioski do Wojewódzkiego Urzędu Pracy w Poznaniu,  w formie aneksu,  o dofinansowanie realizacji projektu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§ 4. Zarządzenie wchodzi w życie z dniem podjęcia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25:00Z</dcterms:created>
  <dc:creator>Małgorzta Starosta</dc:creator>
  <dc:description/>
  <cp:keywords/>
  <dc:language>en-US</dc:language>
  <cp:lastModifiedBy>Małgorzta Starosta</cp:lastModifiedBy>
  <dcterms:modified xsi:type="dcterms:W3CDTF">2008-07-22T07:21:00Z</dcterms:modified>
  <cp:revision>4</cp:revision>
  <dc:subject/>
  <dc:title>Zarządzenie nr </dc:title>
</cp:coreProperties>
</file>