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 19/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 06.06.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sprawie:  </w:t>
      </w:r>
      <w:r>
        <w:rPr>
          <w:b/>
          <w:sz w:val="24"/>
        </w:rPr>
        <w:t>zatwierdzenia arkusza organizacji Gimnazjum w Grzebieni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            </w:t>
      </w:r>
      <w:r>
        <w:rPr>
          <w:sz w:val="24"/>
        </w:rPr>
        <w:t>Na podstawie § 12 ust. 1 Ramowego Statutu Publicznego Gimnazjum ustalonego w załączniku do Rozporządzenia Ministra Edukacji Narodowej z dnia         21 maja 2001r. w sprawie ramowych statutów publicznego przedszkola oraz publicznych szkół  /Dz.U.Nr 61, poz. 624 z późn.zm./, zarządza się, co następuje:</w:t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142" w:hanging="0"/>
        <w:rPr/>
      </w:pPr>
      <w:r>
        <w:rPr/>
        <w:t xml:space="preserve">Zatwierdza się </w:t>
      </w:r>
      <w:r>
        <w:rPr>
          <w:b/>
        </w:rPr>
        <w:t xml:space="preserve">arkusz organizacji Gimnazjum w Grzebienisku, </w:t>
      </w:r>
      <w:r>
        <w:rPr/>
        <w:t>określający</w:t>
      </w:r>
    </w:p>
    <w:p>
      <w:pPr>
        <w:pStyle w:val="Heading1"/>
        <w:ind w:right="-851" w:hanging="0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szczegółową organizację nauczania, wychowania i opieki w roku szkolnym 2008/2009.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konanie zarządzenia powierza się Dyrektorowi Gimnazjum w Grzebienisku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>Zarządzenie wchodzi w życie z dniem podjęcia.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  <w:t xml:space="preserve">                                               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0:56:00Z</dcterms:created>
  <dc:creator>Gminny Zespół Oświatowy Duszniki</dc:creator>
  <dc:description/>
  <cp:keywords/>
  <dc:language>en-US</dc:language>
  <cp:lastModifiedBy>GZO</cp:lastModifiedBy>
  <cp:lastPrinted>2007-07-03T14:14:00Z</cp:lastPrinted>
  <dcterms:modified xsi:type="dcterms:W3CDTF">2008-06-06T07:05:00Z</dcterms:modified>
  <cp:revision>10</cp:revision>
  <dc:subject/>
  <dc:title>U C H W A Ł A   NR         - projekt</dc:title>
</cp:coreProperties>
</file>