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3030" w:leader="none"/>
        </w:tabs>
        <w:jc w:val="right"/>
        <w:rPr/>
      </w:pPr>
      <w:r>
        <w:rPr>
          <w:rFonts w:cs="Arial" w:ascii="Arial" w:hAnsi="Arial"/>
          <w:sz w:val="20"/>
          <w:szCs w:val="20"/>
        </w:rPr>
        <w:t xml:space="preserve">do Zarządzenia Nr 31/08       </w:t>
      </w:r>
    </w:p>
    <w:p>
      <w:pPr>
        <w:pStyle w:val="Normal"/>
        <w:tabs>
          <w:tab w:val="clear" w:pos="708"/>
          <w:tab w:val="left" w:pos="303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ójta Gminy Duszniki </w:t>
      </w:r>
    </w:p>
    <w:p>
      <w:pPr>
        <w:pStyle w:val="Normal"/>
        <w:tabs>
          <w:tab w:val="clear" w:pos="708"/>
          <w:tab w:val="left" w:pos="3030" w:leader="none"/>
        </w:tabs>
        <w:jc w:val="right"/>
        <w:rPr/>
      </w:pPr>
      <w:r>
        <w:rPr>
          <w:rFonts w:cs="Arial" w:ascii="Arial" w:hAnsi="Arial"/>
          <w:sz w:val="20"/>
          <w:szCs w:val="20"/>
        </w:rPr>
        <w:t>z dnia 01.09.2008 r.</w:t>
      </w:r>
    </w:p>
    <w:p>
      <w:pPr>
        <w:pStyle w:val="Normal"/>
        <w:tabs>
          <w:tab w:val="clear" w:pos="708"/>
          <w:tab w:val="left" w:pos="303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08"/>
          <w:tab w:val="center" w:pos="7001" w:leader="none"/>
        </w:tabs>
        <w:jc w:val="center"/>
        <w:rPr>
          <w:rFonts w:ascii="Arial" w:hAnsi="Arial" w:cs="Arial"/>
        </w:rPr>
      </w:pPr>
      <w:r>
        <w:rPr/>
        <w:t>SCHEMAT ORGANIZACYJNY URZĘD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21336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3340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i w:val="false"/>
                                <w:i w:val="false"/>
                                <w:szCs w:val="32"/>
                              </w:rPr>
                            </w:pPr>
                            <w:r>
                              <w:rPr>
                                <w:i w:val="false"/>
                                <w:szCs w:val="32"/>
                              </w:rPr>
                              <w:t>Wójt</w:t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3pt" style="position:absolute;rotation:-0;width:168pt;height:42pt;mso-wrap-distance-left:9.05pt;mso-wrap-distance-right:9.05pt;mso-wrap-distance-top:0pt;mso-wrap-distance-bottom:0pt;margin-top:9pt;mso-position-vertical-relative:text;margin-left:168pt;mso-position-horizontal-relative:text">
                <v:textbox inset="0in,0in,0.0194444444444444in,0in"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i w:val="false"/>
                          <w:i w:val="false"/>
                          <w:szCs w:val="32"/>
                        </w:rPr>
                      </w:pPr>
                      <w:r>
                        <w:rPr>
                          <w:i w:val="false"/>
                          <w:szCs w:val="32"/>
                        </w:rPr>
                        <w:t>Wój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113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9pt" to="170.9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56210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3pt" to="521.9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151130</wp:posOffset>
                </wp:positionV>
                <wp:extent cx="0" cy="7091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9pt" to="-9pt,5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29400</wp:posOffset>
                </wp:positionH>
                <wp:positionV relativeFrom="paragraph">
                  <wp:posOffset>156210</wp:posOffset>
                </wp:positionV>
                <wp:extent cx="0" cy="7086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.3pt" to="522pt,5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5905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65pt" to="252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65735</wp:posOffset>
                </wp:positionV>
                <wp:extent cx="0" cy="37401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05pt" to="90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65735</wp:posOffset>
                </wp:positionV>
                <wp:extent cx="0" cy="37401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05pt" to="252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165735</wp:posOffset>
                </wp:positionV>
                <wp:extent cx="0" cy="3740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05pt" to="414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65735</wp:posOffset>
                </wp:positionV>
                <wp:extent cx="4114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05pt" to="413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-24130</wp:posOffset>
                </wp:positionV>
                <wp:extent cx="1676400" cy="762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620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ekreta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132pt;height:60pt;mso-wrap-distance-left:9.05pt;mso-wrap-distance-right:9.05pt;mso-wrap-distance-top:0pt;mso-wrap-distance-bottom:0pt;margin-top:-1.9pt;mso-position-vertical-relative:text;margin-left: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ekreta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0</wp:posOffset>
                </wp:positionH>
                <wp:positionV relativeFrom="paragraph">
                  <wp:posOffset>-24130</wp:posOffset>
                </wp:positionV>
                <wp:extent cx="1676400" cy="755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556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karbn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132pt;height:59.5pt;mso-wrap-distance-left:9.05pt;mso-wrap-distance-right:9.05pt;mso-wrap-distance-top:0pt;mso-wrap-distance-bottom:0pt;margin-top:-1.9pt;mso-position-vertical-relative:text;margin-left:35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karb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6500</wp:posOffset>
                </wp:positionH>
                <wp:positionV relativeFrom="paragraph">
                  <wp:posOffset>-24130</wp:posOffset>
                </wp:positionV>
                <wp:extent cx="1676400" cy="762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620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Zastępca Wójt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BIURO ZAMÓWIEŃ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UBLICZNYCH (BZP)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132pt;height:60pt;mso-wrap-distance-left:9.05pt;mso-wrap-distance-right:9.05pt;mso-wrap-distance-top:0pt;mso-wrap-distance-bottom:0pt;margin-top:-1.9pt;mso-position-vertical-relative:text;margin-left:19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Zastępca Wójta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BIURO ZAMÓWIEŃ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UBLICZNYCH (BZP)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3.2pt" to="-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3.2pt" to="-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8.4pt" to="-72.0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81915</wp:posOffset>
                </wp:positionV>
                <wp:extent cx="457200" cy="228600"/>
                <wp:effectExtent l="1270" t="5080" r="190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72pt;margin-top:6.4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81915</wp:posOffset>
                </wp:positionV>
                <wp:extent cx="457200" cy="228600"/>
                <wp:effectExtent l="1270" t="5080" r="19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6.4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457200" cy="228600"/>
                <wp:effectExtent l="1270" t="5080" r="190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6.4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50495</wp:posOffset>
                </wp:positionV>
                <wp:extent cx="1619250" cy="596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FERAT SPRAW OBYWATELSKICH (RS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7pt;mso-wrap-distance-left:9.05pt;mso-wrap-distance-right:9.05pt;mso-wrap-distance-top:0pt;mso-wrap-distance-bottom:0pt;margin-top:11.85pt;mso-position-vertical-relative:text;margin-left:26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REFERAT SPRAW OBYWATELSKICH (RS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150495</wp:posOffset>
                </wp:positionV>
                <wp:extent cx="1619250" cy="596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240"/>
                              <w:ind w:right="6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FERAT ROZWOJU GOSPODARCZEGO (RRG)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7pt;mso-wrap-distance-left:9.05pt;mso-wrap-distance-right:9.05pt;mso-wrap-distance-top:0pt;mso-wrap-distance-bottom:0pt;margin-top:11.85pt;mso-position-vertical-relative:text;margin-left:197.2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240"/>
                        <w:ind w:right="68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FERAT ROZWOJU GOSPODARCZEGO (RRG)</w:t>
                      </w:r>
                    </w:p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2475</wp:posOffset>
                </wp:positionH>
                <wp:positionV relativeFrom="paragraph">
                  <wp:posOffset>150495</wp:posOffset>
                </wp:positionV>
                <wp:extent cx="1619250" cy="4762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FERAT FINANSOWY (R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1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FERAT FINANSOWY (R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5pt" to="170.95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0</wp:posOffset>
                </wp:positionV>
                <wp:extent cx="0" cy="354330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5pt" to="171pt,29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0</wp:posOffset>
                </wp:positionH>
                <wp:positionV relativeFrom="paragraph">
                  <wp:posOffset>158750</wp:posOffset>
                </wp:positionV>
                <wp:extent cx="0" cy="2743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.5pt" to="504pt,2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722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5pt" to="503.95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</wp:posOffset>
                </wp:positionV>
                <wp:extent cx="0" cy="3200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1pt" to="342pt,2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75pt" to="341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3375</wp:posOffset>
                </wp:positionH>
                <wp:positionV relativeFrom="paragraph">
                  <wp:posOffset>142240</wp:posOffset>
                </wp:positionV>
                <wp:extent cx="1619250" cy="45148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URZĄD STANU CYWILNEGO (US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5.55pt;mso-wrap-distance-left:9.05pt;mso-wrap-distance-right:9.05pt;mso-wrap-distance-top:0pt;mso-wrap-distance-bottom:0pt;margin-top:11.2pt;mso-position-vertical-relative:text;margin-left:26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URZĄD STANU CYWILNEGO (US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95pt" to="170.95pt,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5075</wp:posOffset>
                </wp:positionH>
                <wp:positionV relativeFrom="paragraph">
                  <wp:posOffset>142240</wp:posOffset>
                </wp:positionV>
                <wp:extent cx="1619250" cy="49276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ierownik refera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8.8pt;mso-wrap-distance-left:9.05pt;mso-wrap-distance-right:9.05pt;mso-wrap-distance-top:0pt;mso-wrap-distance-bottom:0pt;margin-top:11.2pt;mso-position-vertical-relative:text;margin-left:197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Kierownik refera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81280</wp:posOffset>
                </wp:positionV>
                <wp:extent cx="1619250" cy="4762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spektor ds. wymiaru i księgowości podatk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4pt;mso-position-vertical-relative:text;margin-left:359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nspektor ds. wymiaru i księgowości podat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35pt" to="341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29845</wp:posOffset>
                </wp:positionV>
                <wp:extent cx="0" cy="11430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5pt" to="9pt,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2984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5pt" to="26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72200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35pt" to="503.9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</wp:posOffset>
                </wp:positionH>
                <wp:positionV relativeFrom="paragraph">
                  <wp:posOffset>12700</wp:posOffset>
                </wp:positionV>
                <wp:extent cx="1619250" cy="49276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ierownik referatu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ierownik U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8.8pt;mso-wrap-distance-left:9.05pt;mso-wrap-distance-right:9.05pt;mso-wrap-distance-top:0pt;mso-wrap-distance-bottom:0pt;margin-top:1pt;mso-position-vertical-relative:text;margin-left:26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Kierownik referatu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Kierownik U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95pt" to="26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95pt" to="170.95pt,5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5075</wp:posOffset>
                </wp:positionH>
                <wp:positionV relativeFrom="paragraph">
                  <wp:posOffset>71120</wp:posOffset>
                </wp:positionV>
                <wp:extent cx="1619250" cy="4762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Inspektor ds. gospodarki gruntam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5.6pt;mso-position-vertical-relative:text;margin-left:197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Inspektor ds. gospodarki gruntam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2475</wp:posOffset>
                </wp:positionH>
                <wp:positionV relativeFrom="paragraph">
                  <wp:posOffset>66040</wp:posOffset>
                </wp:positionV>
                <wp:extent cx="1619250" cy="4762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Inspektor ds. kadrowo – płacowyc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5.2pt;mso-position-vertical-relative:text;margin-left:359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Inspektor ds. kadrowo – płacowy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66025</wp:posOffset>
                </wp:positionH>
                <wp:positionV relativeFrom="paragraph">
                  <wp:posOffset>15875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12.5pt" to="595.7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66025</wp:posOffset>
                </wp:positionH>
                <wp:positionV relativeFrom="paragraph">
                  <wp:posOffset>15875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12.5pt" to="595.7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72200</wp:posOffset>
                </wp:positionH>
                <wp:positionV relativeFrom="paragraph">
                  <wp:posOffset>128905</wp:posOffset>
                </wp:positionV>
                <wp:extent cx="22860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.15pt" to="503.95pt,1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5pt" to="341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58420</wp:posOffset>
                </wp:positionV>
                <wp:extent cx="1619250" cy="4762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spektor ds. obywatelsk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4.6pt;mso-position-vertical-relative:text;margin-left:26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nspektor ds. obywatel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55pt" to="26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5pt" to="170.95pt,9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5075</wp:posOffset>
                </wp:positionH>
                <wp:positionV relativeFrom="paragraph">
                  <wp:posOffset>116840</wp:posOffset>
                </wp:positionV>
                <wp:extent cx="1619250" cy="4762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spektor ds. gospodarki przestrzen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.2pt;mso-position-vertical-relative:text;margin-left:197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nspektor ds. gospodarki przestrzen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99970</wp:posOffset>
                </wp:positionH>
                <wp:positionV relativeFrom="paragraph">
                  <wp:posOffset>160655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1pt,12.65pt" to="-145.1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2475</wp:posOffset>
                </wp:positionH>
                <wp:positionV relativeFrom="paragraph">
                  <wp:posOffset>50800</wp:posOffset>
                </wp:positionV>
                <wp:extent cx="1619250" cy="4762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spektor ds. księgowości podatk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4pt;mso-position-vertical-relative:text;margin-left:359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nspektor ds. księgowości podat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75pt" to="341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722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95pt" to="503.95pt,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375</wp:posOffset>
                </wp:positionH>
                <wp:positionV relativeFrom="paragraph">
                  <wp:posOffset>104140</wp:posOffset>
                </wp:positionV>
                <wp:extent cx="1619250" cy="93345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IURO OBSŁUGI INTERESANTA (BOI)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Inspektor ds. obsługi interesantów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8.2pt;mso-position-vertical-relative:text;margin-left:26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BIURO OBSŁUGI INTERESANTA (BOI)</w:t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Inspektor ds. obsługi interesantó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50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spektor ds. inwestycji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 pozyskiwania funduszy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ewnętr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197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nspektor ds. inwestycji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 pozyskiwania funduszy</w:t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zewnętr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161925</wp:posOffset>
                </wp:positionV>
                <wp:extent cx="22860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75pt" to="170.95pt,12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2475</wp:posOffset>
                </wp:positionH>
                <wp:positionV relativeFrom="paragraph">
                  <wp:posOffset>152400</wp:posOffset>
                </wp:positionV>
                <wp:extent cx="1619250" cy="47625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łodszy referent ds. księgowości budżet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pt;mso-position-vertical-relative:text;margin-left:359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Młodszy referent ds. księgowości budżet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5pt" to="341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72200</wp:posOffset>
                </wp:positionH>
                <wp:positionV relativeFrom="paragraph">
                  <wp:posOffset>186055</wp:posOffset>
                </wp:positionV>
                <wp:extent cx="22860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.65pt" to="503.95pt,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</wp:posOffset>
                </wp:positionH>
                <wp:positionV relativeFrom="paragraph">
                  <wp:posOffset>110490</wp:posOffset>
                </wp:positionV>
                <wp:extent cx="1619250" cy="104775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spektor ds. wojskowych, obrony cywilnej i O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łnomocnik d/s Ochrony Informacji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iejaw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8.7pt;mso-position-vertical-relative:text;margin-left:26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nspektor ds. wojskowych, obrony cywilnej i O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łnomocnik d/s Ochrony Informacji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iejaw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5075</wp:posOffset>
                </wp:positionH>
                <wp:positionV relativeFrom="paragraph">
                  <wp:posOffset>1270</wp:posOffset>
                </wp:positionV>
                <wp:extent cx="1619250" cy="70485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spektor ds. ochrony środowiska i pozyskiwania funduszy zewnętr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0.1pt;mso-position-vertical-relative:text;margin-left:197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nspektor ds. ochrony środowiska i pozyskiwania funduszy zewnętr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75pt" to="341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25pt" to="170.95pt,13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3086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05pt" to="233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05pt" to="234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4350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05pt" to="40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3500</wp:posOffset>
                </wp:positionH>
                <wp:positionV relativeFrom="paragraph">
                  <wp:posOffset>-635</wp:posOffset>
                </wp:positionV>
                <wp:extent cx="1485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05pt" to="521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104140</wp:posOffset>
                </wp:positionV>
                <wp:extent cx="1619250" cy="104775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EKRETARIAT (SK)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spektor ds. obsługi sekretariatu i funduszy pomocowych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ełnomocnik ds. Systemu Jakości (IS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8.2pt;mso-position-vertical-relative:text;margin-left:26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SEKRETARIAT (SK)</w:t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nspektor ds. obsługi sekretariatu i funduszy pomocowych</w:t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Pełnomocnik ds. Systemu Jakości (IS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8175</wp:posOffset>
                </wp:positionH>
                <wp:positionV relativeFrom="paragraph">
                  <wp:posOffset>104140</wp:posOffset>
                </wp:positionV>
                <wp:extent cx="1504950" cy="104775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ADCA PRAWNY (R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8.2pt;mso-position-vertical-relative:text;margin-left:350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RADCA PRAWNY (R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62175</wp:posOffset>
                </wp:positionH>
                <wp:positionV relativeFrom="paragraph">
                  <wp:posOffset>104140</wp:posOffset>
                </wp:positionV>
                <wp:extent cx="1504950" cy="104775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IURO OBSŁUGI RADY (BOR)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spektor ds. obsługi Biura Rady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8.2pt;mso-position-vertical-relative:text;margin-left:170.2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BIURO OBSŁUGI RADY (BOR)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Inspektor ds. obsługi Biura Rady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1418" w:gutter="0" w:header="0" w:top="851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FF0000"/>
      <w:sz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20" w:leader="none"/>
      </w:tabs>
      <w:spacing w:lineRule="auto" w:line="360"/>
      <w:ind w:right="7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41:00Z</dcterms:created>
  <dc:creator>Emilia Gogołkiewicz</dc:creator>
  <dc:description/>
  <cp:keywords/>
  <dc:language>en-US</dc:language>
  <cp:lastModifiedBy>Emilia Gogołkiewicz</cp:lastModifiedBy>
  <dcterms:modified xsi:type="dcterms:W3CDTF">2008-09-18T08:49:00Z</dcterms:modified>
  <cp:revision>1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824990</vt:r8>
  </property>
  <property fmtid="{D5CDD505-2E9C-101B-9397-08002B2CF9AE}" pid="3" name="_AuthorEmail">
    <vt:lpwstr>urzad@duszniki.eu</vt:lpwstr>
  </property>
  <property fmtid="{D5CDD505-2E9C-101B-9397-08002B2CF9AE}" pid="4" name="_AuthorEmailDisplayName">
    <vt:lpwstr>Urząd Gminy Duszniki</vt:lpwstr>
  </property>
  <property fmtid="{D5CDD505-2E9C-101B-9397-08002B2CF9AE}" pid="5" name="_EmailSubject">
    <vt:lpwstr>Zarządzenie 31/2008</vt:lpwstr>
  </property>
</Properties>
</file>