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36/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 dnia 01.10.2008r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umieszczania informacji w Biuletynie Informacji Publiczn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dstawie art. 33 ust. 3 ustawy o samorządzie gminnym (Dz. U. z 2001 roku Nr 142, poz. 1591 z póżn. zm.) oraz Rozporządzenia Ministra Spraw Wewnętrznych i Administracji z dnia 18 stycznia 2007r. w sprawie Biuletynu Informacji Publicznej (Dz. U Nr 10 po. 68), zarządzam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 się obowiązek przekazywania elektronicznej wersji dokumentu zatwierdzonego przez Radcę Prawnego do administratora strony BIP. Dotyczy to uchwał, zarządzeń, obwieszczeń, komunikatów oraz innych informacji ogólnie dostępn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k odpowiedzialny za wytworzenie w/w dokumentu po jego zatwierdzeniu przekazuje jego wersję elektroniczną (doc, PDF, jpg) przy użyciu swojego konta pocztowego na adres </w:t>
      </w:r>
      <w:hyperlink r:id="rId2">
        <w:r>
          <w:rPr>
            <w:rStyle w:val="InternetLink"/>
            <w:rFonts w:cs="Arial" w:ascii="Arial" w:hAnsi="Arial"/>
          </w:rPr>
          <w:t>bip@duszniki.eu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umieszczanie informacji na stronie Biuletynu Informacji Publicznej jest odpowiedzialny Pan Tomasz Ćwian – pracownik Urzędu Gminy w Dusznik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Kierownikom Referatów, Skarbnikowi, Sekretarzowi, Zastępcy Wójta, Kierownikom Jednostek Podległ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ci moc zarządzenie nr 41/07 z dnia 30.05.2007r.</w:t>
      </w:r>
    </w:p>
    <w:p>
      <w:pPr>
        <w:pStyle w:val="Normal"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p@duszniki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2:00Z</dcterms:created>
  <dc:creator>Aleksandra</dc:creator>
  <dc:description/>
  <dc:language>en-US</dc:language>
  <cp:lastModifiedBy>Lukasz</cp:lastModifiedBy>
  <cp:lastPrinted>2005-06-17T14:12:00Z</cp:lastPrinted>
  <dcterms:modified xsi:type="dcterms:W3CDTF">2008-10-01T06:33:00Z</dcterms:modified>
  <cp:revision>3</cp:revision>
  <dc:subject/>
  <dc:title>Zarządzenie nr</dc:title>
</cp:coreProperties>
</file>