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ZARZĄDZENIE Nr 31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1 września 2008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miany Regulaminu Organizacyjnego Urzędu Gminy Duszni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art. 33 ust. 2 ustawy z dnia 8.03.1990r. o samorządzie gminnym (Dz.U. z 2001 r. Nr 142, poz. 1591, z późn. zm.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ządzam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>W zarządzeniu nr 6/07 Wójta Gminy Duszniki z dnia 1 lutego 2007r. w sprawie Regulaminu Organizacyjnego Urzędu Gminy Dus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kreśla się § 4ust.3 </w:t>
      </w:r>
    </w:p>
    <w:p>
      <w:pPr>
        <w:pStyle w:val="Normal"/>
        <w:jc w:val="both"/>
        <w:rPr/>
      </w:pPr>
      <w:r>
        <w:rPr>
          <w:rFonts w:cs="Arial" w:ascii="Arial" w:hAnsi="Arial"/>
        </w:rPr>
        <w:t>- § 7 otrzymuje brzmienie:</w:t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</w:rPr>
        <w:t>1.  W skład Urzędu wchodzą następujące komórki organizacyjne, posługujące się     wskazanym w nawiasie skróte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 (SK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Zamówień Publicznych (BZ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dca Prawny (RP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Obsługi Rady (BOR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Finansowy (RF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Rozwoju Gospodarczego (RRG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Spraw Obywatelskich (RSO), a w nim Urząd Stanu Cywilnego (USC) i Biuro Obsługi Interesanta (BO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kreśla się § 29 ust.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łącznik nr 1 otrzymuje brzmienie jak załącznik nr 1 do niniejszego zarzą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rPr/>
      </w:pPr>
      <w:r>
        <w:rPr>
          <w:rFonts w:cs="Arial" w:ascii="Arial" w:hAnsi="Arial"/>
        </w:rPr>
        <w:t>Zarządzenie wchodzi w życie z dniem 5 września 2008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14:00Z</dcterms:created>
  <dc:creator>Emilia Gogołkiewicz</dc:creator>
  <dc:description/>
  <cp:keywords/>
  <dc:language>en-US</dc:language>
  <cp:lastModifiedBy>Emilia Gogołkiewicz</cp:lastModifiedBy>
  <cp:lastPrinted>2008-09-18T11:22:00Z</cp:lastPrinted>
  <dcterms:modified xsi:type="dcterms:W3CDTF">2008-09-18T09:44:00Z</dcterms:modified>
  <cp:revision>8</cp:revision>
  <dc:subject/>
  <dc:title>Zarządzenie Nr 31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14256864</vt:r8>
  </property>
  <property fmtid="{D5CDD505-2E9C-101B-9397-08002B2CF9AE}" pid="3" name="_AuthorEmail">
    <vt:lpwstr>urzad@duszniki.eu</vt:lpwstr>
  </property>
  <property fmtid="{D5CDD505-2E9C-101B-9397-08002B2CF9AE}" pid="4" name="_AuthorEmailDisplayName">
    <vt:lpwstr>Urząd Gminy Duszniki</vt:lpwstr>
  </property>
  <property fmtid="{D5CDD505-2E9C-101B-9397-08002B2CF9AE}" pid="5" name="_EmailSubject">
    <vt:lpwstr>Zarządzenie 31/2008</vt:lpwstr>
  </property>
</Properties>
</file>