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 xml:space="preserve">KOMUNIKA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lang w:eastAsia="pl-PL"/>
        </w:rPr>
        <w:t>WÓJTA GMINY DUS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 na  podstawie  ustawy  z  dnia  24  kwietnia  2003r. o  działalności  pożytku  publicznego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o wolontariacie (Dz.U. Nr 96, poz. 873 z późniejszymi zmianami), oraz Uchwały Rady Gminy Duszniki Nr XVI/90/07, z dnia 23 października 2007 roku, w sprawie rocznego programu współpracy z organizacjami pozarządowymi, jeżeli ich cele statutowe obejmują prowadzenie   działalności   pożytku   publicznego   na   rok   2008, 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aszam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Georgia" w:ascii="Georgia" w:hAnsi="Georgia"/>
          <w:b/>
          <w:bCs/>
          <w:sz w:val="28"/>
          <w:lang w:eastAsia="pl-PL"/>
        </w:rPr>
        <w:t xml:space="preserve">konkurs ofert na realizację zadań publicznych przez podmioty prowadzące działalność pożytku publicznego w roku </w:t>
      </w:r>
      <w:r>
        <w:rPr>
          <w:rFonts w:eastAsia="Times New Roman" w:cs="Times New Roman" w:ascii="Times New Roman" w:hAnsi="Times New Roman"/>
          <w:b/>
          <w:bCs/>
          <w:sz w:val="32"/>
          <w:lang w:eastAsia="pl-PL"/>
        </w:rPr>
        <w:t>200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Rodzaj zadań wraz z wysokością środków publicznych przeznaczonych na ich realizację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 konkursu  jest  realizacja  zadań  określonych  w  Uchwale  Rady  Gminy  Duszniki,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r XVI/90/07, z dnia 23 października 2007r., w sprawie rocznego programu współpracy </w:t>
        <w:br/>
        <w:t xml:space="preserve">z organizacjami  pozarządowymi oraz podmiotami zrównanymi  z organizacjami  pozarządowymi, jeżeli  ich  cele  statutowe  obejmują  prowadzenie działalności pożytku publicznego, na rok 2008. </w:t>
      </w:r>
    </w:p>
    <w:p>
      <w:pPr>
        <w:pStyle w:val="Normal"/>
        <w:shd w:fill="FFFFFF" w:val="clear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69"/>
        <w:gridCol w:w="1161"/>
        <w:gridCol w:w="1050"/>
      </w:tblGrid>
      <w:tr>
        <w:trPr>
          <w:trHeight w:val="779" w:hRule="atLeast"/>
        </w:trPr>
        <w:tc>
          <w:tcPr>
            <w:tcW w:w="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Arial Black" w:ascii="Arial Black" w:hAnsi="Arial Black"/>
                <w:sz w:val="10"/>
                <w:szCs w:val="10"/>
                <w:lang w:eastAsia="pl-PL"/>
              </w:rPr>
              <w:t> </w:t>
            </w:r>
            <w:r>
              <w:rPr>
                <w:rFonts w:eastAsia="Arial Black" w:cs="Arial Black" w:ascii="Arial Black" w:hAnsi="Arial Black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Arial Black" w:ascii="Arial Black" w:hAnsi="Arial Black"/>
                <w:sz w:val="10"/>
                <w:szCs w:val="10"/>
                <w:lang w:eastAsia="pl-PL"/>
              </w:rPr>
              <w:t> </w:t>
            </w:r>
            <w:r>
              <w:rPr>
                <w:rFonts w:eastAsia="Arial Black" w:cs="Arial Black" w:ascii="Arial Black" w:hAnsi="Arial Black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pl-PL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Arial Black" w:ascii="Arial Black" w:hAnsi="Arial Black"/>
                <w:sz w:val="10"/>
                <w:szCs w:val="10"/>
                <w:lang w:eastAsia="pl-PL"/>
              </w:rPr>
              <w:t> </w:t>
            </w:r>
            <w:r>
              <w:rPr>
                <w:rFonts w:eastAsia="Arial Black" w:cs="Arial Black" w:ascii="Arial Black" w:hAnsi="Arial Black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lang w:eastAsia="pl-PL"/>
              </w:rPr>
              <w:t>W zakresie wychowania w trzeźw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lang w:eastAsia="pl-PL"/>
              </w:rPr>
              <w:t> </w:t>
            </w:r>
            <w:r>
              <w:rPr>
                <w:rFonts w:eastAsia="Times New Roman" w:cs="Arial Black" w:ascii="Arial Black" w:hAnsi="Arial Black"/>
                <w:lang w:eastAsia="pl-PL"/>
              </w:rPr>
              <w:t>i przeciwdziałania alkoholizmow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161" w:type="dxa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pl-PL"/>
              </w:rPr>
              <w:t>Planowana wysokość dotacji  na 2008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050" w:type="dxa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okość dotacji w 2007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510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.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pl-PL"/>
              </w:rPr>
              <w:t>Rodzaj zad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4"/>
                <w:szCs w:val="4"/>
                <w:lang w:eastAsia="pl-PL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4"/>
                <w:szCs w:val="4"/>
                <w:lang w:eastAsia="pl-PL"/>
              </w:rPr>
              <w:t> 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4"/>
                <w:szCs w:val="4"/>
                <w:lang w:eastAsia="pl-PL"/>
              </w:rPr>
              <w:t xml:space="preserve"> 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pl-PL"/>
              </w:rPr>
              <w:t>25.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5.000 </w:t>
            </w:r>
          </w:p>
        </w:tc>
      </w:tr>
      <w:tr>
        <w:trPr>
          <w:trHeight w:val="810" w:hRule="atLeast"/>
        </w:trPr>
        <w:tc>
          <w:tcPr>
            <w:tcW w:w="510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rganizacja wypoczynku w okresie letnim dla dziec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młodzieży z rodzin podwyższonego ryzyka </w:t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10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sz w:val="28"/>
                <w:szCs w:val="28"/>
                <w:lang w:eastAsia="pl-PL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Black" w:ascii="Arial Black" w:hAnsi="Arial Black"/>
                <w:lang w:eastAsia="pl-PL"/>
              </w:rPr>
              <w:t>W zakresie upowszechniania kultury fizycznej i spor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94.000 +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lang w:eastAsia="pl-PL"/>
              </w:rPr>
              <w:t> </w:t>
            </w:r>
            <w:r>
              <w:rPr>
                <w:rFonts w:eastAsia="Verdana" w:cs="Verdana" w:ascii="Verdana" w:hAnsi="Verdana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pl-PL"/>
              </w:rPr>
              <w:t>9.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91.000 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.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4"/>
                <w:szCs w:val="4"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10"/>
                <w:szCs w:val="1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pl-PL"/>
              </w:rPr>
              <w:t>Rodzaj zad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0"/>
                <w:szCs w:val="10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10"/>
                <w:szCs w:val="10"/>
                <w:lang w:eastAsia="pl-PL"/>
              </w:rPr>
              <w:t xml:space="preserve"> </w:t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thickThin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bCs/>
                <w:lang w:eastAsia="pl-PL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5569" w:type="dxa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rganizowanie zawodów, rozgrywek i imprez sportowych - upowszechnianie  kultury fizycznej i sportu; organizacja imprez rekreacyjno – sportowych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4"/>
                <w:szCs w:val="4"/>
                <w:lang w:eastAsia="pl-PL"/>
              </w:rPr>
              <w:t> </w:t>
            </w:r>
            <w:r>
              <w:rPr>
                <w:rFonts w:eastAsia="Verdana" w:cs="Verdana" w:ascii="Verdana" w:hAnsi="Verdana"/>
                <w:sz w:val="4"/>
                <w:szCs w:val="4"/>
                <w:lang w:eastAsia="pl-PL"/>
              </w:rPr>
              <w:t xml:space="preserve"> </w:t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  <w:t> </w:t>
      </w:r>
      <w:r>
        <w:rPr>
          <w:rFonts w:eastAsia="Verdana" w:cs="Verdana" w:ascii="Verdana" w:hAnsi="Verdana"/>
          <w:b/>
          <w:bCs/>
          <w:sz w:val="16"/>
          <w:szCs w:val="16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  <w:t> </w:t>
      </w:r>
      <w:r>
        <w:rPr>
          <w:rFonts w:eastAsia="Verdana" w:cs="Verdana" w:ascii="Verdana" w:hAnsi="Verdana"/>
          <w:b/>
          <w:bCs/>
          <w:sz w:val="16"/>
          <w:szCs w:val="16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240" w:before="0" w:after="120"/>
        <w:rPr>
          <w:rFonts w:ascii="Verdana" w:hAnsi="Verdana" w:eastAsia="Times New Roman" w:cs="Verdana"/>
          <w:b/>
          <w:b/>
          <w:bCs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 Zasady przyznawania dotacj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 </w:t>
      </w:r>
      <w:r>
        <w:rPr>
          <w:rFonts w:eastAsia="Verdana" w:cs="Verdana" w:ascii="Verdana" w:hAnsi="Verdana"/>
          <w:sz w:val="16"/>
          <w:szCs w:val="16"/>
          <w:lang w:eastAsia="pl-P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enie realizacji, lub wsparcia zadania, nastąpi w formie powierzenia lub wsparcia wymienionych w pkt. I zadań, wraz z udzieleniem dotacji na ich realizację, w rozumieniu zapisów ustawy z dnia 24 kwietnia 2003r. o działalności pożytku publicznego i o wolontariacie (Dz. U. Nr 96, poz. 873 z 2003r. ze zm.)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ywane będą oferty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y należy sporządzić  wg wzoru zawartego w rozporządzeniu Ministra Pracy i Polityki Społecznej z dnia 27 grudnia 2005r. w sprawie wzoru  oferty  realizacji  zadania  publicznego,  ramowego  wzoru umowy o wykonanie zadania publicznego i wzoru sprawozdania z wykonania tego zadania (Dz. U. Nr 264, poz. 2207). </w:t>
        <w:br/>
        <w:t xml:space="preserve">Jeżeli pytanie nie dotyczy oferenta lub zgłaszanego przez niego zadania, należy wpisać „nie dotyczy”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awierające wymagane załączniki do oferty: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aktualny odpis z rejestru lub odpowiednio wyciąg z ewidencji lub inne dokumenty potwierdzające </w:t>
        <w:br/>
        <w:t xml:space="preserve"> status prawny oferenta i umocowanie osób go reprezentujących   ważny do 3 m-cy  od daty uzyskania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aktualny statut organizacji, ze wskazaniem dotyczącym realizacji zadania,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aświadczenie / decyzje o numerze REGON i NIP, </w:t>
      </w:r>
    </w:p>
    <w:p>
      <w:pPr>
        <w:pStyle w:val="Normal"/>
        <w:shd w:fill="FFFFFF" w:val="clear"/>
        <w:spacing w:lineRule="auto" w:line="240" w:before="0" w:after="0"/>
        <w:ind w:left="348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oświadczenie o aktualnym rachunku bankowym (nazwa banku, numer konta), poświadczony przez      </w:t>
        <w:br/>
        <w:t xml:space="preserve">   bank,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sprawozdanie merytoryczne i finansowe za ostatni rok,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świadczenie o nie ubieganiu się o środki finansowe z innych źródeł gminnych na ten sam   projekt, - w zakresie A1 (</w:t>
      </w:r>
      <w:r>
        <w:rPr>
          <w:rFonts w:eastAsia="Times New Roman" w:cs="Times New Roman" w:ascii="Times New Roman" w:hAnsi="Times New Roman"/>
          <w:lang w:eastAsia="pl-PL"/>
        </w:rPr>
        <w:t>wychowanie w trzeźwości i przeciwdziałanie alkoholizmow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, oświadczenie o </w:t>
        <w:br/>
        <w:t xml:space="preserve">   prowadzeniu wypoczynku zgodnie z Rozporządzeniem Ministra Edukacji Narodowej z dnia 21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ycznia 1997r. ( Dz.U.1997.12.67),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 przypadku organizacji działających na podstawie przepisów o stosunku Państwa  do Kościoła  </w:t>
        <w:br/>
        <w:t xml:space="preserve">   Katolickiego wymagany będzie dokument informujący o powiadomieniu właściwego organu </w:t>
        <w:br/>
        <w:t xml:space="preserve">   administracji państwowej o ich utworzeniu przez władzę kościelną, </w:t>
      </w:r>
    </w:p>
    <w:p>
      <w:pPr>
        <w:pStyle w:val="Normal"/>
        <w:shd w:fill="FFFFFF" w:val="clear"/>
        <w:spacing w:lineRule="auto" w:line="240" w:before="0" w:after="0"/>
        <w:ind w:left="3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pie wymaganych załączników powinny być potwierdzone przez oferenta za zgodność               </w:t>
        <w:br/>
        <w:t xml:space="preserve">    z oryginałem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Warunki i termin realizacji zad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Oferent przyjmując zlecenie/wsparcie zadania do realizacji, zobowiązuję się do jego wykonania w trybie i na zasadach określonych w zawartej umowie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Oferent winien wszechstronnie informować opinię publiczną o otrzymanym wsparciu z budżetu Gminy Duszniki, a po zakończeniu przedsięwzięcia złożyć sprawozdanie merytoryczne i finansowe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>Realizacja zadania rozpocznie się:</w:t>
        <w:br/>
        <w:t>- A1 – od dnia 30 czerwca 2008 roku, a zakończy do 30 sierpnia 2008 roku,</w:t>
        <w:br/>
        <w:t xml:space="preserve">- B1 - od dnia podpisania umowy, a zakończy z dniem 31.12 2008r.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 </w:t>
      </w:r>
      <w:r>
        <w:rPr>
          <w:rFonts w:eastAsia="Verdana" w:cs="Verdana" w:ascii="Verdana" w:hAnsi="Verdana"/>
          <w:sz w:val="16"/>
          <w:szCs w:val="16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 Termin i miejsce składania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Oferty należy składać osobiście lub pocztą do 28 marca 2008 roku do godziny 12:00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minnym Centrum Informacji  w Dusznikach przy ulicy Jana Pawła II 8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Oferty wraz z załącznikami winny być złożone w zamkniętej kopercie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erty należy opisać następująco: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Konkurs ofert na realizację zadań publicznych na 2008 rok”,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nazwa i adres podmiotu, oraz numer i nazwa zadania,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y złożone w inny sposób, bez wymaganych załączników lub po wskazanym terminie nie będą objęte procedurą konkursową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. Termin, tryb i kryteria stosowane przy wyborze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Kryteria oceny wniosków określa art. 15, pkt. 1 ustawy z dnia 24 kwietnia 2003 roku, działalności pożytku publicznego i o wolontariacie (Dz. U. Nr 96, poz.873 ze zm.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Wyniki konkursu zostaną ogłoszone w Biuletynie Informacji Publicznej, w lokalnej prasie i na tablicy ogłoszeń Urzędu Gminy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Wszystkie oferty zgłoszone do konkursu wraz z załączoną do nich dokumentacją pozostaną w dokumentacji Urzędu Gminy Duszniki i nie będą zwracane wnioskodawcy ani w trakcie procesu </w:t>
      </w:r>
    </w:p>
    <w:p>
      <w:pPr>
        <w:pStyle w:val="Normal"/>
        <w:shd w:fill="FFFFFF" w:val="clear"/>
        <w:spacing w:lineRule="auto" w:line="240" w:before="0" w:after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ecania realizacji zadania, ani po jego zakończeniu.  </w:t>
      </w:r>
      <w:r>
        <w:rPr>
          <w:rFonts w:eastAsia="Times New Roman" w:cs="Times New Roman" w:ascii="Times New Roman" w:hAnsi="Times New Roman"/>
          <w:sz w:val="10"/>
          <w:szCs w:val="10"/>
          <w:lang w:eastAsia="pl-PL"/>
        </w:rPr>
        <w:br/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acji udziela Gminne Centrum Informacji w Dusznikach: w godz.; </w:t>
        <w:br/>
        <w:t xml:space="preserve">poniedziałek, środa 8:00-17:30,  wtorek, czwartek i piątek 8:00 – 16:00, telefon 061 29 19 496.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rPr>
          <w:rFonts w:eastAsia="Times New Roman"/>
        </w:rPr>
      </w:pPr>
      <w:r>
        <w:rPr>
          <w:rFonts w:eastAsia="Times New Roman" w:cs="Verdana" w:ascii="Verdana" w:hAnsi="Verdana"/>
          <w:sz w:val="10"/>
          <w:szCs w:val="10"/>
          <w:lang w:eastAsia="pl-PL"/>
        </w:rPr>
        <w:t> </w:t>
      </w:r>
      <w:r>
        <w:rPr>
          <w:rFonts w:eastAsia="Verdana" w:cs="Verdana" w:ascii="Verdana" w:hAnsi="Verdana"/>
          <w:sz w:val="10"/>
          <w:szCs w:val="1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/>
        <w:ind w:left="360" w:hanging="0"/>
        <w:jc w:val="righ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uszniki, dnia 27 luty 2008 r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41:00Z</dcterms:created>
  <dc:creator>Jacek</dc:creator>
  <dc:description/>
  <dc:language>en-US</dc:language>
  <cp:lastModifiedBy>Jacek</cp:lastModifiedBy>
  <dcterms:modified xsi:type="dcterms:W3CDTF">2008-06-17T11:41:00Z</dcterms:modified>
  <cp:revision>2</cp:revision>
  <dc:subject/>
  <dc:title/>
</cp:coreProperties>
</file>