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4/0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ójta Gminy Duszniki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z dnia 4 lutego 2008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 sprawie: powołania Komisji Rekrutacyjnej i przeprowadzenia postępowania rekrutacyjnego na stanowisko ds. księgowości budżetowej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3a ust. 2 i art. 4 pkt. 4 ustawy z dnia 22 marca 1990 roku o pracownikach samorządowych (Dz. U. z 2001r. Nr 142, poz. 1593 z późn.zm.) zarządzam, co następuj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ołuje się Komisję Rekrutacyjną w celu przeprowadzenia procesu rekrutacji na stanowisko ds. księgowości budżetowej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dam Woropaj- Wójt Gminy Duszniki- Przewodniczący Komisji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- Grażyna Gołaś – Zastępca Wójta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irosława Szwedek – Skarbnik Gminy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Komisja rekrutacyjna działa zgodnie z wewnętrzną procedurą systemu zarządzania jakością z dnia 01.09.2005r. </w:t>
      </w:r>
      <w:r>
        <w:rPr>
          <w:rFonts w:cs="Arial" w:ascii="Arial" w:hAnsi="Arial"/>
          <w:i/>
          <w:sz w:val="22"/>
          <w:szCs w:val="22"/>
        </w:rPr>
        <w:t>P-SZJ/8 Rekrutacja pracowników na wolne stanowiska</w:t>
      </w:r>
      <w:r>
        <w:rPr>
          <w:rFonts w:cs="Arial" w:ascii="Arial" w:hAnsi="Arial"/>
          <w:sz w:val="22"/>
          <w:szCs w:val="22"/>
        </w:rPr>
        <w:t>, z zachowaniem następujących terminów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o dnia 18 lutego 2008 r.</w:t>
      </w:r>
      <w:r>
        <w:rPr>
          <w:rFonts w:cs="Arial" w:ascii="Arial" w:hAnsi="Arial"/>
          <w:sz w:val="22"/>
          <w:szCs w:val="22"/>
        </w:rPr>
        <w:t xml:space="preserve"> przyjmuje oferty od kandydatów na stanowisko ds. księgowości budżetowej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u w:val="single"/>
        </w:rPr>
        <w:t>do dnia 19 lutego 2008 r</w:t>
      </w:r>
      <w:r>
        <w:rPr>
          <w:rFonts w:cs="Arial" w:ascii="Arial" w:hAnsi="Arial"/>
          <w:sz w:val="22"/>
          <w:szCs w:val="22"/>
        </w:rPr>
        <w:t>. sporządza zestawienie kandydatów i umieszcza je w Biuletynie Informacji Publicznej, podając imiona, nazwiska i miejsce zamieszkania kandydatów, którzy złożyli ofertę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o dnia 22 lutego 2008 r</w:t>
      </w:r>
      <w:r>
        <w:rPr>
          <w:rFonts w:cs="Arial" w:ascii="Arial" w:hAnsi="Arial"/>
          <w:sz w:val="22"/>
          <w:szCs w:val="22"/>
        </w:rPr>
        <w:t>. przesyła pisma do kandydatów, którzy nie spełnili wymagań podstawowych, o odrzuceniu ich kandydatury, oraz ustala terminy rozmów kwalifikacyjnych dla kandydatów, którzy spełnili wymagania, a następnie powiadamia kandydatów telefonicznie, w celu uzgodnienia dokładnej daty i miejsca rozmowy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o dnia 29 lutego 2008 r</w:t>
      </w:r>
      <w:r>
        <w:rPr>
          <w:rFonts w:cs="Arial" w:ascii="Arial" w:hAnsi="Arial"/>
          <w:sz w:val="22"/>
          <w:szCs w:val="22"/>
        </w:rPr>
        <w:t>. przeprowadza rozmowy kwalifikacyjne i sporządza protokół rekrutacji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o dnia 5 marca 2008 r</w:t>
      </w:r>
      <w:r>
        <w:rPr>
          <w:rFonts w:cs="Arial" w:ascii="Arial" w:hAnsi="Arial"/>
          <w:sz w:val="22"/>
          <w:szCs w:val="22"/>
        </w:rPr>
        <w:t>. powiadamia listownie kandydatów o wyniku postępowania rekrutacyjnego oraz umieszcza ogłoszenie o wynikach postępowania konkursowego w Biuletynie Informacji Publicznej, na stronie internetowej oraz na tablicy ogłoszeń urzędu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enie wchodzi w życie z dniem podpisania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2:28:00Z</dcterms:created>
  <dc:creator>Emilia Gogołkiewicz - Kołecka</dc:creator>
  <dc:description/>
  <cp:keywords/>
  <dc:language>en-US</dc:language>
  <cp:lastModifiedBy>Emilia Gogołkiewicz</cp:lastModifiedBy>
  <cp:lastPrinted>2008-02-05T13:28:00Z</cp:lastPrinted>
  <dcterms:modified xsi:type="dcterms:W3CDTF">2008-02-05T12:29:00Z</dcterms:modified>
  <cp:revision>3</cp:revision>
  <dc:subject/>
  <dc:title>ZARZĄDZENIE NR 61/05</dc:title>
</cp:coreProperties>
</file>