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ZARZADZENIE   Nr  1/08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dnia 3 stycznia 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 sprawie: </w:t>
      </w:r>
      <w:r>
        <w:rPr>
          <w:b/>
        </w:rPr>
        <w:t>ustalenia terminu dni wolnych od pracy w miesiącu maju i listopadzie 2008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a podstawie art. 130 Kodeksu Pracy /Dz.U. 1974 nr 24 poz. 141 ze zmianami/  określającego obliczanie wymiaru czasu pracy w przyjętym okresie rozliczeniowym 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iesiącu maju 2008 r. obowiązujący wymiar czasu pracy wynosi 152 godziny co stanowi liczbę 19 dni do przepracowania. Dla realizacji powyższego ustala się, że dodatkowym dniem wolnym od pracy w miesiącu maju jest dzień 2 maja 2008 r. /piątek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iesiącu listopadzie 2008 r. obowiązujący wymiar czasu pracy wynosi 144 godziny co stanowi liczbę 18 dni do przepracowania. Dla realizacji powyższego ustala się, że dodatkowym dniem wolnym od pracy w miesiącu listopadzie jest dzień 10 listopada 2008 r. /poniedziałek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dotyczy pracowników Urzędu Gminy Duszniki oraz  podległych jednos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23:00Z</dcterms:created>
  <dc:creator>Wlady</dc:creator>
  <dc:description/>
  <cp:keywords/>
  <dc:language>en-US</dc:language>
  <cp:lastModifiedBy>Wlady</cp:lastModifiedBy>
  <dcterms:modified xsi:type="dcterms:W3CDTF">2008-01-23T07:25:00Z</dcterms:modified>
  <cp:revision>1</cp:revision>
  <dc:subject/>
  <dc:title>                                                  ZARZADZENIE   Nr  1/08</dc:title>
</cp:coreProperties>
</file>