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ŁA NR XII - 59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30 września 200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sprawie: udzielenia pomocy finansowej dla Powiatu Szamotulskieg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0 ust. 2 ustawy z dnia 8 marca 1990 roku o samorządzie gminnym /tekst jednolity Dz.U. z 2001 roku Nr 142 poż. 1591 z późniejszymi zmianami/ w związku z art. 111 ust. 2 pkt. 5 ustawy z dnia 26 listopada 1998 roku o finansach publicznych/ Dz.U. Nr 15 poz. 148 z 7 stycznia 2003 r.,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udziela Powiatowi Szamotulskiemu pomocy finansowej w wysokości 60.000 zł / słownie: sześćdziesiąt tysięcy zł/ przez przyjęcie do budżetu gminy na rok 2003 wyżej określonej kwoty z przeznaczeniem na dofinansowanie remontu drogi powiatowej na terenie gminy Dus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Brzoza - Ceradz Dolny </w:t>
        <w:tab/>
        <w:t>Nr 321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52:00Z</dcterms:created>
  <dc:creator>Katarzyna Stencel</dc:creator>
  <dc:description/>
  <dc:language>en-US</dc:language>
  <cp:lastModifiedBy>Katarzyna Stencel</cp:lastModifiedBy>
  <cp:lastPrinted>2003-09-26T11:24:00Z</cp:lastPrinted>
  <dcterms:modified xsi:type="dcterms:W3CDTF">2003-09-26T09:24:00Z</dcterms:modified>
  <cp:revision>8</cp:revision>
  <dc:subject/>
  <dc:title/>
</cp:coreProperties>
</file>