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II - 58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30 września 200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II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720"/>
        <w:gridCol w:w="1260"/>
        <w:gridCol w:w="900"/>
        <w:gridCol w:w="1260"/>
        <w:gridCol w:w="1260"/>
        <w:gridCol w:w="1260"/>
        <w:gridCol w:w="1260"/>
        <w:gridCol w:w="540"/>
        <w:gridCol w:w="360"/>
        <w:gridCol w:w="900"/>
        <w:gridCol w:w="360"/>
        <w:gridCol w:w="900"/>
        <w:gridCol w:w="377"/>
        <w:gridCol w:w="883"/>
        <w:gridCol w:w="208"/>
        <w:gridCol w:w="1092"/>
        <w:gridCol w:w="140"/>
        <w:gridCol w:w="1260"/>
      </w:tblGrid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3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m.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0.000 -WFO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IX-46/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 17.06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2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1.20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1.00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XII-58/03 z 30.09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rzenie poż. WFOŚ - 33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.000 -SAP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prog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IX-46/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 17.06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.0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0.00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FOŚ-2.400.0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PA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15.907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FOŚ-440.0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FOŚ-3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zm. 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XI-56/03 z    08.09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569.44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.415.907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0.5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5.9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5.9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3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 IX-46/03 z 17.06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49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4.13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5.18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FOŚ-714.7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.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XI-56/03 z 08.09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069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069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87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1.032.597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74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-WFOŚ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zagro-dowych oczysz. Ś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16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79.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79.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15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343.87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18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18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2003 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32.57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I-58/03 z 30.09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20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954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954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93.39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60.6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60.63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NR IX-46/03 z 17.06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.GFOŚ i GW-460.0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.wod. w gmi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18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17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26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50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   SIECI    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NR IX-46/03 z 17.06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ów wsi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IV.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uratorium Oświaty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R IX-46/03 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6.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+ 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7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7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4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-kredyt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.000- środki subw.ośw.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ja kotł. węgl. na gazową szk.Sę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2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64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64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39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395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9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9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.0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V.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placówek biobliotecz-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 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IX-46/03 z 17.06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ku pod świetlicę w Podrzew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0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66.9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66.9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7.6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6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69.31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1.6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1.69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1.87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.18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-56/03 z 08.09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91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915.9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915.93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532.57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448.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448.504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I-58/03 z 30.09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07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831.1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1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954.5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954.5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73.89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680.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680.63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48:00Z</dcterms:created>
  <dc:creator>Aleksandra Konieczna</dc:creator>
  <dc:description/>
  <dc:language>en-US</dc:language>
  <cp:lastModifiedBy>Katarzyna Stencel</cp:lastModifiedBy>
  <cp:lastPrinted>2003-09-26T10:04:00Z</cp:lastPrinted>
  <dcterms:modified xsi:type="dcterms:W3CDTF">2003-09-26T12:07:00Z</dcterms:modified>
  <cp:revision>11</cp:revision>
  <dc:subject/>
  <dc:title>                                                                                                                              </dc:title>
</cp:coreProperties>
</file>