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Nr 5 do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UCHWAŁY RADY GMINY DUSZNIKI</w:t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>NR XII - 58/03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z dnia 30 wrześni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 Zmiana planu na 2003 r. – Przychody i Rozchody związane z pokryciem deficytu budżetu i rozdysponowaniem nadwyżki budżetowej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160"/>
        <w:gridCol w:w="1260"/>
        <w:gridCol w:w="1381"/>
        <w:gridCol w:w="1176"/>
        <w:gridCol w:w="1020"/>
        <w:gridCol w:w="983"/>
        <w:gridCol w:w="1020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graf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aragrafu przychodów i rozchodów</w:t>
            </w:r>
          </w:p>
        </w:tc>
        <w:tc>
          <w:tcPr>
            <w:tcW w:w="3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i rozchody związane z finansowaniem niedoboru i rozd. nadwyżki budżetowej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8.1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.25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4.35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.6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.0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60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Przychody – zaciągnięte pożyczki i kredyty na rynku krajowy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88.1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6.25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44.35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i z lat ubiegł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.6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.0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43:00Z</dcterms:created>
  <dc:creator>Katarzyna Stencel</dc:creator>
  <dc:description/>
  <dc:language>en-US</dc:language>
  <cp:lastModifiedBy>Katarzyna Stencel</cp:lastModifiedBy>
  <cp:lastPrinted>2003-09-26T08:43:00Z</cp:lastPrinted>
  <dcterms:modified xsi:type="dcterms:W3CDTF">2003-09-26T06:44:00Z</dcterms:modified>
  <cp:revision>3</cp:revision>
  <dc:subject/>
  <dc:title>Załącznik Nr 5 do Uchwały</dc:title>
</cp:coreProperties>
</file>