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Załączniki Nr 3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R XII - 58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30 wrześ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 zmiana planu finansowego zadań z zakresu administracji rządowej zleconych gminie na 2003 - DOCHODY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01"/>
        <w:gridCol w:w="1078"/>
        <w:gridCol w:w="2160"/>
        <w:gridCol w:w="1440"/>
        <w:gridCol w:w="1440"/>
        <w:gridCol w:w="1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źródła dochod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ział -Rozdz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zia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rzed zmia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m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z budżetu państwa na zadania zlecone gminie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29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z opieki społecznej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dróg powiatowych, wojewódzkic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9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5:42:00Z</dcterms:created>
  <dc:creator>Katarzyna Stencel</dc:creator>
  <dc:description/>
  <dc:language>en-US</dc:language>
  <cp:lastModifiedBy>Katarzyna Stencel</cp:lastModifiedBy>
  <cp:lastPrinted>2003-09-26T07:54:00Z</cp:lastPrinted>
  <dcterms:modified xsi:type="dcterms:W3CDTF">2003-09-26T05:55:00Z</dcterms:modified>
  <cp:revision>3</cp:revision>
  <dc:subject/>
  <dc:title/>
</cp:coreProperties>
</file>