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>UCHWAŁY RADY GMINY DUSZNIKI</w:t>
      </w:r>
    </w:p>
    <w:p>
      <w:pPr>
        <w:pStyle w:val="Normal"/>
        <w:ind w:left="12036" w:hanging="0"/>
        <w:rPr/>
      </w:pPr>
      <w:r>
        <w:rPr/>
        <w:t xml:space="preserve">NR XII - 58/03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30 wrześni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 zmiana planu wydatków gminy Duszniki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"/>
        <w:gridCol w:w="269"/>
        <w:gridCol w:w="15"/>
        <w:gridCol w:w="552"/>
        <w:gridCol w:w="15"/>
        <w:gridCol w:w="693"/>
        <w:gridCol w:w="15"/>
        <w:gridCol w:w="694"/>
        <w:gridCol w:w="15"/>
        <w:gridCol w:w="694"/>
        <w:gridCol w:w="15"/>
        <w:gridCol w:w="694"/>
        <w:gridCol w:w="15"/>
        <w:gridCol w:w="718"/>
        <w:gridCol w:w="698"/>
        <w:gridCol w:w="709"/>
        <w:gridCol w:w="336"/>
        <w:gridCol w:w="15"/>
        <w:gridCol w:w="694"/>
        <w:gridCol w:w="15"/>
        <w:gridCol w:w="694"/>
        <w:gridCol w:w="15"/>
        <w:gridCol w:w="651"/>
        <w:gridCol w:w="567"/>
        <w:gridCol w:w="709"/>
        <w:gridCol w:w="708"/>
        <w:gridCol w:w="686"/>
        <w:gridCol w:w="14"/>
        <w:gridCol w:w="1"/>
        <w:gridCol w:w="717"/>
        <w:gridCol w:w="609"/>
        <w:gridCol w:w="15"/>
        <w:gridCol w:w="694"/>
        <w:gridCol w:w="15"/>
        <w:gridCol w:w="836"/>
        <w:gridCol w:w="15"/>
        <w:gridCol w:w="793"/>
        <w:gridCol w:w="783"/>
        <w:gridCol w:w="15"/>
        <w:gridCol w:w="5"/>
      </w:tblGrid>
      <w:tr>
        <w:trPr>
          <w:trHeight w:val="274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10065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>w tym: wynag. i poch.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zed zmianą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8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7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8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3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1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dat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0.000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2.4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3.5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0.000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1.023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1.023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87.44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2.2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4.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6.7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8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7.3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2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8569.049                     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8.7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9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4.5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1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24.3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6.2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80.18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0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.3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1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93.3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7.4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4.5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12.6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3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7.1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8.4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2.338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-2.33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1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3.53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8.2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5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00.33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87.66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3.6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2.1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74.8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.700</w:t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.7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7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9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4.77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.2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9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9.61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9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8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.5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8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40.9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5.0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1.1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3.9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9.5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1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90.85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8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9.85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3.3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.87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9.16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2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.5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8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31.782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5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5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98.10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31.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5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15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2.4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3.5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02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22.44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47.21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4.5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6.77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9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.8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.3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13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8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67.1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8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92.74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88.78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.95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4.55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7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6.9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12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10.06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4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2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+357.314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48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6.2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37.39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8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15.18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35.9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8.50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1.3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7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.79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5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.3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19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4.7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1.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9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6724.463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00:00Z</dcterms:created>
  <dc:creator>Łukasz Walor</dc:creator>
  <dc:description/>
  <dc:language>en-US</dc:language>
  <cp:lastModifiedBy>Katarzyna Stencel</cp:lastModifiedBy>
  <cp:lastPrinted>2003-09-25T14:43:00Z</cp:lastPrinted>
  <dcterms:modified xsi:type="dcterms:W3CDTF">2003-09-30T12:18:00Z</dcterms:modified>
  <cp:revision>27</cp:revision>
  <dc:subject/>
  <dc:title>      Załącznik nr 1 do Uchwały</dc:title>
</cp:coreProperties>
</file>