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II - 58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30 wrześni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 zmiana planu dochodów gminy Duszniki na 2003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260"/>
        <w:gridCol w:w="3240"/>
        <w:gridCol w:w="1980"/>
        <w:gridCol w:w="19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źródła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ział -Rozdz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rzed zmian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y w podatkach stanowiące dochód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.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7.507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ływy z podatku dochodowego osób prawnych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-7562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ody od os.prawn., od os.fizycz. i innych jednostek nie posiadających osobowości prawnej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16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4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na zadania zlecone gmi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298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na zasiłki z opieki społecznej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5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dróg powiatowych, wojewódz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90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podarka komunalna i ochrona środowi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na dofinansowanie zadań włas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520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finansowanie wypłaty dodatków mieszkaniowych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6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na dożywianie uczniów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na wyposażenie Gminnego Centrum inform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-720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y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dochod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910.3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.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234.7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0:22:00Z</dcterms:created>
  <dc:creator>Katarzyna Stencel</dc:creator>
  <dc:description/>
  <dc:language>en-US</dc:language>
  <cp:lastModifiedBy>Katarzyna Stencel</cp:lastModifiedBy>
  <cp:lastPrinted>2003-09-25T12:56:00Z</cp:lastPrinted>
  <dcterms:modified xsi:type="dcterms:W3CDTF">2003-09-25T12:50:00Z</dcterms:modified>
  <cp:revision>8</cp:revision>
  <dc:subject/>
  <dc:title/>
</cp:coreProperties>
</file>