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UCHWAŁA NR X-55/0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RADY  GMINY  DUSZNIKI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z dnia 2   lipca 2003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sprawie :   </w:t>
      </w:r>
      <w:r>
        <w:rPr>
          <w:b/>
        </w:rPr>
        <w:t>zaliczenia drogi do kategorii dróg gmin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7 ust.1 i 2 ustawy o drogach publicznych z dnia 21 marca 1985r.</w:t>
      </w:r>
    </w:p>
    <w:p>
      <w:pPr>
        <w:pStyle w:val="Normal"/>
        <w:rPr/>
      </w:pPr>
      <w:r>
        <w:rPr/>
        <w:t>(Dz. U Nr 71 z dnia 2000r. ,poz. 838 z późniejszymi zmianami ) oraz rozporządzenie Ministra Transportu i Gospodarki Morskiej z dnia 28 lutego 2000r. w sprawie numeracji ewidencji dróg oraz obiektów mostowych (Dz. U. Nr 32, poz. 393 z późniejszymi zmianami) , po zasięgnięciu opinii Zarządu Powiatu Szamotulskiego   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licza się do kategorii dróg gminnych drogę o przebiegu  Grzebienisko – Huby- Stramnica  o długości ok. 1000 mb dz. ewid. nr 4/2, 5/1, 132,</w:t>
      </w:r>
    </w:p>
    <w:p>
      <w:pPr>
        <w:pStyle w:val="Normal"/>
        <w:rPr/>
      </w:pPr>
      <w:r>
        <w:rPr/>
        <w:t xml:space="preserve">Powyższą drogę przedstawia  załącznik nr 1 do niniejszej uchwały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ykonanie uchwały powierza się 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po upływie 14 dni od dnia publikacji w Dzienniku Urzędowym Województwa Wielkopolskiego oraz podlega ogłoszeniu w sposób  zwyczajowo przyjęty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1:00Z</dcterms:created>
  <dc:creator>Ryszard Grabarek</dc:creator>
  <dc:description/>
  <dc:language>en-US</dc:language>
  <cp:lastModifiedBy>Ryszard Grabarek</cp:lastModifiedBy>
  <cp:lastPrinted>2003-06-30T07:39:00Z</cp:lastPrinted>
  <dcterms:modified xsi:type="dcterms:W3CDTF">2003-07-09T05:21:00Z</dcterms:modified>
  <cp:revision>2</cp:revision>
  <dc:subject/>
  <dc:title>                                                                P r o j e k t</dc:title>
</cp:coreProperties>
</file>