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chwała Nr  X-54/2003r.</w:t>
      </w:r>
    </w:p>
    <w:p>
      <w:pPr>
        <w:pStyle w:val="Heading1"/>
        <w:rPr/>
      </w:pPr>
      <w:r>
        <w:rPr/>
        <w:t>Rady Gminy Dusznik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8"/>
        </w:rPr>
        <w:t>z dnia 1.07.2003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 sprawie zmiany miejscowego planu ogólnego zagospodarowania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rzestrzennego w części gminy Duszni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 podstawie art. 18 ust. 2 pkt. 5 i art. 40. ust. 1 ustawy z dnia 8 marca 1990 r. o samorządzie gminnym (jednolity tekst z 2001 r. Dz.U. Nr 142, poz. 1591) oraz art. 10, ust. 3 i art. 26 ustawy z dnia 7 lipca 1994 r. o zagospodarowaniu przestrzennym (jednolity tekst z 1999 r. Dz.U. Nr 15, poz. 139 z późn. zm.) Rada Gminy Duszniki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chwala się miejscowe plany zagospodarowania przestrzennego terenu zabudowy mieszkaniowo-siedliskowej, terenu zabudowy mieszkaniowej będących zmianą miejscowego planu ogólnego zagospodarowania przestrzennego gminy Duszniki, uchwalonego przez Radę Gminy Duszniki uchwałą Nr </w:t>
      </w:r>
      <w:r>
        <w:rPr>
          <w:rFonts w:cs="Arial" w:ascii="Arial" w:hAnsi="Arial"/>
          <w:spacing w:val="-4"/>
          <w:sz w:val="22"/>
        </w:rPr>
        <w:t>IV/29/94</w:t>
      </w:r>
      <w:r>
        <w:rPr>
          <w:rFonts w:cs="Arial" w:ascii="Arial" w:hAnsi="Arial"/>
          <w:sz w:val="22"/>
        </w:rPr>
        <w:t xml:space="preserve"> z dnia </w:t>
      </w:r>
      <w:r>
        <w:rPr>
          <w:rFonts w:cs="Arial" w:ascii="Arial" w:hAnsi="Arial"/>
          <w:spacing w:val="-4"/>
          <w:sz w:val="22"/>
        </w:rPr>
        <w:t xml:space="preserve">27.10.1994 </w:t>
      </w:r>
      <w:r>
        <w:rPr>
          <w:rFonts w:cs="Arial" w:ascii="Arial" w:hAnsi="Arial"/>
          <w:sz w:val="22"/>
        </w:rPr>
        <w:t>r. (</w:t>
      </w:r>
      <w:r>
        <w:rPr>
          <w:rFonts w:cs="Arial" w:ascii="Arial" w:hAnsi="Arial"/>
          <w:spacing w:val="-4"/>
          <w:sz w:val="22"/>
        </w:rPr>
        <w:t>opubl. w Dz. Urz. Woj. Pozn. z 1994 r. Nr 17, poz. 174</w:t>
      </w:r>
      <w:r>
        <w:rPr>
          <w:rFonts w:cs="Arial" w:ascii="Arial" w:hAnsi="Arial"/>
          <w:sz w:val="22"/>
        </w:rPr>
        <w:t>), w części niżej wymienionych nieruchomości na obszarz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wsi Grzebienisko</w:t>
      </w:r>
      <w:r>
        <w:rPr>
          <w:rFonts w:cs="Arial" w:ascii="Arial" w:hAnsi="Arial"/>
          <w:sz w:val="22"/>
        </w:rPr>
        <w:t xml:space="preserve"> – załącznik nr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140/3 – pod zabudowę mieszkaniowo-siedliskową </w:t>
      </w:r>
      <w:r>
        <w:rPr>
          <w:rFonts w:cs="Arial" w:ascii="Arial" w:hAnsi="Arial"/>
          <w:b/>
          <w:bCs/>
          <w:sz w:val="22"/>
        </w:rPr>
        <w:t>MR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miejscowość Duszniki</w:t>
      </w:r>
      <w:r>
        <w:rPr>
          <w:rFonts w:cs="Arial" w:ascii="Arial" w:hAnsi="Arial"/>
          <w:sz w:val="22"/>
        </w:rPr>
        <w:t xml:space="preserve"> – załącznik nr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5/3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si Mieściska</w:t>
      </w:r>
      <w:r>
        <w:rPr>
          <w:rFonts w:cs="Arial" w:ascii="Arial" w:hAnsi="Arial"/>
          <w:sz w:val="22"/>
        </w:rPr>
        <w:t xml:space="preserve"> – załącznik nr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78/6, 78/7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si Grzebienisko</w:t>
      </w:r>
      <w:r>
        <w:rPr>
          <w:rFonts w:cs="Arial" w:ascii="Arial" w:hAnsi="Arial"/>
          <w:sz w:val="22"/>
        </w:rPr>
        <w:t xml:space="preserve"> – załącznik nr 4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135 i część działki o nr ewid 133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si Grzebienisko</w:t>
      </w:r>
      <w:r>
        <w:rPr>
          <w:rFonts w:cs="Arial" w:ascii="Arial" w:hAnsi="Arial"/>
          <w:sz w:val="22"/>
        </w:rPr>
        <w:t xml:space="preserve"> – załącznik nr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działka o nr ewid.: 474/3 i 474/2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jscowymi planami zagospodarowania przestrzennego, o których mowa w ust. 1, są ustalenia będące treścią niniejszej uchwały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ą częścią planu są rysunki, stanowiące odpowiednie załączniki do niniejszej uchwały od 1 do 5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ogól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lekroć w dalszych przepisach niniejszej uchwały jest mowa 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>planie</w:t>
      </w:r>
      <w:r>
        <w:rPr>
          <w:rFonts w:cs="Arial" w:ascii="Arial" w:hAnsi="Arial"/>
          <w:sz w:val="22"/>
        </w:rPr>
        <w:t xml:space="preserve"> – należy przez to rozumieć ustalenia planu, o których mowa w § 1, ust. 2 uchwały, o ile z treści przepisu nie wynika inacz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uchwale </w:t>
      </w:r>
      <w:r>
        <w:rPr>
          <w:rFonts w:cs="Arial" w:ascii="Arial" w:hAnsi="Arial"/>
          <w:sz w:val="22"/>
        </w:rPr>
        <w:t>– należy przez to rozumieć niniejszą uchwałę Rady Gminy Duszniki, o ile z treści przepisu nie wynika inacz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przepisach szczególnych i odrębnych </w:t>
      </w:r>
      <w:r>
        <w:rPr>
          <w:rFonts w:cs="Arial" w:ascii="Arial" w:hAnsi="Arial"/>
          <w:sz w:val="22"/>
        </w:rPr>
        <w:t>– należy przez to rozumieć przepisy ustaw wraz z aktami wykonawczym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przeznaczeniu podstawowym </w:t>
      </w:r>
      <w:r>
        <w:rPr>
          <w:rFonts w:cs="Arial" w:ascii="Arial" w:hAnsi="Arial"/>
          <w:sz w:val="22"/>
        </w:rPr>
        <w:t>– należy przez to rozumieć takie przeznaczenie, które powinno przeważać na danym obszarze, wyznaczonym liniami rozgraniczającym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funkcji terenu </w:t>
      </w:r>
      <w:r>
        <w:rPr>
          <w:rFonts w:cs="Arial" w:ascii="Arial" w:hAnsi="Arial"/>
          <w:sz w:val="22"/>
        </w:rPr>
        <w:t>– synonim przeznaczenia podstaw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przeznaczeniu dopuszczalnym </w:t>
      </w:r>
      <w:r>
        <w:rPr>
          <w:rFonts w:cs="Arial" w:ascii="Arial" w:hAnsi="Arial"/>
          <w:sz w:val="22"/>
        </w:rPr>
        <w:t>– należy przez to rozumieć rodzaje przeznaczenia inne niż podstawowe, które uzupełniają lub wzbogacają przeznaczenie podstawow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funkcji dopuszczalnej </w:t>
      </w:r>
      <w:r>
        <w:rPr>
          <w:rFonts w:cs="Arial" w:ascii="Arial" w:hAnsi="Arial"/>
          <w:sz w:val="22"/>
        </w:rPr>
        <w:t>– synonim przeznaczenia dopuszczaln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terenie </w:t>
      </w:r>
      <w:r>
        <w:rPr>
          <w:rFonts w:cs="Arial" w:ascii="Arial" w:hAnsi="Arial"/>
          <w:sz w:val="22"/>
        </w:rPr>
        <w:t>– należy przez to rozumieć obszar o określonym rodzaju przeznaczenia podstawowego, wyznaczony na rysunku planu liniami rozgraniczającym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działalności gospodarczej </w:t>
      </w:r>
      <w:r>
        <w:rPr>
          <w:rFonts w:cs="Arial" w:ascii="Arial" w:hAnsi="Arial"/>
          <w:sz w:val="22"/>
        </w:rPr>
        <w:t>– należy przez to rozumieć działalność produkcyjną, usługową i handlową określoną w przepisach odrębnych i szczegól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rFonts w:cs="Arial" w:ascii="Arial" w:hAnsi="Arial"/>
          <w:b/>
          <w:bCs/>
          <w:sz w:val="22"/>
        </w:rPr>
        <w:t xml:space="preserve">uciążliwości dla środowiska </w:t>
      </w:r>
      <w:r>
        <w:rPr>
          <w:rFonts w:cs="Arial" w:ascii="Arial" w:hAnsi="Arial"/>
          <w:sz w:val="22"/>
        </w:rPr>
        <w:t>– należy przez to rozumieć zjawiska fizyczne lub stany utrudniające życie albo dokuczliwe dla otaczającego środowiska, a zwłaszcza hałas, wibracje, zanieczyszczenie powietrza, gleby, wody i zanieczyszczenie odpadami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 xml:space="preserve">Użyte w planie określenia i nazewnictwo zostało zdefiniowane między innymi </w:t>
        <w:br/>
        <w:t>w następujących przepisach szczególnych i odrębnych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pacing w:val="-12"/>
          <w:sz w:val="22"/>
        </w:rPr>
      </w:pPr>
      <w:r>
        <w:rPr>
          <w:rFonts w:cs="Arial" w:ascii="Arial" w:hAnsi="Arial"/>
          <w:spacing w:val="-12"/>
          <w:sz w:val="22"/>
        </w:rPr>
        <w:t>ustawa z dnia 21 marca 1985 r. o drogach publicznych. (tekst jednolity z 2000 r., Dz. U. Nr 71, poz. 838, z późn. zm.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pacing w:val="-8"/>
          <w:sz w:val="22"/>
        </w:rPr>
      </w:pPr>
      <w:r>
        <w:rPr>
          <w:rFonts w:cs="Arial" w:ascii="Arial" w:hAnsi="Arial"/>
          <w:spacing w:val="-8"/>
          <w:sz w:val="22"/>
        </w:rPr>
        <w:t>ustawa z dnia 7 lipca 1994 r. Prawo budowlane. (tekst jednolity z 2000 r., Dz. U. Nr 106, poz. 1126 , z późn. zm.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7 kwietnia 2001 r. Prawo Ochrony Środowiska, (Dz. U. Nr 62, poz. 627),</w:t>
      </w:r>
    </w:p>
    <w:p>
      <w:pPr>
        <w:pStyle w:val="Lista2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9 sierpnia 1997 r. o zmianie ustawy o ochronie i kształtowaniu środowiska oraz o zmianie niektórych ustaw (Dz. U. z 1997 r. Nr 133, poz. 885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3 lutego 1995 r. o ochronie gruntów rolnych i leśnych (Dz. U z 1995 r. Nr 16, poz. 78, z późn. zm.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</w:rPr>
        <w:t>ustawa z dnia 23 kwietnia 1964 r. Kodeks cywilny</w:t>
      </w:r>
      <w:r>
        <w:rPr>
          <w:rFonts w:cs="Arial" w:ascii="Arial" w:hAnsi="Arial"/>
          <w:spacing w:val="-8"/>
          <w:sz w:val="22"/>
        </w:rPr>
        <w:t xml:space="preserve"> (Dz. U. z 1964 r. Nr 16, poz. 93, z późn. zm.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wa z dnia 27 kwietnia 2001 r. o odpadach (Dz. U. Nr 62, poz. 628)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Gospodarki Przestrzennej i Budownictwa z dnia 14 grudnia 1994r. w sprawie warunków technicznych, jakim powinny odpowiadać budynki i ich usytuowanie. (Dz. U. z 1999 r. Nr 15, poz. 140, z późn. zm.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porządzenie Ministra Transportu i Gospodarki Morskiej z dnia 2 marca 1999 r. </w:t>
        <w:br/>
        <w:t>w sprawie warunków technicznych, jakim powinny odpowiadać drogi publiczne i ich usytuowanie. (Dz. U. Nr 43, poz. 430),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425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rozporządzenie Ministra Ochrony Środowiska, Zasobów Naturalnych i Leśnictwa z dnia 14 lipca 1998 r. w sprawie określenia rodzajów inwestycji szczególnie szkodliwych dla środowiska i zdrowia ludzi albo mogących pogorszyć stan środowiska oraz wymagań, jakim powinny odpowiadać oceny oddziaływania na środowisko tych inwestycji.(Dz. U. Nr 93, poz. 589, z późn. zm.),</w:t>
      </w:r>
    </w:p>
    <w:p>
      <w:pPr>
        <w:pStyle w:val="Normal"/>
        <w:numPr>
          <w:ilvl w:val="0"/>
          <w:numId w:val="20"/>
        </w:numPr>
        <w:spacing w:lineRule="auto" w:line="360"/>
        <w:ind w:left="28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Ochrony Środowiska, Zasobów Naturalnych i Leśnictwa z dnia 14 lipca 1998 r. w sprawie wymagań, jakim powinny odpowiadać oceny oddziaływania na środowisko inwestycji nie zaliczonych do inwestycji szczególnie szkodliwych dla środowiska i zdrowia ludzi albo mogących pogorszyć stan środowiska, obiektów oraz robót zmieniających stosunki wodne. (Dz. U. Nr 93, poz. 590)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rzedmiot i zakres plan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planu jest ustalenie przeznaczenia i zasad zagospodarowania terenu na obszarach objętych planem zgodnie z załącznikami graficznymi od 1 do 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Zakres planu wynika z uchwał Nr XLVI-298/2002 z dnia 18 września 2002 r., XLVII-302/2002 z dnia 5 października 2002 r., XXXIX-268/2002 z dnia 20 lutego 2002 r., XLII-284/2002 z dnia 16 maja 2002 r. Rady Gminy Duszniki przystąpieniu do zmiany miejscowego planu ogólnego zagospodarowania przestrzennego gminy Dusznik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wyżej wymienionymi uchwałami, planem ustala się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ch funkcjach lub różnych zasadach zagospodarowania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900" w:hanging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rozgraniczające ulice, place oraz drogi publiczne wraz z urządzeniami pomocniczym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900" w:hanging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ne warunki, zasady i standardy kształtowania zabudowy oraz urządzenia terenu, w tym linie zabudowy i gabaryty obiektów, a także maksymalne lub minimalne wskaźniki intensywności zabudow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360"/>
        <w:ind w:left="900" w:hanging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bsługi w zakresie infrastruktury technicznej i potrzeb ochrony środowisk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szczegółowe plan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szar objęty planem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em objęto obszar o całkowitej powierzchni około 5,20 h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zar planu obejmuje swoim zasięgiem następujące tereny przedstawione na załącznikach graficznych od 1 do 5 stanowiących integralną część niniejszej uchwał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ieś Grzebienisk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140/3 – pod zabudowę mieszkaniowo-siedliskową </w:t>
      </w:r>
      <w:r>
        <w:rPr>
          <w:rFonts w:cs="Arial" w:ascii="Arial" w:hAnsi="Arial"/>
          <w:b/>
          <w:bCs/>
          <w:sz w:val="22"/>
        </w:rPr>
        <w:t>MR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1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iejscowość Dusznik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5/3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2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2120" w:hanging="140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ieś Mieścis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78/6 i 78/7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3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2120" w:hanging="140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ieś Grzebienisk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działka o nr ewid.: 135 i część działki o nr ewid.: 133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4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ieś Grzebienisk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rFonts w:cs="Arial" w:ascii="Arial" w:hAnsi="Arial"/>
          <w:sz w:val="22"/>
        </w:rPr>
        <w:t xml:space="preserve">działka o nr ewid.: 474/3 i 474/2 – pod zabudowę mieszkaniową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i/>
          <w:iCs/>
          <w:sz w:val="22"/>
        </w:rPr>
        <w:t>załącznik nr 5</w:t>
      </w:r>
      <w:r>
        <w:rPr>
          <w:rFonts w:cs="Arial" w:ascii="Arial" w:hAnsi="Arial"/>
          <w:sz w:val="22"/>
        </w:rPr>
        <w:t>,</w:t>
      </w:r>
    </w:p>
    <w:p>
      <w:pPr>
        <w:pStyle w:val="Normal"/>
        <w:spacing w:lineRule="auto" w:line="360"/>
        <w:ind w:left="170" w:firstLine="45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żące w granicach gminy Duszniki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u objętego planem</w:t>
      </w:r>
    </w:p>
    <w:p>
      <w:pPr>
        <w:pStyle w:val="Normal"/>
        <w:spacing w:lineRule="auto" w:line="360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ów objętych planem przedstawiono na załącznikach graficznych od 1 do 5 zmian miejscowego planu ogólnego zagospodarowania przestrzennego w części gminy Dusznik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Normal"/>
        <w:spacing w:lineRule="auto" w:line="360"/>
        <w:ind w:left="1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Ustalenie przeznaczenia terenów na obszarze objętym miejscowymi planami zagospodarowania przestrzenneg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ach objętych zmianą planu ustala się przeznaczenie podstawowe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teren zabudowy siedliskowo-mieszkaniowej, oznaczony na rysunku planu symbolem </w:t>
      </w:r>
      <w:r>
        <w:rPr>
          <w:rFonts w:cs="Arial" w:ascii="Arial" w:hAnsi="Arial"/>
          <w:b/>
          <w:bCs/>
          <w:sz w:val="22"/>
        </w:rPr>
        <w:t>MR</w:t>
      </w:r>
      <w:r>
        <w:rPr>
          <w:rFonts w:cs="Arial" w:ascii="Arial" w:hAnsi="Arial"/>
          <w:sz w:val="22"/>
        </w:rPr>
        <w:t xml:space="preserve"> – załącznik nr 1;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tereny zabudowy mieszkaniowej, oznaczone na rysunkach planu symbolem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załączniki nr 2 do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okalne warunki, zasady i standardy kształtowania zabudowy oraz zagospodarowania terenu, w tym linie zabudowy i gabaryty obiektów, a także maksymalne lub minimalne wskaźniki intensywności zabudowy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zasady zagospodarowania: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Na terenie oznaczonym na rysunku planu symbolem </w:t>
      </w:r>
      <w:r>
        <w:rPr>
          <w:rFonts w:cs="Arial" w:ascii="Arial" w:hAnsi="Arial"/>
          <w:b/>
          <w:bCs/>
          <w:sz w:val="22"/>
        </w:rPr>
        <w:t>MR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bCs/>
          <w:sz w:val="22"/>
        </w:rPr>
        <w:t xml:space="preserve">załącznik nr 1 </w:t>
      </w:r>
      <w:r>
        <w:rPr>
          <w:rFonts w:cs="Arial" w:ascii="Arial" w:hAnsi="Arial"/>
          <w:sz w:val="22"/>
        </w:rPr>
        <w:t xml:space="preserve">ustala się przeznaczenie podstawowe – </w:t>
      </w:r>
      <w:r>
        <w:rPr>
          <w:rFonts w:cs="Arial" w:ascii="Arial" w:hAnsi="Arial"/>
          <w:sz w:val="22"/>
          <w:u w:val="single"/>
        </w:rPr>
        <w:t>zabudowę mieszkaniowo-siedliskową</w:t>
      </w:r>
      <w:r>
        <w:rPr>
          <w:rFonts w:cs="Arial" w:ascii="Arial" w:hAnsi="Arial"/>
          <w:sz w:val="22"/>
        </w:rPr>
        <w:t>, którą należy kształtować w sposób zapewniający zachowanie przepisów odrębnych i szczególnych oraz następujących warunków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ki mieszkalne wolno stojące do wysokości II kondygnacji wraz z poddaszem użytkowym – dopuszcza się realizację dwóch budynków mieszkalnych w obszarze działki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adowienie budynku 1,5 m nad poziom terenu; przed usytuowaniem budynku należy wykonać badania gruntowo-wodne w oparciu o przepisy odrębne i szczególne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 xml:space="preserve">dach spadzisty dwu lub wielospadowy o kącie nachylenia od </w:t>
      </w: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b/>
          <w:sz w:val="22"/>
          <w:vertAlign w:val="superscript"/>
        </w:rPr>
        <w:t xml:space="preserve">0 </w:t>
      </w:r>
      <w:r>
        <w:rPr>
          <w:rFonts w:cs="Arial" w:ascii="Arial" w:hAnsi="Arial"/>
          <w:b/>
          <w:sz w:val="22"/>
        </w:rPr>
        <w:t>– 45</w:t>
      </w:r>
      <w:r>
        <w:rPr>
          <w:rFonts w:cs="Arial" w:ascii="Arial" w:hAnsi="Arial"/>
          <w:b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pokrycie z dachówki lub materiałów dachówko-podobnych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ustala się nieprzekraczalną linię zabudowy: </w:t>
      </w:r>
      <w:r>
        <w:rPr>
          <w:rFonts w:cs="Arial" w:ascii="Arial" w:hAnsi="Arial"/>
          <w:b/>
          <w:spacing w:val="-4"/>
          <w:sz w:val="22"/>
        </w:rPr>
        <w:t>35 m</w:t>
      </w:r>
      <w:r>
        <w:rPr>
          <w:rFonts w:cs="Arial" w:ascii="Arial" w:hAnsi="Arial"/>
          <w:spacing w:val="-4"/>
          <w:sz w:val="22"/>
        </w:rPr>
        <w:t xml:space="preserve"> od linii rozgraniczającej lasu oraz </w:t>
      </w:r>
      <w:r>
        <w:rPr>
          <w:rFonts w:cs="Arial" w:ascii="Arial" w:hAnsi="Arial"/>
          <w:b/>
          <w:bCs/>
          <w:spacing w:val="-4"/>
          <w:sz w:val="22"/>
        </w:rPr>
        <w:t xml:space="preserve">15 m </w:t>
      </w:r>
      <w:r>
        <w:rPr>
          <w:rFonts w:cs="Arial" w:ascii="Arial" w:hAnsi="Arial"/>
          <w:spacing w:val="-4"/>
          <w:sz w:val="22"/>
        </w:rPr>
        <w:t>od linii brzegowej istniejącego rowu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 xml:space="preserve">wskaźnik intensywności zabudowy: do </w:t>
      </w:r>
      <w:r>
        <w:rPr>
          <w:rFonts w:cs="Arial" w:ascii="Arial" w:hAnsi="Arial"/>
          <w:b/>
          <w:sz w:val="22"/>
        </w:rPr>
        <w:t>35 %</w:t>
      </w:r>
      <w:r>
        <w:rPr>
          <w:rFonts w:cs="Arial" w:ascii="Arial" w:hAnsi="Arial"/>
          <w:sz w:val="22"/>
        </w:rPr>
        <w:t xml:space="preserve"> powierzchni działki; pod warunkiem nie przekroczenia wskaźnika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wbudowanych lub przybudowanych do budynku mieszkalnego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jako budynków wolnostojących w strefach zabudowy danego obszaru, w sposób nie kolidujący dla użytkowników terenów sąsiednich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powierzchnia zabudowy garaży wolnostojących i budynków gospodarczych może wynosić maksymalnie 100 m</w:t>
      </w:r>
      <w:r>
        <w:rPr>
          <w:rFonts w:cs="Arial" w:ascii="Arial" w:hAnsi="Arial"/>
          <w:spacing w:val="-8"/>
          <w:sz w:val="22"/>
          <w:vertAlign w:val="superscript"/>
        </w:rPr>
        <w:t>2</w:t>
      </w:r>
      <w:r>
        <w:rPr>
          <w:rFonts w:cs="Arial" w:ascii="Arial" w:hAnsi="Arial"/>
          <w:spacing w:val="-8"/>
          <w:sz w:val="22"/>
        </w:rPr>
        <w:t>, o wysokości pomieszczenia nie większej niż 3,0 m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uszcza się, o ile zajdzie taka potrzeba, podział działki i realizację </w:t>
        <w:br/>
        <w:t>na nich dwóch budynków mieszkalnych, pod warunkiem, że będą zachowane warunki określone w przepisach szczególnych i odrębnych oraz ustaleniach plan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bsługę komunikacyjną ustala się z istniejącej drogi dojazdowej wewnętrznej </w:t>
      </w:r>
      <w:r>
        <w:rPr>
          <w:rFonts w:cs="Arial" w:ascii="Arial" w:hAnsi="Arial"/>
          <w:b/>
          <w:bCs/>
          <w:sz w:val="22"/>
        </w:rPr>
        <w:t>KDw</w:t>
      </w:r>
      <w:r>
        <w:rPr>
          <w:rFonts w:cs="Arial" w:ascii="Arial" w:hAnsi="Arial"/>
          <w:sz w:val="22"/>
        </w:rPr>
        <w:t>; przy czym dla zjazdu ustala się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włączenie z dróg pod kątem prostym lub zbliżonym do prostego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zachowanie minimalnych, przewidzianych w przepisach szerokości utwardzonych zjazdów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zapewnienie ciągłości odwodnienia zjazdów wzdłuż drog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ustala się realizację infrastruktury technicznej w liniach rozgraniczających dróg, przy zachowaniu przepisów odrębnych i szczególnych, Polskich Norm oraz następujących warunków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analizacja sanitarna: korzystanie ze szczelnych zbiorników bezodpływowych i ich wywóz do miejsc wskazanych przez Urząd Gminy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analizacja deszczowa: ustala się powierzchniowe odprowadzenie wód deszczowych; zakazuje się powierzchniowego odprowadzania wód deszczowych poza granice nieruchomości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zaopatrzenie w wodę, w tym do celów przeciwpożarowych: z istniejącej sieci </w:t>
      </w:r>
      <w:r>
        <w:rPr>
          <w:rFonts w:cs="Arial" w:ascii="Arial" w:hAnsi="Arial"/>
          <w:bCs/>
          <w:spacing w:val="-4"/>
          <w:sz w:val="22"/>
        </w:rPr>
        <w:t>wodociągowej lub ujęcia w obszarze działki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pacing w:val="-4"/>
          <w:sz w:val="22"/>
        </w:rPr>
        <w:t>urządzenia elektroenergetyczne: z istniejącej sieci elektroenergetycznej, na warunkach określonych przez właściwego dysponenta sieci elektroenergetycznej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pacing w:val="-4"/>
          <w:sz w:val="22"/>
        </w:rPr>
        <w:t>gospodarka cieplna – do celów grzewczych dopuszcza się stosowanie paliw stałych przy wykorzystaniu kotłów niskoemisyjnych oraz alternatywnych rozwiązań ekologicznych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bCs/>
          <w:sz w:val="22"/>
        </w:rPr>
        <w:t>inne elementy uzbrojenia: na warunkach określonych w przepisach odrębnych i szczegól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pacing w:val="-4"/>
          <w:sz w:val="22"/>
        </w:rPr>
        <w:t>na całym obszarze planu ustala się wyposażanie nieruchomości w urządzenia służące do gromadzenia odpadów komunalnych; unieszkodliwianie lub usuwanie wszelkiego rodzaju odpadów z terenu nieruchomości winno odbywać się na zasadach określonych w przepisach odrębnych i szczegól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pobiegać i przeciwdziałać zmianom powierzchni ziemi. W tym celu należy nie dopuszczać do niszczenia lub uszkadzania powierzchni ziemi, gleby i rzeźby terenu, przez niekorzystne przekształcanie ich budowy oraz niewłaściwe składowanie odpadów i odprowadzanie ściek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ac trwale naruszających panujące na obszarze objętym planem i w jego sąsiedztwie stosunki gruntowo-wodne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i inwestycji i obiektów szkodliwych dla środowiska oraz inwestycji zaliczanych do mogących pogorszyć stan środowiska, wymienianych w przepisach szczególnych i odrębnych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zasady zagospodarowa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Na terenie oznaczonym na rysunku planu symbolem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bCs/>
          <w:sz w:val="22"/>
        </w:rPr>
        <w:t>załącznik nr 2</w:t>
      </w:r>
      <w:r>
        <w:rPr>
          <w:rFonts w:cs="Arial" w:ascii="Arial" w:hAnsi="Arial"/>
          <w:sz w:val="22"/>
        </w:rPr>
        <w:t xml:space="preserve"> ustala się przeznaczenie podstawowe – </w:t>
      </w:r>
      <w:r>
        <w:rPr>
          <w:rFonts w:cs="Arial" w:ascii="Arial" w:hAnsi="Arial"/>
          <w:sz w:val="22"/>
          <w:u w:val="single"/>
        </w:rPr>
        <w:t>zabudowę mieszkaniową</w:t>
      </w:r>
      <w:r>
        <w:rPr>
          <w:rFonts w:cs="Arial" w:ascii="Arial" w:hAnsi="Arial"/>
          <w:sz w:val="22"/>
        </w:rPr>
        <w:t>, którą należy kształtować w sposób zapewniający zachowanie przepisów odrębnych i szczególnych oraz następujących warunków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mieszkalny wolnostojący do wysokości II kondygnacji wraz z poddaszem użytkowym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 xml:space="preserve">dach spadzisty dwu lub wielospadowy o kącie nachylenia od </w:t>
      </w: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b/>
          <w:sz w:val="22"/>
          <w:vertAlign w:val="superscript"/>
        </w:rPr>
        <w:t xml:space="preserve">0 </w:t>
      </w:r>
      <w:r>
        <w:rPr>
          <w:rFonts w:cs="Arial" w:ascii="Arial" w:hAnsi="Arial"/>
          <w:b/>
          <w:sz w:val="22"/>
        </w:rPr>
        <w:t>– 45</w:t>
      </w:r>
      <w:r>
        <w:rPr>
          <w:rFonts w:cs="Arial" w:ascii="Arial" w:hAnsi="Arial"/>
          <w:b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pokrycie z dachówki lub materiałów dachówko-podobnych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ustala się nieprzekraczalną linię zabudowy: </w:t>
      </w:r>
      <w:r>
        <w:rPr>
          <w:rFonts w:cs="Arial" w:ascii="Arial" w:hAnsi="Arial"/>
          <w:b/>
          <w:spacing w:val="-4"/>
          <w:sz w:val="22"/>
        </w:rPr>
        <w:t>20,0 m</w:t>
      </w:r>
      <w:r>
        <w:rPr>
          <w:rFonts w:cs="Arial" w:ascii="Arial" w:hAnsi="Arial"/>
          <w:spacing w:val="-4"/>
          <w:sz w:val="22"/>
        </w:rPr>
        <w:t xml:space="preserve"> od linii rozgraniczających drogi powiatowej</w:t>
      </w:r>
      <w:r>
        <w:rPr>
          <w:rFonts w:cs="Arial" w:ascii="Arial" w:hAnsi="Arial"/>
          <w:b/>
          <w:bCs/>
          <w:spacing w:val="-4"/>
          <w:sz w:val="22"/>
        </w:rPr>
        <w:t xml:space="preserve"> KDP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 xml:space="preserve">wskaźnik intensywności zabudowy: do </w:t>
      </w:r>
      <w:r>
        <w:rPr>
          <w:rFonts w:cs="Arial" w:ascii="Arial" w:hAnsi="Arial"/>
          <w:b/>
          <w:sz w:val="22"/>
        </w:rPr>
        <w:t>35 %</w:t>
      </w:r>
      <w:r>
        <w:rPr>
          <w:rFonts w:cs="Arial" w:ascii="Arial" w:hAnsi="Arial"/>
          <w:sz w:val="22"/>
        </w:rPr>
        <w:t xml:space="preserve"> powierzchni działki; pod warunkiem nie przekroczenia wskaźnika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wbudowanych lub przybudowanych do budynku mieszkalnego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jako budynków wolnostojących w strefach zabudowy danego obszaru, w sposób nie kolidujący dla użytkowników terenów sąsiednich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powierzchnia zabudowy garaży wolnostojących może wynosić maksymalnie       40 m</w:t>
      </w:r>
      <w:r>
        <w:rPr>
          <w:rFonts w:cs="Arial" w:ascii="Arial" w:hAnsi="Arial"/>
          <w:spacing w:val="-8"/>
          <w:sz w:val="22"/>
          <w:vertAlign w:val="superscript"/>
        </w:rPr>
        <w:t>2</w:t>
      </w:r>
      <w:r>
        <w:rPr>
          <w:rFonts w:cs="Arial" w:ascii="Arial" w:hAnsi="Arial"/>
          <w:spacing w:val="-8"/>
          <w:sz w:val="22"/>
        </w:rPr>
        <w:t>, o wysokości pomieszczenia nie większej niż 2,5 m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obsługę komunikacyjną ustala się z istniejącej drogi powiatowej </w:t>
      </w:r>
      <w:r>
        <w:rPr>
          <w:rFonts w:cs="Arial" w:ascii="Arial" w:hAnsi="Arial"/>
          <w:b/>
          <w:bCs/>
          <w:sz w:val="22"/>
        </w:rPr>
        <w:t>KDP,</w:t>
      </w:r>
      <w:r>
        <w:rPr>
          <w:rFonts w:cs="Arial" w:ascii="Arial" w:hAnsi="Arial"/>
          <w:sz w:val="22"/>
        </w:rPr>
        <w:t xml:space="preserve"> przy czym dla zjazdu ustala się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ączenie z drogi pod kątem prostym lub zbliżonym do prostego przy zachowaniu pola widoczności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chowanie minimalnych, przewidzianych w przepisach szerokości utwardzonych zjazdów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</w:rPr>
        <w:t>zapewnienie ciągłości odwodnienia zjazdów wzdłuż drog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ustala się realizację infrastruktury technicznej poza liniami rozgraniczających drogi powiatowej </w:t>
      </w:r>
      <w:r>
        <w:rPr>
          <w:rFonts w:cs="Arial" w:ascii="Arial" w:hAnsi="Arial"/>
          <w:b/>
          <w:bCs/>
          <w:sz w:val="22"/>
        </w:rPr>
        <w:t>KDP</w:t>
      </w:r>
      <w:r>
        <w:rPr>
          <w:rFonts w:cs="Arial" w:ascii="Arial" w:hAnsi="Arial"/>
          <w:sz w:val="22"/>
        </w:rPr>
        <w:t>, przy zachowaniu przepisów odrębnych i szczególnych, Polskich Norm oraz następujących warunków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analizacja sanitarna: docelowo do gminnej sieci kanalizacji sanitarnej, dopuszcza się do czasu realizacji sieci korzystanie ze szczelnych zbiorników bezodpływowych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analizacja deszczowa: ustala się powierzchniowe odprowadzenie wód deszczowych, docelowo do sieci kanalizacji gminnej; zakazuje się powierzchniowego odprowadzania wód deszczowych poza granice nieruchomości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zaopatrzenie w wodę, w tym do celów przeciwpożarowych: z istniejącej sieci </w:t>
      </w:r>
      <w:r>
        <w:rPr>
          <w:rFonts w:cs="Arial" w:ascii="Arial" w:hAnsi="Arial"/>
          <w:bCs/>
          <w:spacing w:val="-4"/>
          <w:sz w:val="22"/>
        </w:rPr>
        <w:t>wodociągowej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urządzenia elektroenergetyczne: z istniejącej sieci elektroenergetycznej na warunkach określonych przez właściwego dysponenta sieci elektroenergetycznej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zasilanie w gaz – planuje się zasilanie w gaz poprzez rozbudowę sieci gminnej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gospodarka cieplna – do celów grzewczych dopuszcza się stosowanie paliw stałych przy wykorzystaniu kotłów niskoemisyjnych oraz alternatywnych rozwiązań ekologicznych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ne elementy uzbrojenia: na warunkach określonych w przepisach odrębnych i szczegól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>na całym obszarze planu ustala się wyposażanie nieruchomości w urządzenia służące do gromadzenia odpadów komunalnych; unieszkodliwianie lub usuwanie wszelkiego rodzaju odpadów z terenu nieruchomości winno odbywać się na zasadach określonych w przepisach odrębnych i szczegól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pobiegać i przeciwdziałać zmianom powierzchni ziemi. W tym celu należy nie dopuszczać do niszczenia lub uszkadzania powierzchni ziemi, gleby i rzeźby terenu, przez niekorzystne przekształcanie ich budowy oraz niewłaściwe składowanie odpadów i odprowadzanie ścieków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: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 objętych planem budowy budynków inwentarskich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ac trwale naruszających panujące na obszarze objętym planem i w jego sąsiedztwie stosunki gruntowo-wodne;</w:t>
      </w:r>
    </w:p>
    <w:p>
      <w:pPr>
        <w:pStyle w:val="Normal"/>
        <w:numPr>
          <w:ilvl w:val="6"/>
          <w:numId w:val="11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i inwestycji i obiektów szkodliwych dla środowiska oraz inwestycji zaliczanych do mogących pogorszyć stan środowiska, wymienianych w przepisach szczególnych i odręb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zasady zagospodarowa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Na terenie oznaczonym na rysunku planu symbolem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bCs/>
          <w:sz w:val="22"/>
        </w:rPr>
        <w:t>załącznik nr 3</w:t>
      </w:r>
      <w:r>
        <w:rPr>
          <w:rFonts w:cs="Arial" w:ascii="Arial" w:hAnsi="Arial"/>
          <w:sz w:val="22"/>
        </w:rPr>
        <w:t xml:space="preserve"> ustala się przeznaczenie podstawowe – </w:t>
      </w:r>
      <w:r>
        <w:rPr>
          <w:rFonts w:cs="Arial" w:ascii="Arial" w:hAnsi="Arial"/>
          <w:sz w:val="22"/>
          <w:u w:val="single"/>
        </w:rPr>
        <w:t>zabudowę mieszkaniową</w:t>
      </w:r>
      <w:r>
        <w:rPr>
          <w:rFonts w:cs="Arial" w:ascii="Arial" w:hAnsi="Arial"/>
          <w:sz w:val="22"/>
        </w:rPr>
        <w:t>, którą należy kształtować w sposób zapewniający zachowanie przepisów odrębnych i szczególnych oraz następujących warunków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mieszkalny wolnostojący do wysokości II kondygnacji wraz z poddaszem użytkowym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/>
      </w:pPr>
      <w:r>
        <w:rPr>
          <w:rFonts w:cs="Arial" w:ascii="Arial" w:hAnsi="Arial"/>
          <w:sz w:val="22"/>
        </w:rPr>
        <w:t xml:space="preserve">dach spadzisty dwu lub wielospadowy o kącie nachylenia od </w:t>
      </w: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b/>
          <w:sz w:val="22"/>
          <w:vertAlign w:val="superscript"/>
        </w:rPr>
        <w:t xml:space="preserve">0 </w:t>
      </w:r>
      <w:r>
        <w:rPr>
          <w:rFonts w:cs="Arial" w:ascii="Arial" w:hAnsi="Arial"/>
          <w:b/>
          <w:sz w:val="22"/>
        </w:rPr>
        <w:t>– 45</w:t>
      </w:r>
      <w:r>
        <w:rPr>
          <w:rFonts w:cs="Arial" w:ascii="Arial" w:hAnsi="Arial"/>
          <w:b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pokrycie z dachówki lub materiałów dachówko-podob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ustala się nieprzekraczalną linię zabudowy: </w:t>
      </w:r>
      <w:r>
        <w:rPr>
          <w:rFonts w:cs="Arial" w:ascii="Arial" w:hAnsi="Arial"/>
          <w:b/>
          <w:spacing w:val="-4"/>
          <w:sz w:val="22"/>
        </w:rPr>
        <w:t>5 m</w:t>
      </w:r>
      <w:r>
        <w:rPr>
          <w:rFonts w:cs="Arial" w:ascii="Arial" w:hAnsi="Arial"/>
          <w:spacing w:val="-4"/>
          <w:sz w:val="22"/>
        </w:rPr>
        <w:t xml:space="preserve"> od linii rozgraniczających drogi dojazdowej wewnętrznej</w:t>
      </w:r>
      <w:r>
        <w:rPr>
          <w:rFonts w:cs="Arial" w:ascii="Arial" w:hAnsi="Arial"/>
          <w:b/>
          <w:bCs/>
          <w:spacing w:val="-4"/>
          <w:sz w:val="22"/>
        </w:rPr>
        <w:t xml:space="preserve"> KDw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/>
      </w:pPr>
      <w:r>
        <w:rPr>
          <w:rFonts w:cs="Arial" w:ascii="Arial" w:hAnsi="Arial"/>
          <w:sz w:val="22"/>
        </w:rPr>
        <w:t xml:space="preserve">wskaźnik intensywności zabudowy: do </w:t>
      </w:r>
      <w:r>
        <w:rPr>
          <w:rFonts w:cs="Arial" w:ascii="Arial" w:hAnsi="Arial"/>
          <w:b/>
          <w:sz w:val="22"/>
        </w:rPr>
        <w:t>35 %</w:t>
      </w:r>
      <w:r>
        <w:rPr>
          <w:rFonts w:cs="Arial" w:ascii="Arial" w:hAnsi="Arial"/>
          <w:sz w:val="22"/>
        </w:rPr>
        <w:t xml:space="preserve"> powierzchni działki; pod warunkiem nie przekroczenia wskaźnik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wbudowanych lub przybudowanych do budynku mieszkalneg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jako budynków wolnostojących w strefach zabudowy danego obszaru, w sposób nie kolidujący dla użytkowników terenów sąsiedni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powierzchnia zabudowy garaży wolnostojących może wynosić maksymalnie       40 m</w:t>
      </w:r>
      <w:r>
        <w:rPr>
          <w:rFonts w:cs="Arial" w:ascii="Arial" w:hAnsi="Arial"/>
          <w:spacing w:val="-8"/>
          <w:sz w:val="22"/>
          <w:vertAlign w:val="superscript"/>
        </w:rPr>
        <w:t>2</w:t>
      </w:r>
      <w:r>
        <w:rPr>
          <w:rFonts w:cs="Arial" w:ascii="Arial" w:hAnsi="Arial"/>
          <w:spacing w:val="-8"/>
          <w:sz w:val="22"/>
        </w:rPr>
        <w:t>, o wysokości pomieszczenia nie większej niż 2,5 m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uszcza się, o ile zajdzie taka potrzeba, wtórny podział działki i realizację </w:t>
        <w:br/>
        <w:t>na niej jednego budynku mieszkalnego, pod warunkiem, że będą zachowane warunki określone w przepisach szczególnych i odrębnych oraz ustaleniach planu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>
          <w:rFonts w:cs="Arial" w:ascii="Arial" w:hAnsi="Arial"/>
          <w:sz w:val="22"/>
        </w:rPr>
        <w:t xml:space="preserve">obsługę komunikacyjną ustala się poprzez istniejącą drogę powiatową </w:t>
      </w:r>
      <w:r>
        <w:rPr>
          <w:rFonts w:cs="Arial" w:ascii="Arial" w:hAnsi="Arial"/>
          <w:b/>
          <w:bCs/>
          <w:sz w:val="22"/>
        </w:rPr>
        <w:t xml:space="preserve">KDP 161 </w:t>
      </w:r>
      <w:r>
        <w:rPr>
          <w:rFonts w:cs="Arial" w:ascii="Arial" w:hAnsi="Arial"/>
          <w:sz w:val="22"/>
        </w:rPr>
        <w:t xml:space="preserve">i drogę dojazdową wewnętrzną </w:t>
      </w:r>
      <w:r>
        <w:rPr>
          <w:rFonts w:cs="Arial" w:ascii="Arial" w:hAnsi="Arial"/>
          <w:b/>
          <w:bCs/>
          <w:sz w:val="22"/>
        </w:rPr>
        <w:t>KDw</w:t>
      </w:r>
      <w:r>
        <w:rPr>
          <w:rFonts w:cs="Arial" w:ascii="Arial" w:hAnsi="Arial"/>
          <w:sz w:val="22"/>
        </w:rPr>
        <w:t>; przy czym dla zjazdu ustala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ączenie z drogi pod kątem prostym lub zbliżonym do prostego przy zachowaniu pola widocznośc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anie minimalnych, przewidzianych w przepisach szerokości utwardzonych zjazd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ciągłości odwodnienia zjazdów wzdłuż drog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realizację infrastruktury technicznej w liniach rozgraniczających drogi, przy zachowaniu przepisów odrębnych i szczególnych, Polskich Norm oraz następujących warunków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analizacja sanitarna: docelowo do gminnej sieci kanalizacji sanitarnej, dopuszcza się do czasu realizacji sieci korzystanie ze szczelnych zbiorników bezodpływow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analizacja deszczowa: ustala się powierzchniowe odprowadzenie wód deszczowych, docelowo do sieci kanalizacji gminnej; zakazuje się powierzchniowego odprowadzania wód deszczowych poza granice nieruchomośc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zaopatrzenie w wodę, w tym do celów przeciwpożarowych: z istniejącej sieci </w:t>
      </w:r>
      <w:r>
        <w:rPr>
          <w:rFonts w:cs="Arial" w:ascii="Arial" w:hAnsi="Arial"/>
          <w:bCs/>
          <w:spacing w:val="-4"/>
          <w:sz w:val="22"/>
        </w:rPr>
        <w:t>wodociągow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urządzenia elektroenergetyczne: z istniejącej sieci elektroenergetycznej na warunkach określonych przez właściwego dysponenta sieci elektroenergetycz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zasilanie w gaz – planuje się zasilanie w gaz poprzez rozbudowę sieci gmin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gospodarka cieplna – do celów grzewczych dopuszcza się stosowanie paliw stałych przy wykorzystaniu kotłów niskoemisyjnych oraz alternatywnych rozwiązań ekologicz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inne elementy uzbrojenia: na warunkach określonych w przepisach odrębnych i szczegól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>na całym obszarze planu ustala się wyposażanie nieruchomości w urządzenia służące do gromadzenia odpadów komunalnych; unieszkodliwianie lub usuwanie wszelkiego rodzaju odpadów z terenu nieruchomości winno odbywać się na zasadach określonych w przepisach odrębnych i szczegól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pobiegać i przeciwdziałać zmianom powierzchni ziemi. W tym celu należy nie dopuszczać do niszczenia lub uszkadzania powierzchni ziemi, gleby i rzeźby terenu, przez niekorzystne przekształcanie ich budowy oraz niewłaściwe składowanie odpadów i odprowadzanie ścieków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 objętych planem budowy budynków inwentarski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ac trwale naruszających panujące na obszarze objętym planem i w jego sąsiedztwie stosunki gruntowo-wodn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i inwestycji i obiektów szkodliwych dla środowiska oraz inwestycji zaliczanych do mogących pogorszyć stan środowiska, wymienianych w przepisach szczególnych i odrębnych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zasady zagospodarowa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Na terenie oznaczonym na rysunku planu symbolem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bCs/>
          <w:sz w:val="22"/>
        </w:rPr>
        <w:t>załącznik nr 4</w:t>
      </w:r>
      <w:r>
        <w:rPr>
          <w:rFonts w:cs="Arial" w:ascii="Arial" w:hAnsi="Arial"/>
          <w:sz w:val="22"/>
        </w:rPr>
        <w:t xml:space="preserve"> ustala się przeznaczenie podstawowe – </w:t>
      </w:r>
      <w:r>
        <w:rPr>
          <w:rFonts w:cs="Arial" w:ascii="Arial" w:hAnsi="Arial"/>
          <w:sz w:val="22"/>
          <w:u w:val="single"/>
        </w:rPr>
        <w:t>zabudowę mieszkaniową</w:t>
      </w:r>
      <w:r>
        <w:rPr>
          <w:rFonts w:cs="Arial" w:ascii="Arial" w:hAnsi="Arial"/>
          <w:sz w:val="22"/>
        </w:rPr>
        <w:t>, którą należy kształtować w sposób zapewniający zachowanie przepisów odrębnych i szczególnych oraz następujących warunków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mieszkalny wolnostojący do wysokości II kondygnacji wraz z poddaszem użytkowym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/>
      </w:pPr>
      <w:r>
        <w:rPr>
          <w:rFonts w:cs="Arial" w:ascii="Arial" w:hAnsi="Arial"/>
          <w:sz w:val="22"/>
        </w:rPr>
        <w:t xml:space="preserve">dach spadzisty dwu lub wielospadowy o kącie nachylenia od </w:t>
      </w: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b/>
          <w:sz w:val="22"/>
          <w:vertAlign w:val="superscript"/>
        </w:rPr>
        <w:t xml:space="preserve">0 </w:t>
      </w:r>
      <w:r>
        <w:rPr>
          <w:rFonts w:cs="Arial" w:ascii="Arial" w:hAnsi="Arial"/>
          <w:b/>
          <w:sz w:val="22"/>
        </w:rPr>
        <w:t>– 45</w:t>
      </w:r>
      <w:r>
        <w:rPr>
          <w:rFonts w:cs="Arial" w:ascii="Arial" w:hAnsi="Arial"/>
          <w:b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pokrycie z dachówki lub materiałów dachówko-podob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adowienie budynku 0,5 m nad poziom terenu; przed usytuowaniem budynku należy wykonać badania grunowo-wodne w oparciu o przepisy odrębne i szczególn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ustala się nieprzekraczalną linię zabudowy: </w:t>
      </w:r>
      <w:r>
        <w:rPr>
          <w:rFonts w:cs="Arial" w:ascii="Arial" w:hAnsi="Arial"/>
          <w:b/>
          <w:spacing w:val="-4"/>
          <w:sz w:val="22"/>
        </w:rPr>
        <w:t>5 m</w:t>
      </w:r>
      <w:r>
        <w:rPr>
          <w:rFonts w:cs="Arial" w:ascii="Arial" w:hAnsi="Arial"/>
          <w:spacing w:val="-4"/>
          <w:sz w:val="22"/>
        </w:rPr>
        <w:t xml:space="preserve"> od linii rozgraniczających dróg dojazdowych </w:t>
      </w:r>
      <w:r>
        <w:rPr>
          <w:rFonts w:cs="Arial" w:ascii="Arial" w:hAnsi="Arial"/>
          <w:b/>
          <w:bCs/>
          <w:spacing w:val="-4"/>
          <w:sz w:val="22"/>
        </w:rPr>
        <w:t>KDw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ustala się nieprzekraczalną linię zabudowy: </w:t>
      </w:r>
      <w:r>
        <w:rPr>
          <w:rFonts w:cs="Arial" w:ascii="Arial" w:hAnsi="Arial"/>
          <w:b/>
          <w:spacing w:val="-4"/>
          <w:sz w:val="22"/>
        </w:rPr>
        <w:t>7 m</w:t>
      </w:r>
      <w:r>
        <w:rPr>
          <w:rFonts w:cs="Arial" w:ascii="Arial" w:hAnsi="Arial"/>
          <w:spacing w:val="-4"/>
          <w:sz w:val="22"/>
        </w:rPr>
        <w:t xml:space="preserve"> od linii rozgraniczających dróg dojazdowych </w:t>
      </w:r>
      <w:r>
        <w:rPr>
          <w:rFonts w:cs="Arial" w:ascii="Arial" w:hAnsi="Arial"/>
          <w:b/>
          <w:bCs/>
          <w:spacing w:val="-4"/>
          <w:sz w:val="22"/>
        </w:rPr>
        <w:t>KGL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/>
      </w:pPr>
      <w:r>
        <w:rPr>
          <w:rFonts w:cs="Arial" w:ascii="Arial" w:hAnsi="Arial"/>
          <w:sz w:val="22"/>
        </w:rPr>
        <w:t xml:space="preserve">wskaźnik intensywności zabudowy: do </w:t>
      </w:r>
      <w:r>
        <w:rPr>
          <w:rFonts w:cs="Arial" w:ascii="Arial" w:hAnsi="Arial"/>
          <w:b/>
          <w:sz w:val="22"/>
        </w:rPr>
        <w:t>35 %</w:t>
      </w:r>
      <w:r>
        <w:rPr>
          <w:rFonts w:cs="Arial" w:ascii="Arial" w:hAnsi="Arial"/>
          <w:sz w:val="22"/>
        </w:rPr>
        <w:t xml:space="preserve"> powierzchni działki; min. </w:t>
        <w:br/>
        <w:t>1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d warunkiem nie przekroczenia wskaźnik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wbudowanych lub przybudowanych do budynku mieszkalneg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jako budynków wolnostojących w strefach zabudowy danego obszaru, w sposób nie kolidujący dla użytkowników terenów sąsiedni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powierzchnia zabudowy garaży wolnostojących może wynosić maksymalnie       40 m</w:t>
      </w:r>
      <w:r>
        <w:rPr>
          <w:rFonts w:cs="Arial" w:ascii="Arial" w:hAnsi="Arial"/>
          <w:spacing w:val="-8"/>
          <w:sz w:val="22"/>
          <w:vertAlign w:val="superscript"/>
        </w:rPr>
        <w:t>2</w:t>
      </w:r>
      <w:r>
        <w:rPr>
          <w:rFonts w:cs="Arial" w:ascii="Arial" w:hAnsi="Arial"/>
          <w:spacing w:val="-8"/>
          <w:sz w:val="22"/>
        </w:rPr>
        <w:t>, o wysokości pomieszczenia nie większej niż 2,5 m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uszcza się, o ile zajdzie taka potrzeba, łączenie działek i realizację </w:t>
        <w:br/>
        <w:t>na nich jednego budynku mieszkalnego, pod warunkiem, że będą zachowane warunki określone w przepisach szczególnych i odrębnych oraz ustaleniach planu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>
          <w:rFonts w:cs="Arial" w:ascii="Arial" w:hAnsi="Arial"/>
          <w:sz w:val="22"/>
        </w:rPr>
        <w:t xml:space="preserve">obsługę komunikacyjną ustala się z istniejącej drogi gminnej lokalnej </w:t>
      </w:r>
      <w:r>
        <w:rPr>
          <w:rFonts w:cs="Arial" w:ascii="Arial" w:hAnsi="Arial"/>
          <w:b/>
          <w:bCs/>
          <w:sz w:val="22"/>
        </w:rPr>
        <w:t>KGL</w:t>
      </w:r>
      <w:r>
        <w:rPr>
          <w:rFonts w:cs="Arial" w:ascii="Arial" w:hAnsi="Arial"/>
          <w:sz w:val="22"/>
        </w:rPr>
        <w:t xml:space="preserve"> i nowoprojektowanych dróg dojazdowych wewnętrznych </w:t>
      </w:r>
      <w:r>
        <w:rPr>
          <w:rFonts w:cs="Arial" w:ascii="Arial" w:hAnsi="Arial"/>
          <w:b/>
          <w:bCs/>
          <w:sz w:val="22"/>
        </w:rPr>
        <w:t>KDw</w:t>
      </w:r>
      <w:r>
        <w:rPr>
          <w:rFonts w:cs="Arial" w:ascii="Arial" w:hAnsi="Arial"/>
          <w:sz w:val="22"/>
        </w:rPr>
        <w:t>; przy czym dla zjazdu ustala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ączenie z dróg pod kątem prostym lub zbliżonym do prosteg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chowanie minimalnych, przewidzianych w przepisach szerokości utwardzonych zjazd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ciągłości odwodnienia zjazdów wzdłuż drog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realizację infrastruktury technicznej w liniach rozgraniczających dróg, przy zachowaniu przepisów odrębnych i szczególnych, Polskich Norm oraz następujących warunków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analizacja sanitarna: docelowo do gminnej sieci kanalizacji sanitarnej, dopuszcza się do czasu realizacji sieci korzystanie ze szczelnych zbiorników bezodpływow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analizacja deszczowa: ustala się powierzchniowe odprowadzenie wód deszczowych, docelowo do sieci kanalizacji gminnej; zakazuje się powierzchniowego odprowadzania wód deszczowych poza granice nieruchomośc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zaopatrzenie w wodę, w tym do celów przeciwpożarowych: z istniejącej sieci </w:t>
      </w:r>
      <w:r>
        <w:rPr>
          <w:rFonts w:cs="Arial" w:ascii="Arial" w:hAnsi="Arial"/>
          <w:bCs/>
          <w:spacing w:val="-4"/>
          <w:sz w:val="22"/>
        </w:rPr>
        <w:t>wodociągow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urządzenia elektroenergetyczne: z istniejącej sieci elektroenergetycznej i po podłączeniu do postulowanej stacji elektroenergetycznej w obszarze działki na warunkach określonych przez właściwego dysponenta sieci elektroenergetycz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pacing w:val="-4"/>
          <w:sz w:val="22"/>
        </w:rPr>
        <w:t>zasilanie w gaz – planuje się zasilanie w gaz poprzez rozbudowę sieci gmin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pacing w:val="-4"/>
          <w:sz w:val="22"/>
        </w:rPr>
        <w:t>gospodarka cieplna – do celów grzewczych dopuszcza się stosowanie paliw stałych przy wykorzystaniu kotłów niskoemisyjnych oraz alternatywnych rozwiązań ekologicz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inne elementy uzbrojenia: na warunkach określonych w przepisach odrębnych i szczegól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>na całym obszarze planu ustala się wyposażanie nieruchomości w urządzenia służące do gromadzenia odpadów komunalnych; unieszkodliwianie lub usuwanie wszelkiego rodzaju odpadów z terenu nieruchomości winno odbywać się na zasadach określonych w przepisach odrębnych i szczegól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pobiegać i przeciwdziałać zmianom powierzchni ziemi. W tym celu należy nie dopuszczać do niszczenia lub uszkadzania powierzchni ziemi, gleby i rzeźby terenu, przez niekorzystne przekształcanie ich budowy oraz niewłaściwe składowanie odpadów i odprowadzanie ścieków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 objętych planem budowy budynków inwentarski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ac trwale naruszających panujące na obszarze objętym planem i w jego sąsiedztwie stosunki gruntowo-wodn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i inwestycji i obiektów szkodliwych dla środowiska oraz inwestycji zaliczanych do mogących pogorszyć stan środowiska, wymienianych w przepisach szczególnych i odręb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e zasady zagospodarowani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rFonts w:cs="Arial" w:ascii="Arial" w:hAnsi="Arial"/>
          <w:sz w:val="22"/>
        </w:rPr>
        <w:t xml:space="preserve">Na terenie oznaczonym na rysunku planu symbolem </w:t>
      </w:r>
      <w:r>
        <w:rPr>
          <w:rFonts w:cs="Arial" w:ascii="Arial" w:hAnsi="Arial"/>
          <w:b/>
          <w:bCs/>
          <w:sz w:val="22"/>
        </w:rPr>
        <w:t>MN</w:t>
      </w:r>
      <w:r>
        <w:rPr>
          <w:rFonts w:cs="Arial" w:ascii="Arial" w:hAnsi="Arial"/>
          <w:sz w:val="22"/>
        </w:rPr>
        <w:t xml:space="preserve"> – </w:t>
      </w:r>
      <w:r>
        <w:rPr>
          <w:rFonts w:cs="Arial" w:ascii="Arial" w:hAnsi="Arial"/>
          <w:b/>
          <w:bCs/>
          <w:sz w:val="22"/>
        </w:rPr>
        <w:t>załącznik nr 5</w:t>
      </w:r>
      <w:r>
        <w:rPr>
          <w:rFonts w:cs="Arial" w:ascii="Arial" w:hAnsi="Arial"/>
          <w:sz w:val="22"/>
        </w:rPr>
        <w:t xml:space="preserve"> ustala się przeznaczenie podstawowe – </w:t>
      </w:r>
      <w:r>
        <w:rPr>
          <w:rFonts w:cs="Arial" w:ascii="Arial" w:hAnsi="Arial"/>
          <w:sz w:val="22"/>
          <w:u w:val="single"/>
        </w:rPr>
        <w:t>zabudowę mieszkaniową</w:t>
      </w:r>
      <w:r>
        <w:rPr>
          <w:rFonts w:cs="Arial" w:ascii="Arial" w:hAnsi="Arial"/>
          <w:sz w:val="22"/>
        </w:rPr>
        <w:t>, którą należy kształtować w sposób zapewniający zachowanie przepisów odrębnych i szczególnych oraz następujących warunków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mieszkalny wolnostojący do wysokości II kondygnacji wraz z poddaszem użytkowym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adowienie budynku 0,5 m od poziomu terenu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a posadowienia budynku uzależniona jest od badań gruntowo-wodnych wykonanych w trybie przygotowania projektu dla uzyskania pozwolenia na budow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/>
      </w:pPr>
      <w:r>
        <w:rPr>
          <w:rFonts w:cs="Arial" w:ascii="Arial" w:hAnsi="Arial"/>
          <w:sz w:val="22"/>
        </w:rPr>
        <w:t xml:space="preserve">dach spadzisty dwu lub wielospadowy o kącie nachylenia od </w:t>
      </w: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b/>
          <w:sz w:val="22"/>
          <w:vertAlign w:val="superscript"/>
        </w:rPr>
        <w:t xml:space="preserve">0 </w:t>
      </w:r>
      <w:r>
        <w:rPr>
          <w:rFonts w:cs="Arial" w:ascii="Arial" w:hAnsi="Arial"/>
          <w:b/>
          <w:sz w:val="22"/>
        </w:rPr>
        <w:t>– 45</w:t>
      </w:r>
      <w:r>
        <w:rPr>
          <w:rFonts w:cs="Arial" w:ascii="Arial" w:hAnsi="Arial"/>
          <w:b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pokrycie z dachówki lub materiałów dachówko-podob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/>
      </w:pPr>
      <w:r>
        <w:rPr>
          <w:rFonts w:cs="Arial" w:ascii="Arial" w:hAnsi="Arial"/>
          <w:sz w:val="22"/>
        </w:rPr>
        <w:t xml:space="preserve">ustala się nieprzekraczalną linię zabudowy </w:t>
      </w:r>
      <w:r>
        <w:rPr>
          <w:rFonts w:cs="Arial" w:ascii="Arial" w:hAnsi="Arial"/>
          <w:b/>
          <w:bCs/>
          <w:sz w:val="22"/>
        </w:rPr>
        <w:t>20 m</w:t>
      </w:r>
      <w:r>
        <w:rPr>
          <w:rFonts w:cs="Arial" w:ascii="Arial" w:hAnsi="Arial"/>
          <w:sz w:val="22"/>
        </w:rPr>
        <w:t xml:space="preserve"> od drogi powiatowej KDP 101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ustala się nieprzekraczalną linię zabudowy: </w:t>
      </w:r>
      <w:r>
        <w:rPr>
          <w:rFonts w:cs="Arial" w:ascii="Arial" w:hAnsi="Arial"/>
          <w:b/>
          <w:spacing w:val="-4"/>
          <w:sz w:val="22"/>
        </w:rPr>
        <w:t>5 m</w:t>
      </w:r>
      <w:r>
        <w:rPr>
          <w:rFonts w:cs="Arial" w:ascii="Arial" w:hAnsi="Arial"/>
          <w:spacing w:val="-4"/>
          <w:sz w:val="22"/>
        </w:rPr>
        <w:t xml:space="preserve"> od linii rozgraniczających drogi dojazdowej wewnętrznej</w:t>
      </w:r>
      <w:r>
        <w:rPr>
          <w:rFonts w:cs="Arial" w:ascii="Arial" w:hAnsi="Arial"/>
          <w:b/>
          <w:bCs/>
          <w:spacing w:val="-4"/>
          <w:sz w:val="22"/>
        </w:rPr>
        <w:t xml:space="preserve"> KDw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/>
      </w:pPr>
      <w:r>
        <w:rPr>
          <w:rFonts w:cs="Arial" w:ascii="Arial" w:hAnsi="Arial"/>
          <w:sz w:val="22"/>
        </w:rPr>
        <w:t xml:space="preserve">wskaźnik intensywności zabudowy: do </w:t>
      </w:r>
      <w:r>
        <w:rPr>
          <w:rFonts w:cs="Arial" w:ascii="Arial" w:hAnsi="Arial"/>
          <w:b/>
          <w:sz w:val="22"/>
        </w:rPr>
        <w:t>35 %</w:t>
      </w:r>
      <w:r>
        <w:rPr>
          <w:rFonts w:cs="Arial" w:ascii="Arial" w:hAnsi="Arial"/>
          <w:sz w:val="22"/>
        </w:rPr>
        <w:t xml:space="preserve"> powierzchni działki; pod warunkiem nie przekroczenia wskaźnik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wbudowanych lub przybudowanych do budynku mieszkalneg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jako budynków wolnostojących w strefach zabudowy danego obszaru, w sposób nie kolidujący dla użytkowników terenów sąsiedni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powierzchnia zabudowy garaży wolnostojących może wynosić maksymalnie       40 m</w:t>
      </w:r>
      <w:r>
        <w:rPr>
          <w:rFonts w:cs="Arial" w:ascii="Arial" w:hAnsi="Arial"/>
          <w:spacing w:val="-8"/>
          <w:sz w:val="22"/>
          <w:vertAlign w:val="superscript"/>
        </w:rPr>
        <w:t>2</w:t>
      </w:r>
      <w:r>
        <w:rPr>
          <w:rFonts w:cs="Arial" w:ascii="Arial" w:hAnsi="Arial"/>
          <w:spacing w:val="-8"/>
          <w:sz w:val="22"/>
        </w:rPr>
        <w:t>, o wysokości pomieszczenia nie większej niż 2,5 m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budynki należy lokalizować poza strefą ochronną od linii elektroenergetycznej</w:t>
      </w: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spacing w:val="-8"/>
          <w:sz w:val="22"/>
        </w:rPr>
        <w:t xml:space="preserve"> 15 kV zgodnie z rysunkiem plan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, o ile zajdzie taka potrzeba, łączenie działek pod warunkiem, że będą należały do jednego właściciela – realizację na niej jednego budynku mieszkalnego, pod warunkiem, że będą zachowane warunki określone w przepisach szczególnych i odrębnych oraz ustaleniach planu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>
          <w:rFonts w:cs="Arial" w:ascii="Arial" w:hAnsi="Arial"/>
          <w:sz w:val="22"/>
        </w:rPr>
        <w:t xml:space="preserve">obsługę komunikacyjną ustala się z istniejącej drogi powiatowej </w:t>
      </w:r>
      <w:r>
        <w:rPr>
          <w:rFonts w:cs="Arial" w:ascii="Arial" w:hAnsi="Arial"/>
          <w:b/>
          <w:bCs/>
          <w:sz w:val="22"/>
        </w:rPr>
        <w:t xml:space="preserve">KDP 101 </w:t>
      </w:r>
      <w:r>
        <w:rPr>
          <w:rFonts w:cs="Arial" w:ascii="Arial" w:hAnsi="Arial"/>
          <w:sz w:val="22"/>
        </w:rPr>
        <w:t xml:space="preserve">i poprzez drogę dojazdową wewnętrzną </w:t>
      </w:r>
      <w:r>
        <w:rPr>
          <w:rFonts w:cs="Arial" w:ascii="Arial" w:hAnsi="Arial"/>
          <w:b/>
          <w:bCs/>
          <w:sz w:val="22"/>
        </w:rPr>
        <w:t>KDw</w:t>
      </w:r>
      <w:r>
        <w:rPr>
          <w:rFonts w:cs="Arial" w:ascii="Arial" w:hAnsi="Arial"/>
          <w:sz w:val="22"/>
        </w:rPr>
        <w:t>; przy czym dla zjazdu ustala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łączenie z drogi pod kątem prostym lub zbliżonym do prostego przy zachowaniu pola widocznośc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anie minimalnych, przewidzianych w przepisach szerokości utwardzonych zjazd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ciągłości odwodnienia zjazdów wzdłuż drog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>
          <w:rFonts w:cs="Arial" w:ascii="Arial" w:hAnsi="Arial"/>
          <w:sz w:val="22"/>
        </w:rPr>
        <w:t xml:space="preserve">ustala się realizację infrastruktury technicznej w liniach rozgraniczających drogi wewnętrznej </w:t>
      </w:r>
      <w:r>
        <w:rPr>
          <w:rFonts w:cs="Arial" w:ascii="Arial" w:hAnsi="Arial"/>
          <w:b/>
          <w:bCs/>
          <w:sz w:val="22"/>
        </w:rPr>
        <w:t>KDw</w:t>
      </w:r>
      <w:r>
        <w:rPr>
          <w:rFonts w:cs="Arial" w:ascii="Arial" w:hAnsi="Arial"/>
          <w:sz w:val="22"/>
        </w:rPr>
        <w:t>, przy zachowaniu przepisów odrębnych i szczególnych, Polskich Norm oraz następujących warunków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analizacja sanitarna: docelowo do gminnej sieci kanalizacji sanitarnej, dopuszcza się do czasu realizacji sieci korzystanie ze szczelnych zbiorników bezodpływow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kanalizacja deszczowa: ustala się powierzchniowe odprowadzenie wód deszczowych, docelowo do sieci kanalizacji gminnej; zakazuje się powierzchniowego odprowadzania wód deszczowych poza granice nieruchomośc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zaopatrzenie w wodę, w tym do celów przeciwpożarowych: z istniejącej sieci </w:t>
      </w:r>
      <w:r>
        <w:rPr>
          <w:rFonts w:cs="Arial" w:ascii="Arial" w:hAnsi="Arial"/>
          <w:bCs/>
          <w:spacing w:val="-4"/>
          <w:sz w:val="22"/>
        </w:rPr>
        <w:t>wodociągow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urządzenia elektroenergetyczne: z istniejącej sieci elektroenergetycznej na warunkach określonych przez właściwego dysponenta sieci elektroenergetycz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zasilanie w gaz – planuje się zasilanie w gaz poprzez rozbudowę sieci gmin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pacing w:val="-4"/>
          <w:sz w:val="22"/>
        </w:rPr>
        <w:t>gospodarka cieplna – do celów grzewczych dopuszcza się stosowanie paliw stałych przy wykorzystaniu kotłów niskoemisyjnych oraz alternatywnych rozwiązań ekologicz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inne elementy uzbrojenia na warunkach określonych w przepisach odrębnych i szczegól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>na całym obszarze planu ustala się wyposażanie nieruchomości w urządzenia służące do gromadzenia odpadów komunalnych; unieszkodliwianie lub usuwanie wszelkiego rodzaju odpadów z terenu nieruchomości winno odbywać się na zasadach określonych w przepisach odrębnych i szczególnych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pobiegać i przeciwdziałać zmianom powierzchni ziemi. W tym celu należy nie dopuszczać do niszczenia lub uszkadzania powierzchni ziemi, gleby i rzeźby terenu, przez niekorzystne przekształcanie ich budowy oraz niewłaściwe składowanie odpadów i odprowadzanie ścieków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 objętych planem budowy budynków inwentarski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ac trwale naruszających panujące na obszarze objętym planem i w jego sąsiedztwie stosunki gruntowo-wodn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620" w:leader="none"/>
        </w:tabs>
        <w:spacing w:lineRule="auto" w:line="360"/>
        <w:ind w:left="1620" w:hanging="3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acji inwestycji i obiektów szkodliwych dla środowiska oraz inwestycji zaliczanych do mogących pogorszyć stan środowiska, wymienianych w przepisach szczególnych i odręb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isy końcow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zachowuje ważność, jeśl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ąpi zmiana lub nowelizacja któregokolwiek z wymienionych w § 3 przepisów odrębnych lub szczególnych, chyba że z ich treści będzie wynikał obowiązek dokonania zmiany plan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ąpi zmiana wymienionych w planie numerów ewidencyjnych działek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em wejścia w życie miejscowych planów zagospodarowania przestrzennego zabudowy siedliskowej i zabudowy mieszkaniowej w części wsi Grzebienisko i miejscowości Duszniki oraz wsi Mieściska w gminie Duszniki traci moc miejscowy plan ogólny zagospodarowania przestrzennego gminy Duszniki uchwalony przez Radę Gminy Duszniki uchwałą Nr VI/29/94 z dnia 27.10.94 r. (opublikowany w Dz. Urz. Woj. Pozn. Nr 17, poz. 174 z 1994 r.), w granicach obszarów objętych ustaleniami niniejszej uchwały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stawkę procentową, służącą naliczenia jednorazowej opłaty od wzrostu wartości nieruchomości, o której mowa w art. 36 ust. 3 ustawy o zagospodarowaniu przestrzennym w wysokości ........%  dla wszystkich obszarów objętych niniejszą uchwał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Wójtowi Gminy Dusznik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371"/>
        </w:tabs>
        <w:ind w:left="337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21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6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4051"/>
        </w:tabs>
        <w:ind w:left="405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0"/>
        </w:tabs>
        <w:ind w:left="1021" w:hanging="341"/>
      </w:pPr>
      <w:rPr/>
    </w:lvl>
    <w:lvl w:ilvl="1">
      <w:start w:val="2"/>
      <w:numFmt w:val="decimal"/>
      <w:lvlText w:val="%2."/>
      <w:lvlJc w:val="left"/>
      <w:pPr>
        <w:tabs>
          <w:tab w:val="num" w:pos="644"/>
        </w:tabs>
        <w:ind w:left="624" w:hanging="34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7"/>
        </w:tabs>
        <w:ind w:left="1447" w:hanging="3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54"/>
      </w:pPr>
      <w:rPr/>
    </w:lvl>
    <w:lvl w:ilvl="1">
      <w:start w:val="1"/>
      <w:numFmt w:val="decimal"/>
      <w:lvlText w:val="%2)"/>
      <w:lvlJc w:val="left"/>
      <w:pPr>
        <w:tabs>
          <w:tab w:val="num" w:pos="1610"/>
        </w:tabs>
        <w:ind w:left="159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547"/>
        </w:tabs>
        <w:ind w:left="2547" w:hanging="397"/>
      </w:pPr>
      <w:rPr/>
    </w:lvl>
    <w:lvl w:ilvl="3">
      <w:start w:val="2"/>
      <w:numFmt w:val="decimal"/>
      <w:lvlText w:val="%4."/>
      <w:lvlJc w:val="left"/>
      <w:pPr>
        <w:tabs>
          <w:tab w:val="num" w:pos="700"/>
        </w:tabs>
        <w:ind w:left="624" w:hanging="284"/>
      </w:pPr>
      <w:rPr/>
    </w:lvl>
    <w:lvl w:ilvl="4">
      <w:start w:val="1"/>
      <w:numFmt w:val="decimal"/>
      <w:lvlText w:val="%5)"/>
      <w:lvlJc w:val="left"/>
      <w:pPr>
        <w:tabs>
          <w:tab w:val="num" w:pos="3770"/>
        </w:tabs>
        <w:ind w:left="3750" w:hanging="340"/>
      </w:pPr>
      <w:rPr/>
    </w:lvl>
    <w:lvl w:ilvl="5">
      <w:start w:val="1"/>
      <w:numFmt w:val="lowerLetter"/>
      <w:lvlText w:val="%6)"/>
      <w:lvlJc w:val="left"/>
      <w:pPr>
        <w:tabs>
          <w:tab w:val="num" w:pos="4707"/>
        </w:tabs>
        <w:ind w:left="4707" w:hanging="397"/>
      </w:pPr>
      <w:rPr/>
    </w:lvl>
    <w:lvl w:ilvl="6">
      <w:start w:val="1"/>
      <w:numFmt w:val="bullet"/>
      <w:lvlText w:val=""/>
      <w:lvlJc w:val="left"/>
      <w:pPr>
        <w:tabs>
          <w:tab w:val="num" w:pos="5217"/>
        </w:tabs>
        <w:ind w:left="5217" w:hanging="367"/>
      </w:pPr>
      <w:rPr>
        <w:rFonts w:ascii="Symbol" w:hAnsi="Symbol" w:cs="Symbol" w:hint="default"/>
      </w:rPr>
    </w:lvl>
    <w:lvl w:ilvl="7">
      <w:start w:val="4"/>
      <w:numFmt w:val="decimal"/>
      <w:lvlText w:val="%8."/>
      <w:lvlJc w:val="left"/>
      <w:pPr>
        <w:tabs>
          <w:tab w:val="num" w:pos="624"/>
        </w:tabs>
        <w:ind w:left="624" w:hanging="454"/>
      </w:pPr>
      <w:rPr/>
    </w:lvl>
    <w:lvl w:ilvl="8">
      <w:start w:val="1"/>
      <w:numFmt w:val="bullet"/>
      <w:lvlText w:val=""/>
      <w:lvlJc w:val="left"/>
      <w:pPr>
        <w:tabs>
          <w:tab w:val="num" w:pos="6837"/>
        </w:tabs>
        <w:ind w:left="6837" w:hanging="36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051"/>
        </w:tabs>
        <w:ind w:left="4051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/>
    </w:lvl>
  </w:abstractNum>
  <w:abstractNum w:abstractNumId="14">
    <w:lvl w:ilvl="0">
      <w:start w:val="6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927"/>
        </w:tabs>
        <w:ind w:left="567" w:hanging="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5"/>
      <w:numFmt w:val="decimal"/>
      <w:lvlText w:val="%3)"/>
      <w:lvlJc w:val="left"/>
      <w:pPr>
        <w:tabs>
          <w:tab w:val="num" w:pos="234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141" w:hanging="283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0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0"/>
    </w:rPr>
  </w:style>
  <w:style w:type="character" w:styleId="WW8NumSt42z0">
    <w:name w:val="WW8NumSt42z0"/>
    <w:qFormat/>
    <w:rPr>
      <w:b w:val="false"/>
      <w:i w:val="false"/>
    </w:rPr>
  </w:style>
  <w:style w:type="character" w:styleId="WW8NumSt43z0">
    <w:name w:val="WW8NumSt43z0"/>
    <w:qFormat/>
    <w:rPr>
      <w:rFonts w:ascii="Arial" w:hAnsi="Arial" w:cs="Arial"/>
      <w:b w:val="false"/>
      <w:i w:val="false"/>
      <w:sz w:val="22"/>
    </w:rPr>
  </w:style>
  <w:style w:type="character" w:styleId="WW8NumSt49z0">
    <w:name w:val="WW8NumSt49z0"/>
    <w:qFormat/>
    <w:rPr>
      <w:rFonts w:ascii="Arial" w:hAnsi="Arial" w:cs="Arial"/>
      <w:b w:val="false"/>
      <w:i w:val="false"/>
      <w:sz w:val="22"/>
    </w:rPr>
  </w:style>
  <w:style w:type="character" w:styleId="WW8NumSt56z0">
    <w:name w:val="WW8NumSt56z0"/>
    <w:qFormat/>
    <w:rPr>
      <w:rFonts w:ascii="Arial" w:hAnsi="Arial" w:cs="Arial"/>
      <w:b/>
      <w:i w:val="false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520" w:hanging="18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u w:val="single"/>
    </w:rPr>
  </w:style>
  <w:style w:type="paragraph" w:styleId="Tekstpodstawowywcity2">
    <w:name w:val="Tekst podstawowy wcięty 2"/>
    <w:basedOn w:val="Normal"/>
    <w:qFormat/>
    <w:pPr>
      <w:spacing w:lineRule="auto" w:line="360"/>
      <w:ind w:left="2832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27:00Z</dcterms:created>
  <dc:creator>Ryszard Grabarek</dc:creator>
  <dc:description/>
  <dc:language>en-US</dc:language>
  <cp:lastModifiedBy>Ryszard Grabarek</cp:lastModifiedBy>
  <cp:lastPrinted>2001-07-21T16:16:00Z</cp:lastPrinted>
  <dcterms:modified xsi:type="dcterms:W3CDTF">2003-07-09T05:27:00Z</dcterms:modified>
  <cp:revision>2</cp:revision>
  <dc:subject/>
  <dc:title>Uchwała Nr  X-54/2003r</dc:title>
</cp:coreProperties>
</file>