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  <w:u w:val="none"/>
        </w:rPr>
        <w:t>UCHWAŁA NR X – 52 /2003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RADY GMINY DUSZNIKI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 dnia 2 lipca 2003 r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985" w:right="51" w:hanging="1276"/>
        <w:rPr>
          <w:sz w:val="26"/>
        </w:rPr>
      </w:pPr>
      <w:r>
        <w:rPr>
          <w:sz w:val="26"/>
        </w:rPr>
        <w:t>w sprawie:</w:t>
        <w:tab/>
      </w:r>
      <w:r>
        <w:rPr>
          <w:b/>
          <w:sz w:val="26"/>
        </w:rPr>
        <w:t>miejscowego planu zagospodarowania przestrzennego terenów działalności gospodarczej w Wilczynie, Podrzewiu i Sękowi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jc w:val="both"/>
        <w:rPr/>
      </w:pPr>
      <w:r>
        <w:rPr>
          <w:sz w:val="26"/>
        </w:rPr>
        <w:t>Na podstawie art. 26 ustawy z dnia 7 lipca 1994 r. o zagospodarowaniu przestrzennym (Dz.U. Nr 15 poz. 139 ze zmianami), Rada Gminy Duszniki uchwala, co następuje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ozdział 1</w:t>
      </w:r>
    </w:p>
    <w:p>
      <w:pPr>
        <w:pStyle w:val="Heading1"/>
        <w:rPr>
          <w:sz w:val="26"/>
        </w:rPr>
      </w:pPr>
      <w:r>
        <w:rPr>
          <w:sz w:val="26"/>
        </w:rPr>
        <w:t>Przepisy ogólne</w:t>
      </w:r>
    </w:p>
    <w:p>
      <w:pPr>
        <w:pStyle w:val="Tekstpodstawowywcity2"/>
        <w:ind w:left="0" w:hanging="0"/>
        <w:rPr>
          <w:sz w:val="26"/>
        </w:rPr>
      </w:pPr>
      <w:r>
        <w:rPr>
          <w:sz w:val="26"/>
        </w:rPr>
      </w:r>
    </w:p>
    <w:p>
      <w:pPr>
        <w:pStyle w:val="Tekstpodstawowywcity2"/>
        <w:ind w:left="0" w:hanging="0"/>
        <w:jc w:val="center"/>
        <w:rPr/>
      </w:pPr>
      <w:r>
        <w:rPr>
          <w:rFonts w:eastAsia="Arial" w:cs="Arial" w:ascii="Arial" w:hAnsi="Arial"/>
          <w:b/>
          <w:bCs/>
          <w:sz w:val="26"/>
        </w:rPr>
        <w:t>§</w:t>
      </w:r>
      <w:r>
        <w:rPr>
          <w:b/>
          <w:bCs/>
          <w:sz w:val="26"/>
        </w:rPr>
        <w:t xml:space="preserve"> 1.</w:t>
      </w:r>
    </w:p>
    <w:p>
      <w:pPr>
        <w:pStyle w:val="Tekstpodstawowywcity2"/>
        <w:ind w:left="0" w:hanging="0"/>
        <w:jc w:val="both"/>
        <w:rPr>
          <w:sz w:val="26"/>
        </w:rPr>
      </w:pPr>
      <w:r>
        <w:rPr>
          <w:sz w:val="26"/>
        </w:rPr>
        <w:t>1. Uchwala się miejscowy plan zagospodarowania przestrzennego terenów działalności gospodarczej w Wilczynie, Podrzewiu i Sękowie, zwany dalej planem.</w:t>
      </w:r>
    </w:p>
    <w:p>
      <w:pPr>
        <w:pStyle w:val="Tekstpodstawowywcity2"/>
        <w:ind w:left="0" w:hanging="0"/>
        <w:jc w:val="both"/>
        <w:rPr>
          <w:sz w:val="26"/>
        </w:rPr>
      </w:pPr>
      <w:r>
        <w:rPr>
          <w:sz w:val="26"/>
        </w:rPr>
        <w:t>2. Miejscowy plan, o którym mowa w ust. 1, obejmuje działki o numerach ewidencyjnych:</w:t>
      </w:r>
    </w:p>
    <w:p>
      <w:pPr>
        <w:pStyle w:val="Normal"/>
        <w:ind w:left="284" w:hanging="284"/>
        <w:jc w:val="both"/>
        <w:rPr>
          <w:sz w:val="26"/>
        </w:rPr>
      </w:pPr>
      <w:r>
        <w:rPr>
          <w:sz w:val="26"/>
        </w:rPr>
        <w:t>1/ obręb Wilczyna – nr 11 i 17,</w:t>
      </w:r>
    </w:p>
    <w:p>
      <w:pPr>
        <w:pStyle w:val="Normal"/>
        <w:ind w:left="284" w:hanging="284"/>
        <w:jc w:val="both"/>
        <w:rPr>
          <w:sz w:val="26"/>
        </w:rPr>
      </w:pPr>
      <w:r>
        <w:rPr>
          <w:sz w:val="26"/>
        </w:rPr>
        <w:t>2/ obręb Podrzewie – nr 44/1, 44/2, 45/5-44/7 i 47/15,</w:t>
      </w:r>
    </w:p>
    <w:p>
      <w:pPr>
        <w:pStyle w:val="Normal"/>
        <w:ind w:left="284" w:hanging="284"/>
        <w:jc w:val="both"/>
        <w:rPr>
          <w:sz w:val="26"/>
        </w:rPr>
      </w:pPr>
      <w:r>
        <w:rPr>
          <w:sz w:val="26"/>
        </w:rPr>
        <w:t>3/ obręb Sękowo – nr 357, 362/1 i 362/3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i obowiązuje na obszarze, którego granice określa rysunek zatytułowany „Miejscowy plan zagospodarowania przestrzennego terenów działalności gospodarczej w Wilczynie, Podrzewiu i Sękowie”, stanowiący integralną część niniejszej uchwały i jej załącznik.</w:t>
      </w:r>
    </w:p>
    <w:p>
      <w:pPr>
        <w:pStyle w:val="Normal"/>
        <w:jc w:val="both"/>
        <w:rPr/>
      </w:pPr>
      <w:r>
        <w:rPr>
          <w:sz w:val="26"/>
        </w:rPr>
        <w:t xml:space="preserve">3. Miejscowy plan, o którym mowa w ust. 1 stanowi jednoczesną zmianę miejscowego planu zagospodarowania przestrzennego gminy Duszniki, uchwalonego uchwałą nr VI/27/1990 z dnia 21.11.1990 r. (Dziennik Urzędowy Województwa Poznańskiego Nr 14 poz. 335 z dnia 29.12.1990 r.)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6"/>
        </w:rPr>
        <w:t>§</w:t>
      </w:r>
      <w:r>
        <w:rPr>
          <w:b/>
          <w:bCs/>
          <w:sz w:val="26"/>
        </w:rPr>
        <w:t xml:space="preserve"> 2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Ilekroć w uchwale jest mowa o:</w:t>
      </w:r>
    </w:p>
    <w:p>
      <w:pPr>
        <w:pStyle w:val="Tekstpodstawowywcity3"/>
        <w:jc w:val="both"/>
        <w:rPr>
          <w:sz w:val="26"/>
        </w:rPr>
      </w:pPr>
      <w:r>
        <w:rPr>
          <w:sz w:val="26"/>
        </w:rPr>
        <w:t>1/ zieleni – należy przez to rozumieć nieutwardzony teren o nawierzchni gruntowej, biologicznie czynnej, przeznaczony do pokrycia nasadzeniami w formie drzew, krzewów, roślin okrywowych lub trawy,</w:t>
      </w:r>
    </w:p>
    <w:p>
      <w:pPr>
        <w:pStyle w:val="Normal"/>
        <w:ind w:left="284" w:hanging="284"/>
        <w:jc w:val="both"/>
        <w:rPr/>
      </w:pPr>
      <w:r>
        <w:rPr>
          <w:sz w:val="26"/>
        </w:rPr>
        <w:t>2/ nieprzekraczalnej linii zabudowy – należy przez to rozumieć, że wyklucza się lokalizację budynków w obszarze zawartym między tą linią, a linią rozgraniczającą ulicy, za wyjątkiem urządzeń infrastruktury technicznych, takich jak kontenerowe stacje transformatorowe, kontenerowe centrale telefoniczne itp.,</w:t>
      </w:r>
    </w:p>
    <w:p>
      <w:pPr>
        <w:pStyle w:val="Tekstpodstawowywcity3"/>
        <w:jc w:val="both"/>
        <w:rPr>
          <w:sz w:val="26"/>
        </w:rPr>
      </w:pPr>
      <w:r>
        <w:rPr>
          <w:sz w:val="26"/>
        </w:rPr>
        <w:t>3/ wysokości budynków – należy przez to rozumieć całkowitą wysokość obiektu mierzoną od poziomu terenu do wierzchołka kalenicy lub najwyższego punktu dachu przy dachach płaskich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ozdział 2</w:t>
      </w:r>
    </w:p>
    <w:p>
      <w:pPr>
        <w:pStyle w:val="Heading1"/>
        <w:rPr/>
      </w:pPr>
      <w:r>
        <w:rPr>
          <w:sz w:val="26"/>
        </w:rPr>
        <w:t>Przeznaczenie terenów oraz linie rozgraniczające tereny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o różnych funkcjach lub różnych zasadach zagospodarowania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6"/>
        </w:rPr>
        <w:t>§</w:t>
      </w:r>
      <w:r>
        <w:rPr>
          <w:b/>
          <w:bCs/>
          <w:sz w:val="26"/>
        </w:rPr>
        <w:t xml:space="preserve"> 3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Linie rozgraniczające terenów, których przeznaczenie ustala niniejszy plan oraz ich symbole graficzne określa rysunek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6"/>
        </w:rPr>
        <w:t>§</w:t>
      </w:r>
      <w:r>
        <w:rPr>
          <w:b/>
          <w:bCs/>
          <w:sz w:val="26"/>
        </w:rPr>
        <w:t xml:space="preserve"> 4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. Ustala się przeznaczenie terenów oznaczonych na rysunku symbolami 1.G do 4.G na cele działalności gospodarczej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 Na terenach, o których mowa w ust. 1:</w:t>
      </w:r>
    </w:p>
    <w:p>
      <w:pPr>
        <w:pStyle w:val="Normal"/>
        <w:ind w:left="284" w:hanging="284"/>
        <w:jc w:val="both"/>
        <w:rPr>
          <w:sz w:val="26"/>
        </w:rPr>
      </w:pPr>
      <w:r>
        <w:rPr>
          <w:sz w:val="26"/>
        </w:rPr>
        <w:t xml:space="preserve">1/ można lokalizować budynki usługowe z wyjątkiem służących działalności w usługach zdrowia, społecznych, oświaty i kultury, budynki produkcyjne z zapleczem technologiczno-technicznym, budynki magazynowo-składowe, hurtownie, centra logistyczne oraz budynki administracyjno-biurowe z zapleczem, </w:t>
      </w:r>
    </w:p>
    <w:p>
      <w:pPr>
        <w:pStyle w:val="Normal"/>
        <w:ind w:left="284" w:hanging="284"/>
        <w:jc w:val="both"/>
        <w:rPr>
          <w:sz w:val="26"/>
        </w:rPr>
      </w:pPr>
      <w:r>
        <w:rPr>
          <w:sz w:val="26"/>
        </w:rPr>
        <w:t>2/ zakazuje się lokalizowania:</w:t>
      </w:r>
    </w:p>
    <w:p>
      <w:pPr>
        <w:pStyle w:val="Normal"/>
        <w:ind w:left="567" w:hanging="283"/>
        <w:jc w:val="both"/>
        <w:rPr>
          <w:sz w:val="26"/>
        </w:rPr>
      </w:pPr>
      <w:r>
        <w:rPr>
          <w:sz w:val="26"/>
        </w:rPr>
        <w:t>a/ budynków mieszkalnych i usługowych określonych wyżej,</w:t>
      </w:r>
    </w:p>
    <w:p>
      <w:pPr>
        <w:pStyle w:val="Normal"/>
        <w:ind w:left="567" w:hanging="283"/>
        <w:jc w:val="both"/>
        <w:rPr>
          <w:sz w:val="26"/>
        </w:rPr>
      </w:pPr>
      <w:r>
        <w:rPr>
          <w:sz w:val="26"/>
        </w:rPr>
        <w:t>b/ instalowania urządzeń radiowych, telekomunikacyjnych lub innych stanowiących przeszkodę lotniczą, chyba, że dla ich lokalizacji uzyska się odrębne uzgodnienie Wojewódzkiego Sztabu Wojskowego w Poznaniu,</w:t>
      </w:r>
    </w:p>
    <w:p>
      <w:pPr>
        <w:pStyle w:val="Normal"/>
        <w:ind w:left="567" w:hanging="283"/>
        <w:jc w:val="both"/>
        <w:rPr>
          <w:sz w:val="26"/>
        </w:rPr>
      </w:pPr>
      <w:r>
        <w:rPr>
          <w:sz w:val="26"/>
        </w:rPr>
        <w:t>c/ obiektów, których uciążliwość wykracza poza granice nieruchomości stanowiących własność osób trzecich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6"/>
        </w:rPr>
        <w:t>§</w:t>
      </w:r>
      <w:r>
        <w:rPr>
          <w:b/>
          <w:bCs/>
          <w:sz w:val="26"/>
        </w:rPr>
        <w:t xml:space="preserve"> 5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 Ustala się przeznaczenie terenów oznaczonych symbolem 5.Z, 6.Z i 7.Z na cele zieleni ekologiczno-izolacyjnej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. Na terenach, o których mowa w ust. 1, ustala się zakaz sytuowania obiektów budowlanych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6"/>
        </w:rPr>
        <w:t>§</w:t>
      </w:r>
      <w:r>
        <w:rPr>
          <w:b/>
          <w:bCs/>
          <w:sz w:val="26"/>
        </w:rPr>
        <w:t xml:space="preserve"> 6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Ustala się przeznaczenie terenów oznaczonych na rysunku symbolami 01.KDK, 03.KDG, 04.KD na cele komunikacji, a w tym terenów oznaczonych symbolami:</w:t>
      </w:r>
    </w:p>
    <w:p>
      <w:pPr>
        <w:pStyle w:val="Normal"/>
        <w:ind w:left="284" w:hanging="284"/>
        <w:jc w:val="both"/>
        <w:rPr>
          <w:sz w:val="26"/>
        </w:rPr>
      </w:pPr>
      <w:r>
        <w:rPr>
          <w:sz w:val="26"/>
        </w:rPr>
        <w:t>1/ 01.KDK– na cele poszerzenia krajowej drogi głównej ruchu przyspieszonego nr 2 Poznań – Pniewy klasy GP,</w:t>
      </w:r>
    </w:p>
    <w:p>
      <w:pPr>
        <w:pStyle w:val="Normal"/>
        <w:ind w:left="284" w:hanging="284"/>
        <w:jc w:val="both"/>
        <w:rPr>
          <w:sz w:val="26"/>
        </w:rPr>
      </w:pPr>
      <w:r>
        <w:rPr>
          <w:sz w:val="26"/>
        </w:rPr>
        <w:t>2/ 02.KDG – na cele drogi gminnej klasy lokalnej,</w:t>
      </w:r>
    </w:p>
    <w:p>
      <w:pPr>
        <w:pStyle w:val="Normal"/>
        <w:ind w:left="284" w:hanging="284"/>
        <w:jc w:val="both"/>
        <w:rPr>
          <w:sz w:val="26"/>
        </w:rPr>
      </w:pPr>
      <w:r>
        <w:rPr>
          <w:sz w:val="26"/>
        </w:rPr>
        <w:t>3/ 03.KD – na cele drogi dojazdowej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6"/>
        </w:rPr>
        <w:t>§</w:t>
      </w:r>
      <w:r>
        <w:rPr>
          <w:b/>
          <w:bCs/>
          <w:sz w:val="26"/>
        </w:rPr>
        <w:t xml:space="preserve"> 7.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1. Ustala się przeznaczenie terenów oznaczonych symbolem 04.KZ – na cele infrastruktury technicznej (pas techniczny dla infrastruktury technicznej).</w:t>
      </w:r>
    </w:p>
    <w:p>
      <w:pPr>
        <w:pStyle w:val="Normal"/>
        <w:jc w:val="both"/>
        <w:rPr/>
      </w:pPr>
      <w:r>
        <w:rPr>
          <w:sz w:val="26"/>
        </w:rPr>
        <w:t>2. Tereny, o których mowa w ust. 1, można wykorzystywać na cele dojazdów do działek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ozdział 3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Linie rozgraniczające ulice, place oraz drogi publiczne</w:t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>wraz z urządzeniami pomocniczym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6"/>
        </w:rPr>
        <w:t>§</w:t>
      </w:r>
      <w:r>
        <w:rPr>
          <w:b/>
          <w:bCs/>
          <w:sz w:val="26"/>
        </w:rPr>
        <w:t xml:space="preserve"> 8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Ustala się przebiegi i linie rozgraniczające:</w:t>
      </w:r>
    </w:p>
    <w:p>
      <w:pPr>
        <w:pStyle w:val="Tekstpodstawowywcity3"/>
        <w:jc w:val="both"/>
        <w:rPr/>
      </w:pPr>
      <w:r>
        <w:rPr>
          <w:sz w:val="26"/>
        </w:rPr>
        <w:t xml:space="preserve">1/ poszerzenia drogi krajowej nr 2 Poznań – Pniewy – Świecko, obejmującego pas terenu o szerokości 8 m, oznaczony symbolem 01.KDK, </w:t>
      </w:r>
    </w:p>
    <w:p>
      <w:pPr>
        <w:pStyle w:val="Normal"/>
        <w:ind w:left="284" w:hanging="284"/>
        <w:jc w:val="both"/>
        <w:rPr>
          <w:sz w:val="26"/>
        </w:rPr>
      </w:pPr>
      <w:r>
        <w:rPr>
          <w:sz w:val="26"/>
        </w:rPr>
        <w:t>2/ drogi gminnej, oznaczonej symbolem 02.KDG, o szerokości 12 m, z wydzieloną jezdnią szerokości 7 m i obustronnymi chodnikami,</w:t>
      </w:r>
    </w:p>
    <w:p>
      <w:pPr>
        <w:pStyle w:val="Normal"/>
        <w:ind w:left="284" w:hanging="284"/>
        <w:jc w:val="both"/>
        <w:rPr/>
      </w:pPr>
      <w:r>
        <w:rPr>
          <w:sz w:val="26"/>
        </w:rPr>
        <w:t xml:space="preserve">3/ drogi dojazdowej, oznaczonej symbolem 03.KD, obejmującej pas terenu o szerokości 12 m, z wydzieloną jezdnią 5,5 m i obustronnymi chodnikami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6"/>
        </w:rPr>
        <w:t>§</w:t>
      </w:r>
      <w:r>
        <w:rPr>
          <w:b/>
          <w:bCs/>
          <w:sz w:val="26"/>
        </w:rPr>
        <w:t xml:space="preserve"> 9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Ustala się obsługę komunikacyjną terenów:</w:t>
      </w:r>
    </w:p>
    <w:p>
      <w:pPr>
        <w:pStyle w:val="Tekstpodstawowywcity3"/>
        <w:jc w:val="both"/>
        <w:rPr>
          <w:sz w:val="26"/>
        </w:rPr>
      </w:pPr>
      <w:r>
        <w:rPr>
          <w:sz w:val="26"/>
        </w:rPr>
        <w:t>1/ z drogi lokalnej, oznaczonej symbolem 02.KDG, włączonej do drogi wojewódzkiej nr 306 Lipnica – Sękowo,</w:t>
      </w:r>
    </w:p>
    <w:p>
      <w:pPr>
        <w:pStyle w:val="Normal"/>
        <w:ind w:left="284" w:hanging="284"/>
        <w:jc w:val="both"/>
        <w:rPr>
          <w:sz w:val="26"/>
        </w:rPr>
      </w:pPr>
      <w:r>
        <w:rPr>
          <w:sz w:val="26"/>
        </w:rPr>
        <w:t>2/ z drogi dojazdowej oznaczonej symbolem 03.KD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Rozdział</w:t>
      </w:r>
      <w:r>
        <w:rPr>
          <w:b/>
          <w:sz w:val="26"/>
        </w:rPr>
        <w:t xml:space="preserve"> </w:t>
      </w:r>
      <w:r>
        <w:rPr>
          <w:sz w:val="26"/>
        </w:rPr>
        <w:t>4</w:t>
      </w:r>
    </w:p>
    <w:p>
      <w:pPr>
        <w:pStyle w:val="Heading1"/>
        <w:rPr>
          <w:sz w:val="26"/>
        </w:rPr>
      </w:pPr>
      <w:r>
        <w:rPr>
          <w:sz w:val="26"/>
        </w:rPr>
        <w:t>Zasady obsługi w zakresie infrastruktury technicznej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oraz linie rozgraniczające tereny tej infrastruktury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6"/>
        </w:rPr>
        <w:t>§</w:t>
      </w:r>
      <w:r>
        <w:rPr>
          <w:b/>
          <w:bCs/>
          <w:sz w:val="26"/>
        </w:rPr>
        <w:t xml:space="preserve"> 10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 Ustala się zaopatrzenie w wodę z wodociągu grupowego Wilczyna – Podrzewie – Sękowo, zasilanego z ujęć wody w Wilczynie i Podrzewiu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 Zasilanie obiektów w wodę wymagać będzie rozbudowy i modernizacji stacji uzdatniania wody w Sękowie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6"/>
        </w:rPr>
        <w:t>§</w:t>
      </w:r>
      <w:r>
        <w:rPr>
          <w:b/>
          <w:bCs/>
          <w:sz w:val="26"/>
        </w:rPr>
        <w:t xml:space="preserve"> 11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Ustala się odprowadzenie ścieków do mechaniczno-biologicznej oczyszczalni ścieków w Podrzewiu poprzez sieć kanalizacji sanitarnej budowanej w systemie grawitacyjno-ciśnieniowym lub – alternatywnie – do mechaniczno-biologicznej oczyszczalni ścieków budowanej na terenach objętych niniejszym planem po uzyskaniu wymaganych przepisami zezwoleń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6"/>
        </w:rPr>
        <w:t>§</w:t>
      </w:r>
      <w:r>
        <w:rPr>
          <w:b/>
          <w:bCs/>
          <w:sz w:val="26"/>
        </w:rPr>
        <w:t xml:space="preserve"> 12.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1. Ścieki deszczowe z dachów budynków i nawierzchni utwardzonych należy odprowadzić siecią kanalizacji deszczowej do cieku wodnego płynącego po południowej stronie terenu objętego planem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 Przed wprowadzeniem wód do cieku należy je bezwzględnie oczyścić w separatorze lub osadniku ścieków deszczowych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3. Dopuszczona jest budowa zbiornika odparowującego ścieki deszczowe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 Obiekty, o których mowa w ust. 2 i 3, należy zlokalizować w bezpośrednim sąsiedztwie planowanych przepompowni ścieków lub planowanej oczyszczalni ścieków w przypadku przyjęcia rozwiązania alternatywnego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6"/>
        </w:rPr>
        <w:t>§</w:t>
      </w:r>
      <w:r>
        <w:rPr>
          <w:b/>
          <w:bCs/>
          <w:sz w:val="26"/>
        </w:rPr>
        <w:t xml:space="preserve"> 13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 Zasilanie terenów w energię elektryczną nastąpi ze stacji transformatorowych 15/0,4 kV typu konsumenckiego, pobudowanych w ilości odpowiadającej potrzebom.</w:t>
      </w:r>
    </w:p>
    <w:p>
      <w:pPr>
        <w:pStyle w:val="Normal"/>
        <w:jc w:val="both"/>
        <w:rPr/>
      </w:pPr>
      <w:r>
        <w:rPr>
          <w:sz w:val="26"/>
        </w:rPr>
        <w:t xml:space="preserve">2. Warunki podłączenia do sieci zostaną każdorazowo określone przez jej dysponenta. </w:t>
      </w:r>
    </w:p>
    <w:p>
      <w:pPr>
        <w:pStyle w:val="Normal"/>
        <w:jc w:val="both"/>
        <w:rPr/>
      </w:pPr>
      <w:r>
        <w:rPr>
          <w:sz w:val="26"/>
        </w:rPr>
        <w:t xml:space="preserve">3. Zasilanie nowych stacji energetycznych może być uzależnione od budowy nowego głównego punktu zasilania – GPZ 110/15 kV – „Duszniki” (lokalizacja poza obszarem objętym planem) oraz wyprowadzenia nowych ciągów liniowych SN-15 KV z planowanej linii średniego napięcia SN-15 kV Tarnowo Podgórne – Kunowo oraz z tego GPZ-tu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ozdział 5</w:t>
      </w:r>
    </w:p>
    <w:p>
      <w:pPr>
        <w:pStyle w:val="Heading3"/>
        <w:rPr/>
      </w:pPr>
      <w:r>
        <w:rPr/>
        <w:t>Ochrona dóbr kultury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6"/>
        </w:rPr>
        <w:t>§</w:t>
      </w:r>
      <w:r>
        <w:rPr>
          <w:b/>
          <w:bCs/>
          <w:sz w:val="26"/>
        </w:rPr>
        <w:t xml:space="preserve"> 14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 Ochronie podlegają cenne stanowiska archeologiczne, których położenie określa rysunek (na terenie obrębów Wilczyna i Sękowo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 Inwestor w przypadku podjęcia prac ziemnych w pobliżu stanowiska archeologicznego zobowiązany jest zlecić stały nadzór archeologiczno-konserwatorski nad całością prac ziemnych, celem sporządzenia ewidencji oraz skróconej dokumentacji naukowej obiektów zabytkowych, które zostaną zniszczone podczas prac budowlanych.</w:t>
      </w:r>
    </w:p>
    <w:p>
      <w:pPr>
        <w:pStyle w:val="Tekstpodstawowy3"/>
        <w:jc w:val="both"/>
        <w:rPr/>
      </w:pPr>
      <w:r>
        <w:rPr/>
        <w:t>3. Inwestor winien w trybie pilnym nawiązać kontakt z Konserwatorem Zabytków Archeologicznych w Poznaniu w celu ustalenia sposobu realizacji warunków konserwatorskich określonych w ust. 2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 Inwestor zobowiązany jest z siedmiodniowym wyprzedzeniem powiadomić Konserwatora Zabytków Archeologicznych w Poznaniu o terminie rozpoczęcia realizacji inwestycji i podać nazwę (nazwisko) wykonawcy ww. nadzoru archeologicznego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 W razie przypadkowego odkrycia innych niż określono w ust. 1 obiektów archeologicznych podczas prac ziemnych należy, zgodnie z art. 22 i 24 ustawy o ochronie dóbr kultury, zabezpieczyć znalezisko i zgłosić ten fakt do Konserwatora Zabytków Archeologicznych w Poznaniu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6. Przystąpienie do jakichkolwiek prac ziemnych na terenie zabytkowym bez zezwolenia konserwatorskiego podlega sankcjom karnym określonym w wyżej wymienionej ustawie, a także rygorom przepisów o egzekucji świadczeń niepieniężnych, zawartych w ustawie o postępowaniu egzekucyjnym w administracji.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ozdział 6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Lokalne warunki, zasady i standardy kształtowania zabudowy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oraz urządzania terenu. Linie zabudowy. Gabaryty obiektów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Maksymalne i minimalne wskaźniki intensywności zabudowy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6"/>
        </w:rPr>
        <w:t>§</w:t>
      </w:r>
      <w:r>
        <w:rPr>
          <w:b/>
          <w:bCs/>
          <w:sz w:val="26"/>
        </w:rPr>
        <w:t xml:space="preserve"> 15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 Obowiązują nieprzekraczalne linie zabudowy od dróg, usytuowane w odległości:</w:t>
      </w:r>
    </w:p>
    <w:p>
      <w:pPr>
        <w:pStyle w:val="Tekstpodstawowywcity3"/>
        <w:jc w:val="both"/>
        <w:rPr>
          <w:sz w:val="26"/>
        </w:rPr>
      </w:pPr>
      <w:r>
        <w:rPr>
          <w:sz w:val="26"/>
        </w:rPr>
        <w:t>1/ od zewnętrznej krawędzi jezdni drogi krajowej nr 2 Poznań-Pniewy:</w:t>
      </w:r>
    </w:p>
    <w:p>
      <w:pPr>
        <w:pStyle w:val="Normal"/>
        <w:ind w:left="567" w:hanging="284"/>
        <w:jc w:val="both"/>
        <w:rPr>
          <w:sz w:val="26"/>
        </w:rPr>
      </w:pPr>
      <w:r>
        <w:rPr>
          <w:sz w:val="26"/>
        </w:rPr>
        <w:t>a/ dla obiektów działalności gospodarczej, w tym dla zabudowy jednokondygnacyjnej przeznaczonej na stały pobyt ludzi – 50 m,</w:t>
      </w:r>
    </w:p>
    <w:p>
      <w:pPr>
        <w:pStyle w:val="Normal"/>
        <w:ind w:left="567" w:hanging="284"/>
        <w:jc w:val="both"/>
        <w:rPr>
          <w:sz w:val="26"/>
        </w:rPr>
      </w:pPr>
      <w:r>
        <w:rPr>
          <w:sz w:val="26"/>
        </w:rPr>
        <w:t xml:space="preserve">b/ dla zabudowy wielokondygnacyjnej przeznaczonej na stały pobyt ludzi – 70 m, </w:t>
      </w:r>
    </w:p>
    <w:p>
      <w:pPr>
        <w:pStyle w:val="Tekstpodstawowywcity3"/>
        <w:jc w:val="both"/>
        <w:rPr>
          <w:sz w:val="26"/>
        </w:rPr>
      </w:pPr>
      <w:r>
        <w:rPr>
          <w:sz w:val="26"/>
        </w:rPr>
        <w:t>2/ od linii rozgraniczających dróg lokalnych i dojazdowych – 20 m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6"/>
        </w:rPr>
        <w:t>§</w:t>
      </w:r>
      <w:r>
        <w:rPr>
          <w:b/>
          <w:bCs/>
          <w:sz w:val="26"/>
        </w:rPr>
        <w:t xml:space="preserve"> 16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Obowiązuje nieprzekraczalna linia zabudowy usytuowana w odległości 15 m od terenów zieleni, oznaczonych symbolem 5.Z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6"/>
        </w:rPr>
        <w:t>§</w:t>
      </w:r>
      <w:r>
        <w:rPr>
          <w:b/>
          <w:bCs/>
          <w:sz w:val="26"/>
        </w:rPr>
        <w:t xml:space="preserve"> 17.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1. Obowiązuje strefa bezpieczeństwa dla rurociągów naftowych, która wynosi po 20 m z każdej strony od ich osi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 Strefa, o której mowa w ust. 1 powinna być użytkowana rolniczo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 Nieprzekraczalna linia zabudowy od rurociągu naftowego usytuowana jest w odległości 40 m od skrajnego rurociągu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 Nawierzchnie utwardzone rozbieralne można wykonywać w odległości nie mniejszej niż 20 m od skrajnego rurociągu naftowego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6"/>
        </w:rPr>
        <w:t>§</w:t>
      </w:r>
      <w:r>
        <w:rPr>
          <w:b/>
          <w:bCs/>
          <w:sz w:val="26"/>
        </w:rPr>
        <w:t xml:space="preserve"> 18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Na cele zieleni należy przeznaczyć nie mniej niż 30% powierzchni działki podlegającej zabudowi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6"/>
        </w:rPr>
        <w:t>§</w:t>
      </w:r>
      <w:r>
        <w:rPr>
          <w:b/>
          <w:bCs/>
          <w:sz w:val="26"/>
        </w:rPr>
        <w:t xml:space="preserve"> 19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Na cele zabudowy można przeznaczyć nie więcej niż 50% powierzchni działki podlegającej zabudowi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6"/>
        </w:rPr>
        <w:t>§</w:t>
      </w:r>
      <w:r>
        <w:rPr>
          <w:b/>
          <w:bCs/>
          <w:sz w:val="26"/>
        </w:rPr>
        <w:t xml:space="preserve"> 20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Zakazuje się sytuowania budynków wyższych niż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/ technologicznych – 20 m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/ pozostałych – 12 m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6"/>
        </w:rPr>
        <w:t>§</w:t>
      </w:r>
      <w:r>
        <w:rPr>
          <w:b/>
          <w:bCs/>
          <w:sz w:val="26"/>
        </w:rPr>
        <w:t xml:space="preserve"> 21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Zakazuje się stosowania w obszarach działek, z wyjątkiem terenów przeznaczonych ściśle na cele komunikacji dla ciężkiego sprzętu transportowego, nawierzchni asfaltowych, ciągłych betonowych, monolitycznych i innych nie przepuszczających wody deszczowej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ozdział 7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Szczególne warunki zagospodarowania terenu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6"/>
        </w:rPr>
        <w:t>§</w:t>
      </w:r>
      <w:r>
        <w:rPr>
          <w:b/>
          <w:bCs/>
          <w:sz w:val="26"/>
        </w:rPr>
        <w:t xml:space="preserve"> 22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 Zgodnie z art. 47 ust. 1 i 2 ustawy z dnia 16 października 1991 r. o ochronie przyrody (Dz.U. Nr 99 z 2001 r., poz. 1079 ze zmianami) ochronie podlegają walory krajobrazowe terenów, a w tym istniejąca zieleń i cieki wodne, które należy zachować oraz ukształtowanie terenów, które można w związku z pracami budowlanymi wyłącznie w niezbędnym stopniu przekształcić w obszarach posadowienia budynków i ich bezpośredniego otoczenia.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 xml:space="preserve">2. Zabudowa i zagospodarowanie terenu nie może naruszać naturalnego spływu wód, naturalnego przepływu powietrza ani nie może powodować naruszenia stosunków wodnych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 Należy zapewnić dostęp do cieków wodnych celem umożliwienia ich konserwacji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 Wzdłuż granic terenów działalności gospodarczej, w obszarach przylegających do pól uprawnych należy wprowadzić pasy zieleni izolacyjnej o szerokości co najmniej 10 m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ozdział 8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asady i warunki podziału terenu na działki budowlan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6"/>
        </w:rPr>
        <w:t>§</w:t>
      </w:r>
      <w:r>
        <w:rPr>
          <w:b/>
          <w:bCs/>
          <w:sz w:val="26"/>
        </w:rPr>
        <w:t xml:space="preserve"> 23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Zakazuje się wydzielania i zabudowy działek o powierzchni mniejszej niż 0,5 h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ozdział 9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Stawka służąca naliczaniu opłat na rzecz Gminy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6"/>
        </w:rPr>
        <w:t>§</w:t>
      </w:r>
      <w:r>
        <w:rPr>
          <w:b/>
          <w:bCs/>
          <w:sz w:val="26"/>
        </w:rPr>
        <w:t xml:space="preserve"> 24.</w:t>
      </w:r>
    </w:p>
    <w:p>
      <w:pPr>
        <w:pStyle w:val="Tekstpodstawowy2"/>
        <w:rPr>
          <w:sz w:val="26"/>
        </w:rPr>
      </w:pPr>
      <w:r>
        <w:rPr>
          <w:sz w:val="26"/>
        </w:rPr>
        <w:t>Zgodnie z art. 10 ust. 3 ustawy z dnia 14 lipca 1994 r. o zagospodarowaniu przestrzennym ustala się stawkę procentową, służącą naliczaniu jednorazowej opłaty od wzrostu wartości nieruchomości, w wysokości ... %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ozdział 10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Przepisy końcow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6"/>
        </w:rPr>
        <w:t>§</w:t>
      </w:r>
      <w:r>
        <w:rPr>
          <w:b/>
          <w:bCs/>
          <w:sz w:val="26"/>
        </w:rPr>
        <w:t xml:space="preserve"> 25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Traci moc uchwała Nr VI/27/1990 Rady Gminy Duszniki z dnia 21.11.1990 r., (Dz.Urz. Województwa Poznańskiego Nr 14 poz. 335 z dnia 29.12.1990 r.) w sprawie uchwalenia miejscowego planu ogólnego zagospodarowania przestrzennego gminy Duszniki w części dotyczącej terenu objętego niniejszym planem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6"/>
        </w:rPr>
        <w:t>§</w:t>
      </w:r>
      <w:r>
        <w:rPr>
          <w:b/>
          <w:bCs/>
          <w:sz w:val="26"/>
        </w:rPr>
        <w:t xml:space="preserve"> 26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Wykonanie uchwały powierza się Wójtowi Gminy Duszniki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6"/>
        </w:rPr>
        <w:t>§</w:t>
      </w:r>
      <w:r>
        <w:rPr>
          <w:b/>
          <w:bCs/>
          <w:sz w:val="26"/>
        </w:rPr>
        <w:t xml:space="preserve"> 27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Uchwała wchodzi w życie po upływie 14 dni od dnia ogłoszenia w Dzienniku Urzędowym Województwa Wielkopolskiego. </w:t>
      </w:r>
    </w:p>
    <w:p>
      <w:pPr>
        <w:pStyle w:val="TextBody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ZASADNIEN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do uchwały Nr ................................. dnia 3 lipca 2003 r.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Rady Gminy Duszniki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6"/>
        </w:rPr>
      </w:pPr>
      <w:r>
        <w:rPr>
          <w:sz w:val="26"/>
        </w:rPr>
        <w:t xml:space="preserve">Rada Gminy Duszniki podjęła uchwałę o przystąpieniu do opracowania zmiany miejscowego planu zagospodarowania przestrzennego gminy Duszniki w obrębie terenów położonych po południowej stronie drogi krajowej nr 2 Poznań – Pniewy, przy drodze do Dusznik w Wilczynie, Podrzewiu i w Sękowie, celem dokonania zmiany dotychczasowego przeznaczenie terenów z gruntów rolnych na cele działalności gospodarczej. </w:t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6"/>
        </w:rPr>
      </w:pPr>
      <w:r>
        <w:rPr>
          <w:sz w:val="26"/>
        </w:rPr>
        <w:t xml:space="preserve">Projekt planu został uzgodniony z właściwymi organami i instytucjami oraz uzyskał zgodę na zmianę przeznaczenia gruntów rolnych na cele nierolnicze. </w:t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6"/>
        </w:rPr>
      </w:pPr>
      <w:r>
        <w:rPr>
          <w:sz w:val="26"/>
        </w:rPr>
        <w:t xml:space="preserve">Projekt planu wraz z prognozą skutków oddziaływania ustaleń planu na środowisko został wyłożony do publicznego wglądu. Do projektu planu nie zgłoszono zarzutów ani protestów. </w:t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6"/>
        </w:rPr>
      </w:pPr>
      <w:r>
        <w:rPr>
          <w:sz w:val="26"/>
        </w:rPr>
        <w:t>Po wyczerpaniu procedury przewidzianej ustawą o zagospodarowaniu przestrzennym, wobec zainteresowania inwestorów terenami położonymi przy drodze nr 2 Poznań – Pniewy i w związku z potrzebą przystąpienia do realizacji ustaleń projektu planu, należało podjąć uchwałę o jego zatwierdzeniu.</w:t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6"/>
        </w:rPr>
      </w:pPr>
      <w:r>
        <w:rPr>
          <w:sz w:val="26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134" w:gutter="0" w:header="0" w:top="1418" w:footer="56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51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709" w:hanging="0"/>
    </w:pPr>
    <w:rPr>
      <w:sz w:val="24"/>
    </w:rPr>
  </w:style>
  <w:style w:type="paragraph" w:styleId="Tekstpodstawowywcity3">
    <w:name w:val="Tekst podstawowy wcięty 3"/>
    <w:basedOn w:val="Normal"/>
    <w:qFormat/>
    <w:pPr>
      <w:ind w:left="284" w:hanging="284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1:06:00Z</dcterms:created>
  <dc:creator>Daria Ziemkowska</dc:creator>
  <dc:description/>
  <dc:language>en-US</dc:language>
  <cp:lastModifiedBy>Ryszard Grabarek</cp:lastModifiedBy>
  <cp:lastPrinted>2003-06-17T13:11:00Z</cp:lastPrinted>
  <dcterms:modified xsi:type="dcterms:W3CDTF">2003-06-27T06:09:00Z</dcterms:modified>
  <cp:revision>7</cp:revision>
  <dc:subject/>
  <dc:title>                                              UCHWAŁA NR ....................          </dc:title>
</cp:coreProperties>
</file>