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</w:rPr>
        <w:t>UCHWAŁA NR X-51/2003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ADY GMINY DUSZNIKI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 dnia 2 lipca 2003 r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985" w:hanging="1276"/>
        <w:jc w:val="both"/>
        <w:rPr>
          <w:sz w:val="26"/>
        </w:rPr>
      </w:pPr>
      <w:r>
        <w:rPr>
          <w:sz w:val="26"/>
        </w:rPr>
        <w:t>w sprawie:</w:t>
        <w:tab/>
      </w:r>
      <w:r>
        <w:rPr>
          <w:b/>
          <w:sz w:val="26"/>
        </w:rPr>
        <w:t>miejscowego planu zagospodarowania przestrzennego terenów działalności gospodarczej w Sękowi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kstpodstawowy2"/>
        <w:rPr/>
      </w:pPr>
      <w:r>
        <w:rPr/>
        <w:t>Na podstawie art. 26 ustawy z dnia 7 lipca 1994 r. o zagospodarowaniu przestrzennym (Dz.U. Nr 15 poz. 139 ze zmianami), Rada Gminy Duszniki uchwala, co następuje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ozdział 1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Przepisy ogóln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1.</w:t>
      </w:r>
    </w:p>
    <w:p>
      <w:pPr>
        <w:pStyle w:val="TextBody"/>
        <w:jc w:val="both"/>
        <w:rPr/>
      </w:pPr>
      <w:r>
        <w:rPr/>
        <w:t>1. Uchwala się miejscowy plan zagospodarowania przestrzennego terenów działalności gospodarczej w Sękowie, położonych po północnej stronie drogi nr 2 Poznań – Pniewy, zwany dalej planem.</w:t>
      </w:r>
    </w:p>
    <w:p>
      <w:pPr>
        <w:pStyle w:val="Tekstpodstawowy2"/>
        <w:rPr/>
      </w:pPr>
      <w:r>
        <w:rPr/>
        <w:t>2. Niniejsza uchwała obowiązuje na obszarze, którego granice określa rysunek zatytułowany „Miejscowy plan zagospodarowania przestrzennego terenów działalności gospodarczej położonych w Sękowie, obejmujących działki o numerach ewidencyjnych 305/1, 309/1, 325/1, 325/4”, stanowiący załącznik do niniejszej uchwały i jej integralną część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. Miejscowy plan, o którym mowa w ust. 1, stanowi jednoczesną zmianę miejscowego planu ogólnego zagospodarowania przestrzennego gminy Duszniki, uchwalonego uchwałą Nr VI/27/1990 Rady Gminy Duszniki z dnia 21.11.1990 r. ogłoszoną w Dzienniku Urzędowym Województwa Poznańskiego Nr 14 poz. 335 z dnia 29.12.1990 r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2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Ilekroć w uchwale jest mowa o:</w:t>
      </w:r>
    </w:p>
    <w:p>
      <w:pPr>
        <w:pStyle w:val="Tekstpodstawowywcity3"/>
        <w:rPr/>
      </w:pPr>
      <w:r>
        <w:rPr/>
        <w:t>1/ zieleni – należy przez to rozumieć nieutwardzony teren o nawierzchni gruntowej biologicznie czynnej, przeznaczony do pokrycia nasadzeniami w formie drzew, krzewów, roślin okrywowych lub trawy,</w:t>
      </w:r>
    </w:p>
    <w:p>
      <w:pPr>
        <w:pStyle w:val="Normal"/>
        <w:ind w:left="284" w:hanging="284"/>
        <w:jc w:val="both"/>
        <w:rPr>
          <w:sz w:val="26"/>
        </w:rPr>
      </w:pPr>
      <w:r>
        <w:rPr>
          <w:sz w:val="26"/>
        </w:rPr>
        <w:t>2/ nieprzekraczalnej linii zabudowy – należy przez to rozumieć, że wyklucza się lokalizację budynków w obszarze zawartym między tą linią, a linią rozgraniczającą ulicy, za wyjątkiem urządzeń infrastruktury technicznych, takich jak kontenerowe stacje transformatorowe, kontenerowe centrale telefoniczne itp.,</w:t>
      </w:r>
    </w:p>
    <w:p>
      <w:pPr>
        <w:pStyle w:val="Normal"/>
        <w:ind w:left="284" w:hanging="284"/>
        <w:jc w:val="both"/>
        <w:rPr>
          <w:sz w:val="26"/>
        </w:rPr>
      </w:pPr>
      <w:r>
        <w:rPr>
          <w:sz w:val="26"/>
        </w:rPr>
        <w:t>3/ wysokości budynków – należy przez to rozumieć całkowitą wysokość obiektu mierzoną od poziomu terenu do wierzchołka kalenicy lub najwyższego punktu dachu przy dachach płaskich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ozdział 2</w:t>
      </w:r>
    </w:p>
    <w:p>
      <w:pPr>
        <w:pStyle w:val="Heading2"/>
        <w:rPr>
          <w:sz w:val="26"/>
        </w:rPr>
      </w:pPr>
      <w:r>
        <w:rPr>
          <w:sz w:val="26"/>
        </w:rPr>
        <w:t>Przeznaczenie terenów oraz linie rozgraniczające tereny</w:t>
      </w:r>
    </w:p>
    <w:p>
      <w:pPr>
        <w:pStyle w:val="Normal"/>
        <w:jc w:val="center"/>
        <w:rPr/>
      </w:pPr>
      <w:r>
        <w:rPr>
          <w:b/>
          <w:sz w:val="26"/>
        </w:rPr>
        <w:t>o różnych funkcjach lub różnych zasadach zagospodarowania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3</w:t>
      </w:r>
      <w:r>
        <w:rPr>
          <w:sz w:val="26"/>
        </w:rPr>
        <w:t>.</w:t>
      </w:r>
    </w:p>
    <w:p>
      <w:pPr>
        <w:pStyle w:val="Tekstpodstawowy2"/>
        <w:rPr/>
      </w:pPr>
      <w:r>
        <w:rPr/>
        <w:t>Linie rozgraniczające oraz symbole terenów, których przeznaczenie ustala niniejszy plan, określa rysunek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4.</w:t>
      </w:r>
    </w:p>
    <w:p>
      <w:pPr>
        <w:pStyle w:val="Tekstpodstawowy2"/>
        <w:rPr/>
      </w:pPr>
      <w:r>
        <w:rPr/>
        <w:t>Ustala się przeznaczenie terenów oznaczonych na rysunku symbolami:</w:t>
      </w:r>
    </w:p>
    <w:p>
      <w:pPr>
        <w:pStyle w:val="Normal"/>
        <w:ind w:left="284" w:hanging="284"/>
        <w:jc w:val="both"/>
        <w:rPr>
          <w:sz w:val="26"/>
        </w:rPr>
      </w:pPr>
      <w:r>
        <w:rPr>
          <w:sz w:val="26"/>
        </w:rPr>
        <w:t xml:space="preserve">1/ G – na cele działalności gospodarczej, </w:t>
      </w:r>
    </w:p>
    <w:p>
      <w:pPr>
        <w:pStyle w:val="Normal"/>
        <w:ind w:left="284" w:hanging="284"/>
        <w:jc w:val="both"/>
        <w:rPr>
          <w:sz w:val="26"/>
        </w:rPr>
      </w:pPr>
      <w:r>
        <w:rPr>
          <w:sz w:val="26"/>
        </w:rPr>
        <w:t>2/ KDK – na cele krajowych dróg publicznych (poszerzenie drogi krajowej nr 2 Poznań – Pniewy, celem dostosowania jej do parametrów drogi głównej ruchu przyspieszonego  klasy GP),</w:t>
      </w:r>
    </w:p>
    <w:p>
      <w:pPr>
        <w:pStyle w:val="Normal"/>
        <w:ind w:left="284" w:hanging="284"/>
        <w:jc w:val="both"/>
        <w:rPr>
          <w:sz w:val="26"/>
        </w:rPr>
      </w:pPr>
      <w:r>
        <w:rPr>
          <w:sz w:val="26"/>
        </w:rPr>
        <w:t>3/ KDW 306 – na cele wojewódzkich dróg publicznych (obejście drogowe wsi Sękowo w ciągu drogi wojewódzkiej nr 306 Lipnica – Sękowo),</w:t>
      </w:r>
    </w:p>
    <w:p>
      <w:pPr>
        <w:pStyle w:val="Normal"/>
        <w:ind w:left="284" w:hanging="284"/>
        <w:jc w:val="both"/>
        <w:rPr>
          <w:sz w:val="26"/>
        </w:rPr>
      </w:pPr>
      <w:r>
        <w:rPr>
          <w:sz w:val="26"/>
        </w:rPr>
        <w:t>4/ TK – na cele infrastruktury technicznej.</w:t>
      </w:r>
    </w:p>
    <w:p>
      <w:pPr>
        <w:pStyle w:val="Normal"/>
        <w:ind w:left="284" w:hanging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5.</w:t>
      </w:r>
    </w:p>
    <w:p>
      <w:pPr>
        <w:pStyle w:val="TextBody"/>
        <w:jc w:val="both"/>
        <w:rPr/>
      </w:pPr>
      <w:r>
        <w:rPr/>
        <w:t>1. Na terenach:</w:t>
      </w:r>
    </w:p>
    <w:p>
      <w:pPr>
        <w:pStyle w:val="TextBody"/>
        <w:ind w:left="284" w:hanging="284"/>
        <w:jc w:val="both"/>
        <w:rPr/>
      </w:pPr>
      <w:r>
        <w:rPr/>
        <w:t xml:space="preserve">1/ działalności gospodarczej G – zakazuje się podejmowania przedsięwzięć mogących znacząco oddziaływać na środowisko przyrodnicze, budynków mieszkalnych, letniskowych oraz budynków użyteczności publicznej związanych z usługami zdrowia, oświaty, kultury z wyjątkiem dyskotek, </w:t>
      </w:r>
    </w:p>
    <w:p>
      <w:pPr>
        <w:pStyle w:val="TextBody"/>
        <w:ind w:left="284" w:hanging="284"/>
        <w:jc w:val="both"/>
        <w:rPr/>
      </w:pPr>
      <w:r>
        <w:rPr/>
        <w:t>2/ dróg krajowej i wojewódzkiej odpowiednio – KDK i KDW – zakazuje się lokalizowania obiektów nie służących bezpośrednio funkcjonowaniu tych dróg,</w:t>
      </w:r>
    </w:p>
    <w:p>
      <w:pPr>
        <w:pStyle w:val="TextBody"/>
        <w:ind w:left="284" w:hanging="284"/>
        <w:jc w:val="both"/>
        <w:rPr/>
      </w:pPr>
      <w:r>
        <w:rPr/>
        <w:t>3/ infrastruktury technicznej TK – zakazuje się lokalizowania innych obiektów niż sieci infrastruktury technicznej i urządzenia podziemne związane z tymi sieciami.</w:t>
      </w:r>
    </w:p>
    <w:p>
      <w:pPr>
        <w:pStyle w:val="TextBody"/>
        <w:jc w:val="both"/>
        <w:rPr/>
      </w:pPr>
      <w:r>
        <w:rPr/>
        <w:t xml:space="preserve">2. Tereny, o których mowa w ust. 1 pkt 3 mogą być wykorzystane na cele komunikacji wewnętrznej obsługującej tereny działalności gospodarczej G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ozdział 3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Linie rozgraniczające ulice, place oraz drogi publiczne</w:t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wraz z urządzeniami pomocniczymi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6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 Obsługa komunikacyjna terenów nastąpi z drogi wojewódzkiej nr 306 Lipnica – Sękowo, a po wybudowaniu obejścia drogowego wsi Sękowo w ciągu tej drogi z obejścia drogoweg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 Przewiduje się – w zależności od potrzeb – albo bezpośredni zjazd na tereny działalności gospodarczej (jeden inwestor), albo w przypadku podziału terenów na więcej działek budowlanych – obsługę terenów poprzez drogę zbiorczą lub wewnętrzne drogi dojazdowe.</w:t>
      </w:r>
    </w:p>
    <w:p>
      <w:pPr>
        <w:pStyle w:val="Normal"/>
        <w:jc w:val="both"/>
        <w:rPr/>
      </w:pPr>
      <w:r>
        <w:rPr>
          <w:sz w:val="26"/>
        </w:rPr>
        <w:t>3. Drogi wewnętrzne, o szerokości nie mniejszej niż 12 m, można wyznaczać wyłącznie na podstawie koncepcji zagospodarowania terenu, uzgodnionej w Urzędzie Gminy Dusznik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Rozdział</w:t>
      </w:r>
      <w:r>
        <w:rPr>
          <w:b/>
          <w:sz w:val="26"/>
        </w:rPr>
        <w:t xml:space="preserve"> </w:t>
      </w:r>
      <w:r>
        <w:rPr>
          <w:sz w:val="26"/>
        </w:rPr>
        <w:t>4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asady obsługi w zakresie infrastruktury technicznej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oraz linie rozgraniczające tereny tej infrastruktury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7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 Zaopatrzenie w wodę nastąpi z wodociągu grupowego Wilczyna – Podrzewie – Sękowo, zasilanego z ujęć wody w Podrzewiu i Wilczynie i obsługiwanego przez stację uzdatniania wody w Sękowie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 Zasilanie w wodę terenów objętych niniejszym planem wymaga modernizacji i rozbudowy stacji wodociągowej w Sękowie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8.</w:t>
      </w:r>
    </w:p>
    <w:p>
      <w:pPr>
        <w:pStyle w:val="TextBody"/>
        <w:jc w:val="both"/>
        <w:rPr/>
      </w:pPr>
      <w:r>
        <w:rPr/>
        <w:t>1. Ścieki sanitarne należy odprowadzić do sieci kanałów sanitarnych w systemie grawitacyjnym do przepompowni ścieków zlokalizowanej w południowo-zachodnim skraju terenów i dalej kanałami w systemie grawitacyjno-pompowym do oczyszczalni ścieków w Podrzewiu lub – alternatywnie – do oczyszczalni ścieków zlokalizowanej w obszarze opracowania planu po spełnieniu warunków określonych obowiązującymi przepisami i ustaleniu odbiornika ścieków.</w:t>
      </w:r>
    </w:p>
    <w:p>
      <w:pPr>
        <w:pStyle w:val="TextBody"/>
        <w:jc w:val="both"/>
        <w:rPr/>
      </w:pPr>
      <w:r>
        <w:rPr/>
        <w:t xml:space="preserve">2. W przypadku podziału terenów na większą liczbę działek istnieje możliwość budowy kanalizacji w systemie indywidualnym z budową przepompowni na poszczególnych działkach. </w:t>
      </w:r>
    </w:p>
    <w:p>
      <w:pPr>
        <w:pStyle w:val="TextBody"/>
        <w:jc w:val="both"/>
        <w:rPr/>
      </w:pPr>
      <w:r>
        <w:rPr/>
        <w:t>3. Zakazuje się zrzutu ścieków do cieków znajdujących się w zlewni jeziora w Wilczynie.</w:t>
      </w:r>
    </w:p>
    <w:p>
      <w:pPr>
        <w:pStyle w:val="Normal"/>
        <w:jc w:val="both"/>
        <w:rPr/>
      </w:pPr>
      <w:r>
        <w:rPr>
          <w:sz w:val="26"/>
        </w:rPr>
        <w:t>4. Odprowadzenie ścieków do oczyszczalni ścieków w Podrzewiu wiąże się z jej rozbudową o wielkość dostosowaną do ilości zrzucanych ścieków.</w:t>
      </w:r>
    </w:p>
    <w:p>
      <w:pPr>
        <w:pStyle w:val="Normal"/>
        <w:jc w:val="both"/>
        <w:rPr/>
      </w:pPr>
      <w:r>
        <w:rPr>
          <w:sz w:val="26"/>
        </w:rPr>
        <w:t>5. W przypadku produkcji ścieków o składzie odbiegającym od składu ścieków bytowo-gospodarczych (wysoki wskaźnik zanieczyszczenia ścieków to jest – wysokie biochemiczne zapotrzebowanie tlenu  BZT</w:t>
      </w:r>
      <w:r>
        <w:rPr>
          <w:sz w:val="26"/>
          <w:vertAlign w:val="subscript"/>
        </w:rPr>
        <w:t xml:space="preserve">5, </w:t>
      </w:r>
      <w:r>
        <w:rPr>
          <w:sz w:val="26"/>
        </w:rPr>
        <w:t>duże stężenie związków azotowych, fosforowych itp.) należy je bezwzględnie podczyścić na własnym terenie przed wpuszczeniem ścieków do kanalizacji gminnej.</w:t>
      </w:r>
    </w:p>
    <w:p>
      <w:pPr>
        <w:pStyle w:val="Normal"/>
        <w:jc w:val="both"/>
        <w:rPr/>
      </w:pPr>
      <w:r>
        <w:rPr>
          <w:sz w:val="26"/>
        </w:rPr>
        <w:t>6. Do czasu rozbudowy oczyszczalni ścieków do wymaganych gabarytów oraz budowy kanalizacji sanitarnej w najbliższej drodze publicznej, w przypadku działalności gospodarczej nie związanej z produkcją dużych ilości ścieków (tylko ścieki gospodarczo-bytowe), ścieki można gromadzić w szczelnych zbiornikach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9.</w:t>
      </w:r>
    </w:p>
    <w:p>
      <w:pPr>
        <w:pStyle w:val="TextBody"/>
        <w:jc w:val="both"/>
        <w:rPr/>
      </w:pPr>
      <w:r>
        <w:rPr/>
        <w:t xml:space="preserve">1. Ścieki deszczowe z dachów budynków i nawierzchni utwardzonych należy odprowadzić siecią kanalizacji deszczowej do najbliższego cieku lub zbiornika wodnego odparowującego wodę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 Przed wprowadzeniem wód do cieku należy je bezwzględnie oczyścić w separatorze lub osadniku ścieków deszczowych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10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 Zasilanie terenów w energię elektryczną nastąpi z konsumenckich stacji transformatorowych 15/0,4 kV, pobudowanych w ilości odpowiadającej potrzebom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 Nowe stacje transformatorowe zostaną zasilone z odgałęzień istniejących na terenie objętym niniejszym planem napowietrznych linii energetycznych LSN-15 kV do stacji „Sękowo-G” i „Sękowo-H”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 W przypadku dużego poboru mocy energetycznej i braku pełnej mocy w liniach wymienionych w ust.2, realizacja inwestycji może być uzależniona od budowy GPZ 110/15 kV „Duszniki” oraz wyprowadzenia z niego nowych ciągów liniowych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 Warunki podłączenia obiektów do sieci określi jej dysponent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ozdział 5</w:t>
      </w:r>
    </w:p>
    <w:p>
      <w:pPr>
        <w:pStyle w:val="Heading3"/>
        <w:rPr/>
      </w:pPr>
      <w:r>
        <w:rPr/>
        <w:t>Ochrona dóbr kultury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11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 Na terenach objętych niniejszym planem występują cenne stanowiska archeologiczne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 W razie przypadkowego odkrycia obiektów archeologicznych podczas prac ziemnych należy, zgodnie z art. 22 i 24 ustawy o ochronie dóbr kultury, zabezpieczyć znalezisko i zgłosić ten fakt do Konserwatora Zabytków Archeologicznych w Poznaniu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. Przystąpienie do jakichkolwiek prac ziemnych na terenie zabytkowym bez zezwolenia konserwatorskiego podlega sankcjom karnym określonym w wyżej wymienionej ustawie, a także rygorom przepisów o egzekucji świadczeń niepieniężnych, zawartych w ustawie o postępowaniu egzekucyjnym w administracji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ozdział 6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Lokalne warunki, zasady i standardy kształtowania zabudowy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oraz urządzania terenu. Linie zabudowy. Gabaryty obiektów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Maksymalne i minimalne wskaźniki intensywności zabudowy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12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Obowiązują nieprzekraczalne linie zabudowy usytuowane w stosunku do zewnętrznej krawędzi jezdni w odległości nie mniejszej niż:</w:t>
      </w:r>
    </w:p>
    <w:p>
      <w:pPr>
        <w:pStyle w:val="Tekstpodstawowywcity3"/>
        <w:rPr/>
      </w:pPr>
      <w:r>
        <w:rPr/>
        <w:t>1/ od krawędzi jezdni drogi krajowej nr 2 Poznań – Pniewy:</w:t>
      </w:r>
    </w:p>
    <w:p>
      <w:pPr>
        <w:pStyle w:val="Normal"/>
        <w:ind w:left="567" w:hanging="284"/>
        <w:jc w:val="both"/>
        <w:rPr>
          <w:sz w:val="26"/>
        </w:rPr>
      </w:pPr>
      <w:r>
        <w:rPr>
          <w:sz w:val="26"/>
        </w:rPr>
        <w:t>a/ dla zabudowy nie przeznaczonej na pobyt ludzi – 25 m,</w:t>
      </w:r>
    </w:p>
    <w:p>
      <w:pPr>
        <w:pStyle w:val="Normal"/>
        <w:ind w:left="567" w:hanging="284"/>
        <w:jc w:val="both"/>
        <w:rPr>
          <w:sz w:val="26"/>
        </w:rPr>
      </w:pPr>
      <w:r>
        <w:rPr>
          <w:sz w:val="26"/>
        </w:rPr>
        <w:t>b dla zabudowy jednokondygnacyjnej przeznaczonej na pobyt ludzi – 50 m,</w:t>
      </w:r>
    </w:p>
    <w:p>
      <w:pPr>
        <w:pStyle w:val="Normal"/>
        <w:ind w:left="567" w:hanging="284"/>
        <w:jc w:val="both"/>
        <w:rPr>
          <w:sz w:val="26"/>
        </w:rPr>
      </w:pPr>
      <w:r>
        <w:rPr>
          <w:sz w:val="26"/>
        </w:rPr>
        <w:t xml:space="preserve">c/ dla zabudowy wielokondygnacyjnej przeznaczonej na pobyt ludzi – 70 m, </w:t>
      </w:r>
    </w:p>
    <w:p>
      <w:pPr>
        <w:pStyle w:val="Normal"/>
        <w:ind w:left="284" w:hanging="284"/>
        <w:jc w:val="both"/>
        <w:rPr>
          <w:sz w:val="26"/>
        </w:rPr>
      </w:pPr>
      <w:r>
        <w:rPr>
          <w:sz w:val="26"/>
        </w:rPr>
        <w:t>2/ od krawędzi jezdni drogi wojewódzkiej – 20 m,</w:t>
      </w:r>
    </w:p>
    <w:p>
      <w:pPr>
        <w:pStyle w:val="Normal"/>
        <w:ind w:left="284" w:hanging="284"/>
        <w:jc w:val="both"/>
        <w:rPr>
          <w:sz w:val="26"/>
        </w:rPr>
      </w:pPr>
      <w:r>
        <w:rPr>
          <w:sz w:val="26"/>
        </w:rPr>
        <w:t>3/ od linii rozgraniczających dróg wewnętrznych – 15 m,</w:t>
      </w:r>
    </w:p>
    <w:p>
      <w:pPr>
        <w:pStyle w:val="Normal"/>
        <w:ind w:left="284" w:hanging="284"/>
        <w:jc w:val="both"/>
        <w:rPr>
          <w:sz w:val="26"/>
        </w:rPr>
      </w:pPr>
      <w:r>
        <w:rPr>
          <w:sz w:val="26"/>
        </w:rPr>
        <w:t>4/ od osi przewodu linii energetycznej 15 kV – 7,5 m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13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Na cele zieleni należy przeznaczyć nie mniej niż 30% powierzchni każdej działki podlegającej zabudowi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14.</w:t>
      </w:r>
    </w:p>
    <w:p>
      <w:pPr>
        <w:pStyle w:val="TextBody"/>
        <w:jc w:val="both"/>
        <w:rPr/>
      </w:pPr>
      <w:r>
        <w:rPr/>
        <w:t>Na cele lokalizowania budynków można przeznaczyć nie więcej niż 50% powierzchni działki podlegającej zabudowie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15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Zakazuje się sytuowania budynków wyższych niż 12 m z wyjątkiem obiektów technologicznych, których wysokość nie może przekraczać 20 m i realizowanych wg powtarzalnych projektów, których wysokość zależy od przyjętych technologii produkcji lub składowania towarów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16.</w:t>
      </w:r>
    </w:p>
    <w:p>
      <w:pPr>
        <w:pStyle w:val="TextBody"/>
        <w:jc w:val="both"/>
        <w:rPr/>
      </w:pPr>
      <w:r>
        <w:rPr/>
        <w:t>Zakazuje się stosowania w obszarach działek, z wyjątkiem terenów przeznaczonych ściśle na cele komunikacji dla ciężkiego sprzętu transportowego, nawierzchni asfaltowych, ciągłych betonowych, monolitycznych, nie przepuszczających wody deszczowej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ozdział 7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asady i warunki podziału terenu na działki budowlane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17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Zakazuje się wydzielania i zabudowy działek o powierzchni mniejszej niż 0,5 h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ozdział 8</w:t>
      </w:r>
    </w:p>
    <w:p>
      <w:pPr>
        <w:pStyle w:val="Heading1"/>
        <w:ind w:left="0" w:hanging="0"/>
        <w:rPr>
          <w:sz w:val="26"/>
        </w:rPr>
      </w:pPr>
      <w:r>
        <w:rPr>
          <w:sz w:val="26"/>
        </w:rPr>
        <w:t>Stawka służąca naliczaniu opłat na rzecz Gmin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18.</w:t>
      </w:r>
    </w:p>
    <w:p>
      <w:pPr>
        <w:pStyle w:val="Tekstpodstawowy2"/>
        <w:rPr/>
      </w:pPr>
      <w:r>
        <w:rPr/>
        <w:t>Zgodnie z art. 10 ust. 3 ustawy z dnia 14 lipca 1994 r. o zagospodarowaniu przestrzennym ustala się stawkę procentową, służącą naliczaniu jednorazowej opłaty od wzrostu wartości nieruchomości, w wysokości 10 %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ozdział 9</w:t>
      </w:r>
    </w:p>
    <w:p>
      <w:pPr>
        <w:pStyle w:val="Heading3"/>
        <w:rPr>
          <w:bCs w:val="false"/>
        </w:rPr>
      </w:pPr>
      <w:r>
        <w:rPr>
          <w:bCs w:val="false"/>
        </w:rPr>
        <w:t>Przepisy końcowe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19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Traci moc uchwała Nr VI/27/1990 Rady Gminy Duszniki z dnia 21.11.1990 r. (Dziennik Urzędowy Województwa Poznańskiego Nr 14 poz. 335 z dnia 29.12.1990 r.) w sprawie uchwalenia miejscowego planu ogólnego zagospodarowania przestrzennego gminy Duszniki w części dotyczącej terenu objętego niniejszym planem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20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Wykonanie uchwały powierza się Wójtowi Gminy Dusznik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6"/>
        </w:rPr>
        <w:t>§</w:t>
      </w:r>
      <w:r>
        <w:rPr>
          <w:b/>
          <w:bCs/>
          <w:sz w:val="26"/>
        </w:rPr>
        <w:t xml:space="preserve"> 21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Uchwała wchodzi w życie po upływie 14 dni od dnia ogłoszenia w Dzienniku Urzędowym Województwa Wielkopolskiego.</w:t>
      </w:r>
      <w:r>
        <w:br w:type="page"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ZASADNIENIE</w:t>
      </w:r>
    </w:p>
    <w:p>
      <w:pPr>
        <w:pStyle w:val="Normal"/>
        <w:jc w:val="center"/>
        <w:rPr/>
      </w:pPr>
      <w:r>
        <w:rPr>
          <w:b/>
          <w:sz w:val="26"/>
        </w:rPr>
        <w:t>do uchwały Nr X-51/ 2003r.  z dnia 2 lipca 2003 r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ady Gminy Duszniki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6"/>
        </w:rPr>
      </w:pPr>
      <w:r>
        <w:rPr>
          <w:sz w:val="26"/>
        </w:rPr>
        <w:t xml:space="preserve">Rada Gminy Duszniki podjęła uchwałę o przystąpieniu do opracowania zmiany miejscowego planu zagospodarowania przestrzennego gminy Duszniki, w miejscowości Sękowo, w obszarze terenów położonych po północnej stronie drogi krajowej nr 2 Poznań – Pniewy, przy skrzyżowaniu tej drogi z drogą wojewódzką nr 306 Sękowo – Lipnica. 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6"/>
        </w:rPr>
      </w:pPr>
      <w:r>
        <w:rPr>
          <w:sz w:val="26"/>
        </w:rPr>
        <w:t xml:space="preserve">Spowodowane to było potrzebą zmiany dotychczasowego przeznaczenie terenów – gruntów rolnych na cele działalności gospodarczej. 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6"/>
        </w:rPr>
      </w:pPr>
      <w:r>
        <w:rPr>
          <w:sz w:val="26"/>
        </w:rPr>
        <w:t xml:space="preserve">Projekt planu został uzgodniony z właściwymi organami i instytucjami oraz uzyskał zgodę na zmianę przeznaczenia gruntów rolnych na cele nierolnicze. 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6"/>
        </w:rPr>
      </w:pPr>
      <w:r>
        <w:rPr>
          <w:sz w:val="26"/>
        </w:rPr>
        <w:t>Projekt planu wraz z prognozą skutków wpływu oddziaływania ustaleń planu na środowisko został wyłożony do publicznego wglądu. Do projektu planu nie zgłoszono zarzutów ani protestów.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6"/>
        </w:rPr>
      </w:pPr>
      <w:r>
        <w:rPr>
          <w:sz w:val="26"/>
        </w:rPr>
        <w:t xml:space="preserve">Po wyczerpaniu procedury przewidzianej ustawą o zagospodarowaniu przestrzennym, wobec zainteresowania inwestorów terenami położonymi przy drodze nr 2 Poznań – Pniewy i w związku z potrzebą przystąpienia do realizacji ustaleń projektu planu, należało podjąć uchwałę o jego zatwierdzeniu. </w:t>
      </w:r>
    </w:p>
    <w:sectPr>
      <w:footerReference w:type="default" r:id="rId2"/>
      <w:type w:val="nextPage"/>
      <w:pgSz w:w="12240" w:h="15840"/>
      <w:pgMar w:left="1701" w:right="1134" w:gutter="0" w:header="0" w:top="1418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709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5:26:00Z</dcterms:created>
  <dc:creator>Daria Ziemkowska</dc:creator>
  <dc:description/>
  <dc:language>en-US</dc:language>
  <cp:lastModifiedBy>Ryszard Grabarek</cp:lastModifiedBy>
  <cp:lastPrinted>2003-06-17T13:09:00Z</cp:lastPrinted>
  <dcterms:modified xsi:type="dcterms:W3CDTF">2003-07-09T05:26:00Z</dcterms:modified>
  <cp:revision>2</cp:revision>
  <dc:subject/>
  <dc:title>                                              UCHWAŁA NR ....................          </dc:title>
</cp:coreProperties>
</file>