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t>UCHWAŁA  NR IX-49/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17 czerwca 2003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 xml:space="preserve">zatwierdzenia zarządzenia porządkowego ograniczającego pobór wody 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terenie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41 ust. 3 ustawy z dnia 8 marca 1990r. o samorządzie gminnym (Dz. U. z 2001r. Nr 142, poz. 1591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  Zatwierdza się zarządzenie nr 20/2003 Wójta Gminy Duszniki z dnia 4 czerwca 2003r. wprowadzającego ograniczenia poboru wody na terenie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Treść zarządzenia zawiera załącznik nr 1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 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. Uchwała wchodzi w życie po upływie 14 dni od dnia ogłoszenia w Dzienniku  Urzędowym Woj.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  <w:t>do uchwały nr IX-49/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W wyniku długotrwałych niekorzystnych warunków atmosferycznych (wysokie temperatury przy długotrwałym braku opadów) pobory wody z komunalnych urządzeń wodociągowych znacznie przekraczają możliwości pokrycia zapotrzebowania na wodę. Szacuje się, że w szczytowych godzinach największego rozbioru - pobory wody przekraczają o 50-100% maksymalne pobory w porównywalnym okresie w innych latach. Większość tej wody pobierana jest do podlewania upraw, ogrodów, terenów rekreacyjnych </w:t>
      </w:r>
    </w:p>
    <w:p>
      <w:pPr>
        <w:pStyle w:val="Normal"/>
        <w:rPr/>
      </w:pPr>
      <w:r>
        <w:rPr/>
        <w:t>i zraszania posesji. W związku z powyższym istnieją poważne problemy z dostarczaniem wody do celów bytowych i inwentarskich.</w:t>
      </w:r>
    </w:p>
    <w:p>
      <w:pPr>
        <w:pStyle w:val="Normal"/>
        <w:rPr/>
      </w:pPr>
      <w:r>
        <w:rPr/>
        <w:t>Sytuację tę powinna poprawić modernizacja stacji w Sarbii i Kunowie -  planowana na okres od lipca do końca września br.</w:t>
      </w:r>
    </w:p>
    <w:p>
      <w:pPr>
        <w:pStyle w:val="Normal"/>
        <w:rPr/>
      </w:pPr>
      <w:r>
        <w:rPr/>
        <w:t>Wobec powyższego - w sytuacji realnego zagrożenia zdrowia obywateli i zachowania porządku publicznego (przez zapewnienie rezerwy przeciwpożarowej) celem zapewnienia wody dla potrzeb bytowo-gospodarczych podczas obecnych upałów oraz prowadzenia prac  na stacjach wodociągowych - uważa się za nie cierpiące zwłoki wprowadzenie ograniczenia poboru wody na terenie gminy Duszniki od 5 czerwca do 30 września b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zepisy powszechnie obowiązujące nie regulują ograniczenia poboru wody w przypadku jej zwiększonego zużycia ze względu na panujące warunki atmosferyczne – bez ogłoszenia stanu klęski żywiołowej.</w:t>
      </w:r>
    </w:p>
    <w:p>
      <w:pPr>
        <w:pStyle w:val="Normal"/>
        <w:rPr/>
      </w:pPr>
      <w:r>
        <w:rPr/>
        <w:t>Ze względu na powyższe konieczne stało się wprowadzenie w/w ograniczenia w drodze zarządzenia porządk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sz w:val="36"/>
        </w:rPr>
        <w:t xml:space="preserve">                                                                        </w:t>
      </w:r>
      <w:r>
        <w:rPr>
          <w:sz w:val="22"/>
        </w:rPr>
        <w:t>zał. nr 1</w:t>
      </w:r>
    </w:p>
    <w:p>
      <w:pPr>
        <w:pStyle w:val="Heading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do uchwały nr IX-49/03</w:t>
      </w:r>
    </w:p>
    <w:p>
      <w:pPr>
        <w:pStyle w:val="Heading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Rady Gminy Duszniki</w:t>
      </w:r>
    </w:p>
    <w:p>
      <w:pPr>
        <w:pStyle w:val="Heading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</w:rPr>
        <w:t>z dnia 17. o6.03</w:t>
      </w:r>
    </w:p>
    <w:p>
      <w:pPr>
        <w:pStyle w:val="Heading"/>
        <w:rPr>
          <w:sz w:val="36"/>
        </w:rPr>
      </w:pPr>
      <w:r>
        <w:rPr>
          <w:sz w:val="36"/>
        </w:rPr>
        <w:t xml:space="preserve"> </w:t>
      </w:r>
    </w:p>
    <w:p>
      <w:pPr>
        <w:pStyle w:val="Heading"/>
        <w:rPr/>
      </w:pPr>
      <w:r>
        <w:rPr/>
        <w:t>Zarządzenie nr 20/2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Wójta Gminy Dusznik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 dnia 04 czerwca 2003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/>
          <w:bCs/>
        </w:rPr>
        <w:t>ograniczenia poboru wody na terenie gminy Dusznik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 41 ust. 2 ustawy z dnia 8 marca 1990r. o samorządzie gminnym </w:t>
      </w:r>
    </w:p>
    <w:p>
      <w:pPr>
        <w:pStyle w:val="Normal"/>
        <w:rPr/>
      </w:pPr>
      <w:r>
        <w:rPr/>
        <w:t>(Dz. U. z 2001r. Nr 142 poz. 1591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ójt Gminy Duszniki zarządz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prowadza się ograniczenia w korzystaniu z wody pobieranej z komunalnych urządzeń wodociągowych w okresie od </w:t>
      </w:r>
      <w:r>
        <w:rPr>
          <w:b/>
          <w:bCs/>
        </w:rPr>
        <w:t>05 czerwca do 30 września b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szczególności zabrania si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lewania ogrodów, terenów rekreacyjnych, zraszania posesji,</w:t>
      </w:r>
    </w:p>
    <w:p>
      <w:pPr>
        <w:pStyle w:val="Normal"/>
        <w:numPr>
          <w:ilvl w:val="0"/>
          <w:numId w:val="2"/>
        </w:numPr>
        <w:rPr/>
      </w:pPr>
      <w:r>
        <w:rPr/>
        <w:t>stosowania deszczowni,</w:t>
      </w:r>
    </w:p>
    <w:p>
      <w:pPr>
        <w:pStyle w:val="Normal"/>
        <w:ind w:left="360" w:hanging="0"/>
        <w:rPr/>
      </w:pPr>
      <w:r>
        <w:rPr/>
        <w:t>3.   pobierania wody do oprysków,</w:t>
      </w:r>
    </w:p>
    <w:p>
      <w:pPr>
        <w:pStyle w:val="Normal"/>
        <w:numPr>
          <w:ilvl w:val="0"/>
          <w:numId w:val="3"/>
        </w:numPr>
        <w:rPr/>
      </w:pPr>
      <w:r>
        <w:rPr/>
        <w:t>uzupełniania wody w stawach i basenach,</w:t>
      </w:r>
    </w:p>
    <w:p>
      <w:pPr>
        <w:pStyle w:val="Normal"/>
        <w:numPr>
          <w:ilvl w:val="0"/>
          <w:numId w:val="3"/>
        </w:numPr>
        <w:rPr/>
      </w:pPr>
      <w:r>
        <w:rPr/>
        <w:t>innego wykorzystywania wody poza zużyciem na cele bytowe lub inwentars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nanie zarządzenia powierza się Komunalnemu Zakładowi Budżetowemu </w:t>
      </w:r>
    </w:p>
    <w:p>
      <w:pPr>
        <w:pStyle w:val="Normal"/>
        <w:rPr/>
      </w:pPr>
      <w:r>
        <w:rPr/>
        <w:t>w Duszni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przestrzeganie zakazów podlega karze grzywny wymierzanej w trybie i na zasadach określonych w prawie o wykroczeni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podlega podaniu do publicznej wiadomości w formie obwieszczenia, wchodzi w życie z dniem ogłos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54:00Z</dcterms:created>
  <dc:creator>Maria Wożniak</dc:creator>
  <dc:description/>
  <dc:language>en-US</dc:language>
  <cp:lastModifiedBy>Łukasz Walor</cp:lastModifiedBy>
  <cp:lastPrinted>2003-06-06T12:53:00Z</cp:lastPrinted>
  <dcterms:modified xsi:type="dcterms:W3CDTF">2003-07-02T11:54:00Z</dcterms:modified>
  <cp:revision>2</cp:revision>
  <dc:subject/>
  <dc:title>UCHWAŁA  NR IX-49/03</dc:title>
</cp:coreProperties>
</file>