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426"/>
        <w:rPr/>
      </w:pPr>
      <w:r>
        <w:rPr/>
        <w:t>UCHWAŁA  NR XV-79-03</w:t>
      </w:r>
    </w:p>
    <w:p>
      <w:pPr>
        <w:pStyle w:val="Heading"/>
        <w:rPr/>
      </w:pPr>
      <w:r>
        <w:rPr/>
      </w:r>
    </w:p>
    <w:p>
      <w:pPr>
        <w:pStyle w:val="Subtitle"/>
        <w:jc w:val="left"/>
        <w:rPr/>
      </w:pPr>
      <w:r>
        <w:rPr/>
        <w:t xml:space="preserve">                                               </w:t>
      </w:r>
      <w:r>
        <w:rPr/>
        <w:t>RADY GMINY DUSZNIKI</w:t>
      </w:r>
    </w:p>
    <w:p>
      <w:pPr>
        <w:pStyle w:val="Subtitle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z dnia  12 grudnia 2003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w sprawie:  </w:t>
      </w:r>
      <w:r>
        <w:rPr>
          <w:b/>
          <w:bCs/>
          <w:sz w:val="24"/>
        </w:rPr>
        <w:t>o zamiarze likwidacji Szkoły Podstawowej w Podrzewiu.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>Na podstawie art. 59 ust. 1 ustawy z dnia 7 września 1991r. o systemie oświaty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(Dz. U. 1996r. Nr 67, poz. 329 z późn. zm.) uchwala się co następuje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right="-851" w:hanging="0"/>
        <w:rPr/>
      </w:pPr>
      <w:r>
        <w:rPr/>
        <w:t xml:space="preserve">Z dniem 31 sierpnia 2004r. zamierza się zlikwidować Szkołę Podstawową w Podrzewiu. Analiza demograficzna oraz warunki dydaktyczno – wychowawcze i kadrowe w Szkole Podstawowej w Podrzewiu przedstawia załącznik do niniejszej uchwał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ind w:righ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" w:right="-142" w:hanging="0"/>
        <w:rPr>
          <w:sz w:val="24"/>
        </w:rPr>
      </w:pPr>
      <w:r>
        <w:rPr>
          <w:sz w:val="24"/>
        </w:rPr>
        <w:t>Wystąpić do Wielkopolskiego Kuratora Oświaty w Poznaniu o wydanie opinii  w sprawie likwidacji Szkoły Podstawowej w Podrzewiu.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0" w:right="-142" w:hanging="0"/>
        <w:rPr/>
      </w:pPr>
      <w:r>
        <w:rPr/>
        <w:t xml:space="preserve">            </w:t>
      </w:r>
      <w:r>
        <w:rPr/>
        <w:t>Uchwałę należy dostarczyć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dzicom uczniów szkoły poprzez Radę Rodziców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ielkopolskiemu Kuratorowi Oświaty w Poznaniu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yrektorowi Szko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Wykonanie uchwały powierza się Wójtowi Gmi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Uchwała wchodzi w życie  z dniem podjęcia i podlega ogłoszeniu w sposób zwyczajowo przyję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right="-142" w:hanging="0"/>
        <w:jc w:val="center"/>
        <w:rPr/>
      </w:pPr>
      <w:r>
        <w:rPr>
          <w:b/>
          <w:bCs/>
        </w:rPr>
        <w:t xml:space="preserve">                                                            </w:t>
      </w:r>
      <w:r>
        <w:rPr>
          <w:b/>
          <w:bCs/>
          <w:sz w:val="20"/>
        </w:rPr>
        <w:t xml:space="preserve">Załącznik do Uchwały </w:t>
      </w:r>
    </w:p>
    <w:p>
      <w:pPr>
        <w:pStyle w:val="Heading1"/>
        <w:ind w:right="-142" w:hanging="0"/>
        <w:jc w:val="center"/>
        <w:rPr/>
      </w:pPr>
      <w:r>
        <w:rPr>
          <w:b/>
          <w:bCs/>
          <w:sz w:val="20"/>
        </w:rPr>
        <w:t xml:space="preserve">                                                        </w:t>
      </w:r>
      <w:r>
        <w:rPr>
          <w:b/>
          <w:bCs/>
          <w:sz w:val="20"/>
        </w:rPr>
        <w:t>Nr XV-79/0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Rady Gminy Duszniki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                       </w:t>
      </w:r>
      <w:r>
        <w:rPr/>
        <w:t>z dnia 12.12.03</w:t>
      </w:r>
    </w:p>
    <w:p>
      <w:pPr>
        <w:pStyle w:val="Heading1"/>
        <w:ind w:right="-142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ind w:right="-142" w:hanging="0"/>
        <w:jc w:val="center"/>
        <w:rPr>
          <w:b/>
          <w:b/>
          <w:bCs/>
        </w:rPr>
      </w:pPr>
      <w:r>
        <w:rPr>
          <w:b/>
          <w:bCs/>
        </w:rPr>
        <w:t>ANALIZA MERYTORYCZN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Szkoły Podstawowej w Podrzewiu  - szkoły przewidzianej do likwidacji </w:t>
      </w:r>
    </w:p>
    <w:p>
      <w:pPr>
        <w:pStyle w:val="TextBodyIndent"/>
        <w:ind w:left="0" w:hanging="0"/>
        <w:rPr/>
      </w:pPr>
      <w:r>
        <w:rPr/>
        <w:t xml:space="preserve">oraz  utworzenia Punktu Filialnego w Podrzewiu </w:t>
      </w:r>
    </w:p>
    <w:p>
      <w:pPr>
        <w:pStyle w:val="TextBodyIndent"/>
        <w:ind w:left="0" w:hanging="0"/>
        <w:rPr/>
      </w:pPr>
      <w:r>
        <w:rPr/>
        <w:t>Szkoły Podstawowej  Dusznikach z klasami I – III oraz oddziałami przedszkolny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wód szkolny obejmuje tylko miejscowość Podrzewie.</w:t>
      </w:r>
    </w:p>
    <w:p>
      <w:pPr>
        <w:pStyle w:val="Normal"/>
        <w:jc w:val="both"/>
        <w:rPr/>
      </w:pPr>
      <w:r>
        <w:rPr>
          <w:sz w:val="24"/>
        </w:rPr>
        <w:t>Obecnie jest to szkoła 6 – klasowa (z wyłączeniem klasy V – rocznik 1992, która od czwartej  klasy z uwagi na małą liczbę uczniów – tylko sześciu jest dowożona do Szkoły Podstawowej w Dusznikach) z dwoma oddziałami przedszkolnym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zniowie klas I-VI odbywają zajęcia w budynku Szkoły Podstawowej natomiast dzieci z oddziałów przedszkolnych w budynku Przedszko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NE DEMOGRAFICZNE: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1991r. </w:t>
        <w:tab/>
        <w:t xml:space="preserve">- kl. VI </w:t>
        <w:tab/>
        <w:tab/>
        <w:t>- 19 dzieci</w:t>
      </w:r>
    </w:p>
    <w:p>
      <w:pPr>
        <w:pStyle w:val="Normal"/>
        <w:rPr>
          <w:sz w:val="24"/>
        </w:rPr>
      </w:pPr>
      <w:r>
        <w:rPr>
          <w:sz w:val="24"/>
        </w:rPr>
        <w:tab/>
        <w:t>1992r.</w:t>
        <w:tab/>
        <w:t xml:space="preserve">- kl. V </w:t>
        <w:tab/>
        <w:tab/>
        <w:t xml:space="preserve">            - dzieci dowożone do SP Duszniki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1993r. </w:t>
        <w:tab/>
        <w:t>- kl. IV</w:t>
        <w:tab/>
        <w:tab/>
        <w:t xml:space="preserve">            - 11 dzieci</w:t>
      </w:r>
    </w:p>
    <w:p>
      <w:pPr>
        <w:pStyle w:val="Normal"/>
        <w:rPr>
          <w:sz w:val="24"/>
        </w:rPr>
      </w:pPr>
      <w:r>
        <w:rPr>
          <w:sz w:val="24"/>
        </w:rPr>
        <w:tab/>
        <w:t>1994r.</w:t>
        <w:tab/>
        <w:t>- kl. III</w:t>
        <w:tab/>
        <w:tab/>
        <w:t xml:space="preserve">            - 13 dzieci</w:t>
      </w:r>
    </w:p>
    <w:p>
      <w:pPr>
        <w:pStyle w:val="Normal"/>
        <w:rPr>
          <w:sz w:val="24"/>
        </w:rPr>
      </w:pPr>
      <w:r>
        <w:rPr>
          <w:sz w:val="24"/>
        </w:rPr>
        <w:tab/>
        <w:t>1995r.</w:t>
        <w:tab/>
        <w:t>- kl. II</w:t>
        <w:tab/>
        <w:tab/>
        <w:tab/>
        <w:t>-   7 dzieci</w:t>
      </w:r>
    </w:p>
    <w:p>
      <w:pPr>
        <w:pStyle w:val="Normal"/>
        <w:rPr>
          <w:sz w:val="24"/>
        </w:rPr>
      </w:pPr>
      <w:r>
        <w:rPr>
          <w:sz w:val="24"/>
        </w:rPr>
        <w:tab/>
        <w:t>1996r.</w:t>
        <w:tab/>
        <w:t>- kl. I</w:t>
        <w:tab/>
        <w:tab/>
        <w:tab/>
        <w:t>- 13 dzieci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1997r. </w:t>
        <w:tab/>
        <w:t>- „0”</w:t>
        <w:tab/>
        <w:tab/>
        <w:tab/>
        <w:t>- 15 dzieci</w:t>
      </w:r>
    </w:p>
    <w:p>
      <w:pPr>
        <w:pStyle w:val="Normal"/>
        <w:rPr>
          <w:sz w:val="24"/>
        </w:rPr>
      </w:pPr>
      <w:r>
        <w:rPr>
          <w:sz w:val="24"/>
        </w:rPr>
        <w:tab/>
        <w:t>1998r.</w:t>
        <w:tab/>
        <w:t>- 5-latki</w:t>
        <w:tab/>
        <w:tab/>
        <w:t>- 10 dzieci</w:t>
      </w:r>
    </w:p>
    <w:p>
      <w:pPr>
        <w:pStyle w:val="Normal"/>
        <w:rPr>
          <w:sz w:val="24"/>
        </w:rPr>
      </w:pPr>
      <w:r>
        <w:rPr>
          <w:sz w:val="24"/>
        </w:rPr>
        <w:tab/>
        <w:t>1999r.</w:t>
        <w:tab/>
        <w:t xml:space="preserve">- 4-latki </w:t>
        <w:tab/>
        <w:tab/>
        <w:t>-   7 dzieci</w:t>
      </w:r>
    </w:p>
    <w:p>
      <w:pPr>
        <w:pStyle w:val="Normal"/>
        <w:rPr>
          <w:sz w:val="24"/>
        </w:rPr>
      </w:pPr>
      <w:r>
        <w:rPr>
          <w:sz w:val="24"/>
        </w:rPr>
        <w:tab/>
        <w:t>2000r.</w:t>
        <w:tab/>
        <w:t>- 3-latki</w:t>
        <w:tab/>
        <w:tab/>
        <w:t>- 12 dzieci</w:t>
      </w:r>
    </w:p>
    <w:p>
      <w:pPr>
        <w:pStyle w:val="Normal"/>
        <w:rPr>
          <w:sz w:val="24"/>
        </w:rPr>
      </w:pPr>
      <w:r>
        <w:rPr>
          <w:sz w:val="24"/>
        </w:rPr>
        <w:tab/>
        <w:t>2001r.</w:t>
        <w:tab/>
        <w:t>- 2-latki</w:t>
        <w:tab/>
        <w:tab/>
        <w:t>-   4 dzieci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2002r. </w:t>
        <w:tab/>
        <w:tab/>
        <w:tab/>
        <w:tab/>
        <w:t>-   7 dzieci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2003r. </w:t>
        <w:tab/>
        <w:t>do 04.12.2003r.</w:t>
        <w:tab/>
        <w:t>-   7 dzie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zkoła posiada pięć izb lekcyjnych, pokój nauczycielski, gabinet dyrektora oraz zaplecze. W budynku są sanitariaty dla uczniów oraz pracowników. Budynek ogrzewany jest gazem ziemny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jęcia z uczniami I - III prowadzą trzy nauczycielki posiadające kwalifikacje do nauczania początkowego. Brak nauczycieli do prowadzenia zajęć z uczniami klas IV i VI. Zajęcia te prowadzą nauczyciele z innych placówek na dodatkowych umowach o pracę oraz pełniący obowiązki dyrektora Szkoły Podstawowej w Podrzewiu Zygmunt Bańczasz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 1 września 2004r. zostanie utworzony Punkt Filialny w Podrzewiu Szkoły Podstawowej w Dusznikach z klasami I – III oraz oddziałami przedszkolnymi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4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567" w:hanging="0"/>
    </w:pPr>
    <w:rPr>
      <w:b/>
      <w:b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0:29:00Z</dcterms:created>
  <dc:creator>Gminny Zespół Oświatowy Duszniki</dc:creator>
  <dc:description/>
  <dc:language>en-US</dc:language>
  <cp:lastModifiedBy>Walor</cp:lastModifiedBy>
  <cp:lastPrinted>2003-12-10T14:28:00Z</cp:lastPrinted>
  <dcterms:modified xsi:type="dcterms:W3CDTF">2003-12-19T10:29:00Z</dcterms:modified>
  <cp:revision>2</cp:revision>
  <dc:subject/>
  <dc:title>U C H W A Ł A   NR         - projekt</dc:title>
</cp:coreProperties>
</file>