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6"/>
          <w:lang w:val="de-DE"/>
        </w:rPr>
      </w:pPr>
      <w:r>
        <w:rPr>
          <w:szCs w:val="26"/>
          <w:lang w:val="de-DE"/>
        </w:rPr>
      </w:r>
    </w:p>
    <w:p>
      <w:pPr>
        <w:pStyle w:val="Normal"/>
        <w:jc w:val="center"/>
        <w:rPr>
          <w:szCs w:val="26"/>
          <w:lang w:val="de-DE"/>
        </w:rPr>
      </w:pPr>
      <w:r>
        <w:rPr>
          <w:szCs w:val="26"/>
          <w:lang w:val="de-DE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UCHWAŁA NR XV-78/03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RADY GMINY DUSZNIKI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z dnia 12 grudnia 2003 r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w sprawie: </w:t>
        <w:tab/>
      </w:r>
      <w:r>
        <w:rPr>
          <w:b/>
          <w:szCs w:val="26"/>
        </w:rPr>
        <w:t>zasad ustalania i poboru opłaty targowej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Na podstawie art. 18 ust. 2 pkt 8 ustawy z dnia 8 marca 1990 roku o samorządzie gminnym (Dz.U. Nr 142, poz. 1591, zm. Dz.U. z 2002 r. Nr 23, poz. 220, Nr 62, poz. 558, Nr 113, poz. 984, Nr 214, poz.1806; z 2003 r., Nr 80, poz.717) i art. 15 ust. 1 i art. 19 pkt 1 lit. a i pkt 2 ustawy z dnia 12 stycznia 1991 roku o podatkach i opłatach lokalnych (Dz.U. z 2002 roku Nr 9, poz. 84, zm. Dz.U. Nr 200 poz. 1683; Dz.U. z 2003 r. Nr 96, poz. 874, Nr 110, poz. 1039, Nr 188, poz. 1840; Nr 200, poz. 1953; Nr 203, poz. 1966) oraz obwieszczenia Ministra Finansów z dnia 31 października 2003 roku w sprawie wysokości górnych stawek kwotowych w podatkach i opłatach lokalnych (M.P. Nr 51 poz. 804 z 14 listopada 2003 roku) Rada Gminy Duszniki uchwala co następuje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§ 1. Pobiera się opłatę targową od osób fizycznych, osób prawnych oraz jednostek organizacyjnych nie mających osobowości prawnej, dokonujących sprzedaży na targowiskach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§ 2. Ustala się następujące stawki dzienne opłaty targowej: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 xml:space="preserve">od straganu </w:t>
        <w:tab/>
        <w:tab/>
        <w:tab/>
        <w:tab/>
        <w:tab/>
        <w:tab/>
        <w:t>15,00 zł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przy sprzedaży  z samochodu</w:t>
        <w:tab/>
        <w:t xml:space="preserve">                       15,00 zł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przy sprzedaży z ręki, z koszyka</w:t>
        <w:tab/>
        <w:tab/>
        <w:t xml:space="preserve">           10,00 z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Ustala się następujące stawki dzienne opłaty targowej w czasie okolicznościowych imprez i jarmarków: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 xml:space="preserve">od straganu </w:t>
        <w:tab/>
        <w:tab/>
        <w:tab/>
        <w:tab/>
        <w:tab/>
        <w:tab/>
        <w:t>20,00 zł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przy sprzedaży  z samochodu</w:t>
        <w:tab/>
        <w:t xml:space="preserve">                       20,00 zł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przy sprzedaży z ręki, z koszyka</w:t>
        <w:tab/>
        <w:tab/>
        <w:t xml:space="preserve">           10,00 zł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§ 3. Pobór opłaty targowej następuje w dniu dokonania sprzedaży: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>w drodze inkasa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>w formie bezpośredniej wpłaty podatnika do kasy BS w Dusznikach na konto Urzędu Gminy nr 13907200020000012720000005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§ 4. Na inkasenta opłaty targowej wyznacza się pracownika Urzędu Gminy Duszniki - Pana Stanisława Musiała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§ 5. Za inkaso opłaty targowej inkasent będzie otrzymywać wynagrodzenie w wysokości 20% wpływów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§ 6. Wykonanie uchwały powierza się Wójtowi Gminy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§ 7. Traci moc uchwała nr III-10/2002 z dnia 10 grudnia 2002 roku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§ 8. Uchwała wchodzi w życie z dniem 1 stycznia 2004 roku i podlega ogłoszeniu w Dzienniku Urzędowym Województwa Wielkopolskiego.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0:29:00Z</dcterms:created>
  <dc:creator>Hanna Drobnik</dc:creator>
  <dc:description/>
  <dc:language>en-US</dc:language>
  <cp:lastModifiedBy>Walor</cp:lastModifiedBy>
  <cp:lastPrinted>2003-12-10T12:34:00Z</cp:lastPrinted>
  <dcterms:modified xsi:type="dcterms:W3CDTF">2003-12-19T10:29:00Z</dcterms:modified>
  <cp:revision>2</cp:revision>
  <dc:subject/>
  <dc:title>UCHWAŁA NR ………</dc:title>
</cp:coreProperties>
</file>