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DE"/>
        </w:rPr>
      </w:pPr>
      <w:r>
        <w:rPr>
          <w:lang w:val="de-D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ŁA NR XV-77/03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12 grudnia 2003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stalenia stawek podatku od środków transpor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Na podstawie art. 18 ust.2 pkt 8 i art. 40 ust.1 ustawy z dnia 8 marca 1990r. o samorządzie gminnym (Dz.U. z 2001 r. Nr.142, poz 1591 , zm. Dz.U. z 2002. Nr 23; poz.220 Nr 62, poz 558, Nr 116; poz.984, Nr 214, poz.1806; z 2003 r..Nr. 80, poz 717) i art. 10 ustawy z dnia 12 stycznia 1991 roku o podatkach i opłatach lokalnych ( Dz. U. z 2002 roku Nr 9 poz.84, zm.Dz.U. Nr 200 poz 1683 ; Dz. U. z 2003r. Nr 96 , poz 874,Nr 110, poz 1039 ; Nr 188, poz. 1840, Nr 200, poz. 1953, Nr 203, poz. 1966) oraz obwieszczenia Ministra Finansów z dnia 31 października 2003 r. w sprawie wysokości górnych stawek kwotowych w podatkach i opłatach lokalnych ( M.P. Nr 51 poz 804 z 14 listopada 2003 roku) i Obwieszczenia Ministra Finansów z dnia 20 października 2003r. w sprawie stawek  podatku od środków transportowych  obowiązujących w 2004 r.  ( Dz. Urzędowy Ministra Finansów z 24 października 2003 r. Nr 15 poz.  83) Rada Gminy Duszniki uchwal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1. </w:t>
      </w:r>
      <w:r>
        <w:rPr/>
        <w:t>Ustala się wysokość stawek podatku od środków transportowych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samochodów ciężarowych o dopuszczalnej masie całkowitej pojazd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d 3,5 tony do 5,5 tony włącznie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produkowanych do końca 1998</w:t>
        <w:tab/>
        <w:tab/>
        <w:t>- 600,00 zł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produkowanych po roku 1998</w:t>
        <w:tab/>
        <w:tab/>
        <w:tab/>
        <w:t>- 576,00 z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wyżej 5,5 tony do 9 ton włącznie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produkowanych do końca1998</w:t>
        <w:tab/>
        <w:tab/>
        <w:t>- 800,00 zł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produkowanych po roku1998</w:t>
        <w:tab/>
        <w:tab/>
        <w:tab/>
        <w:t>- 776,00 z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wyżej 9 ton do 12 to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produkowanych do końca1998.</w:t>
        <w:tab/>
        <w:tab/>
        <w:t>- 1.200,00 zł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produkowanych po roku 1998</w:t>
        <w:tab/>
        <w:tab/>
        <w:tab/>
        <w:t>- 1.152,00 zł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samochodów ciężarowych o dopuszczalnej masie całkowitej równej lub większej niż 12 ton   stawki określa załącznik nr 1 do uchwały w zależności od liczby osi, dopuszczalnej masy całkowitej pojazdu i rodzaju zawies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ciągnika siodłowego i balastowego przystosowanego do używania łącznie z naczepą lub przyczepą o dopuszczanej masie całkowitej zespołu pojazdów od 3,5 tony i poniżej 12 ton – 1.4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ciągnika siodłowego lub balastowego przystosowanego do używania łącznie z naczepą lub przyczepą o dopuszczanej masie całkowitej zespołu pojazdów równej lub większej niż 12 ton stawki określa załącznik nr 2 do uchwały w zależności od liczby osi, dopuszczalnej masy całkowitej  pojazdu i rodzaju zawieszenia .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czepy i naczepy, które łącznie z pojazdem silnikowym posiadają dopuszczalną masę całkowitą od 7 ton i poniżej 12 ton z wyjątkiem związanych  wyłącznie z działalnością rolniczą prowadzoną przez podatnika podatku rolnego – 600,00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przyczep i naczep, które łącznie z pojazdem silnikowym posiadają dopuszczalną masę całkowitą równą lub wyższą niż 12 ton z  wyjątkiem związanych z działalnością rolniczą prowadzoną przez podatnika podatku rolnego stawki określa załącznik nr 3 do uchwały w zależności od liczby osi , dopuszczalnej masy całkowitej pojazdu i rodzaju zawieszen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d autobusu, o liczbie miejsc do siedzenia:</w:t>
      </w:r>
    </w:p>
    <w:p>
      <w:pPr>
        <w:pStyle w:val="Normal"/>
        <w:ind w:left="720" w:firstLine="696"/>
        <w:jc w:val="both"/>
        <w:rPr/>
      </w:pPr>
      <w:r>
        <w:rPr/>
        <w:t xml:space="preserve">- mniejszej niż 15 miejsc </w:t>
        <w:tab/>
        <w:tab/>
        <w:tab/>
        <w:tab/>
        <w:tab/>
        <w:t>-    600,00 zł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równej lub wyższej niż 15  i mniejszej niż 30 miejsc         - 1.200,00 zł</w:t>
      </w:r>
    </w:p>
    <w:p>
      <w:pPr>
        <w:pStyle w:val="Normal"/>
        <w:ind w:left="708" w:firstLine="708"/>
        <w:jc w:val="both"/>
        <w:rPr/>
      </w:pPr>
      <w:r>
        <w:rPr/>
        <w:t>- równej lub wyższej niż 30 miejsc                                      - 1.770,00 zł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</w:t>
        <w:tab/>
        <w:t>Od pojazdów wyposażonych w katalizator stawki podatku obniża się o 10% z zastrzeżeniem, że obniżone stawki podatku nie mogą  być niższe od stawek minimalnych wynikających z obwieszczenia Min. Fin. Z dnia 20.10.2003 w sprawie stawek podatku od środków transportowych obowiązujących w 200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§ 2. </w:t>
      </w: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3. </w:t>
      </w:r>
      <w:r>
        <w:rPr/>
        <w:t>Traci moc uchwała Rady Gminy Duszniki z dnia  10 grudnia 2002 r Nr III-15/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4. </w:t>
      </w:r>
      <w:r>
        <w:rPr/>
        <w:t>Uchwała wchodzi w życie po upływie 14 dni od daty publikacji w Dzienniku Urzędowym Województwa Wielkopolskiego i ma zastosowanie do roku podatkowego 2004 oraz podlega ogłoszeniu przez rozplakatowanie w miejscach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ab/>
        <w:t xml:space="preserve">                            </w:t>
        <w:tab/>
        <w:tab/>
        <w:t>Załącznik Nr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ab/>
        <w:tab/>
        <w:tab/>
        <w:t>Do Uchwały Nr XV-77-0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ab/>
        <w:t xml:space="preserve">   </w:t>
        <w:tab/>
        <w:tab/>
        <w:t>Rady Gminy Dusznik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</w:t>
      </w:r>
      <w:r>
        <w:rPr>
          <w:sz w:val="16"/>
        </w:rPr>
        <w:tab/>
        <w:tab/>
        <w:t xml:space="preserve">z dnia   12.12.03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16"/>
        </w:rPr>
        <w:t xml:space="preserve">                               </w:t>
      </w:r>
      <w:r>
        <w:rPr/>
        <w:t xml:space="preserve">                 </w:t>
      </w:r>
    </w:p>
    <w:p>
      <w:pPr>
        <w:pStyle w:val="TextBody"/>
        <w:spacing w:lineRule="auto" w:line="360"/>
        <w:rPr/>
      </w:pPr>
      <w:r>
        <w:rPr/>
        <w:t xml:space="preserve">Stawki podatku od środków transportowych dla samochodów ciężarowych </w:t>
      </w:r>
    </w:p>
    <w:p>
      <w:pPr>
        <w:pStyle w:val="TextBody"/>
        <w:spacing w:lineRule="auto" w:line="360"/>
        <w:rPr/>
      </w:pPr>
      <w:r>
        <w:rPr/>
        <w:t>o dopuszczalnej masie całkowitej równej lub wyższej niż 12 ton</w:t>
      </w:r>
    </w:p>
    <w:p>
      <w:pPr>
        <w:pStyle w:val="Normal"/>
        <w:spacing w:lineRule="auto" w:line="360"/>
        <w:rPr/>
      </w:pPr>
      <w:r>
        <w:rPr/>
      </w:r>
    </w:p>
    <w:tbl>
      <w:tblPr>
        <w:tblW w:w="83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8"/>
        <w:gridCol w:w="1634"/>
        <w:gridCol w:w="2655"/>
        <w:gridCol w:w="21"/>
        <w:gridCol w:w="2491"/>
      </w:tblGrid>
      <w:tr>
        <w:trPr>
          <w:trHeight w:val="740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  <w:t>Liczba osi i dopuszczalna mas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łkowita w tonach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e mniej ni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iej niż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ś jezdna (osie jezdne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zawieszenie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neumatycznym lu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wieszeniem uznanym za równoległ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73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35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5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55" w:hRule="atLeast"/>
          <w:cantSplit w:val="true"/>
        </w:trPr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73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35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5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5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35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373" w:hRule="atLeast"/>
          <w:cantSplit w:val="true"/>
        </w:trPr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5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73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35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2,80</w:t>
            </w:r>
          </w:p>
        </w:tc>
      </w:tr>
      <w:tr>
        <w:trPr>
          <w:trHeight w:val="373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0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2,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ab/>
        <w:t>Załącznik Nr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 w:val="18"/>
        </w:rPr>
        <w:tab/>
        <w:tab/>
        <w:t xml:space="preserve"> Do Uchwały Nr XV-77-0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</w:t>
      </w:r>
      <w:r>
        <w:rPr>
          <w:sz w:val="18"/>
        </w:rPr>
        <w:tab/>
        <w:t xml:space="preserve"> </w:t>
        <w:tab/>
        <w:t>Rady Gminy Dusznik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</w:t>
      </w:r>
      <w:r>
        <w:rPr>
          <w:sz w:val="18"/>
        </w:rPr>
        <w:tab/>
        <w:t xml:space="preserve"> </w:t>
        <w:tab/>
        <w:t xml:space="preserve">z dnia  12.12.03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</w:t>
      </w:r>
    </w:p>
    <w:p>
      <w:pPr>
        <w:pStyle w:val="TextBody"/>
        <w:spacing w:lineRule="auto" w:line="360"/>
        <w:rPr/>
      </w:pPr>
      <w:r>
        <w:rPr/>
        <w:t>Stawki podatku od środków transportowych dla ciągników siodłowych i balastowych przystosowanych do używania łącznie z naczepą lub przyczepą o dopuszczalnej masie całkowitej zespołu pojazdów równej  lub wyższej niż 12 ton</w:t>
      </w:r>
    </w:p>
    <w:p>
      <w:pPr>
        <w:pStyle w:val="Normal"/>
        <w:spacing w:lineRule="auto" w:line="360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636"/>
        <w:gridCol w:w="2664"/>
        <w:gridCol w:w="2520"/>
      </w:tblGrid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czba osi i dopuszczalna mas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ałkowita zespołu pojazdów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ciągnik siodłowy + naczep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iągnik balastowy + przyczep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w tonach)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wka podatku (w złotych)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e mniej ni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iej ni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ś jezdna (osie jezdne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zawieszenie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neumatycznym lu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wieszeniem uznanym za równoległ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wie osie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7,76</w:t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zy osie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48,6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18"/>
        </w:rPr>
        <w:t>Załącznik Nr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</w:t>
      </w:r>
      <w:r>
        <w:rPr>
          <w:sz w:val="18"/>
        </w:rPr>
        <w:tab/>
        <w:t xml:space="preserve"> </w:t>
        <w:tab/>
        <w:t>do Uchwały Nr XV-77-0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 w:val="18"/>
        </w:rPr>
        <w:tab/>
        <w:t xml:space="preserve"> </w:t>
        <w:tab/>
        <w:t>Rady Gminy Dusznik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</w:t>
      </w:r>
      <w:r>
        <w:rPr>
          <w:sz w:val="18"/>
        </w:rPr>
        <w:tab/>
        <w:t xml:space="preserve"> </w:t>
        <w:tab/>
        <w:t xml:space="preserve">z dnia  12.12.03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</w:t>
      </w:r>
    </w:p>
    <w:p>
      <w:pPr>
        <w:pStyle w:val="TextBody"/>
        <w:spacing w:lineRule="auto" w:line="360"/>
        <w:rPr/>
      </w:pPr>
      <w:r>
        <w:rPr/>
        <w:t>Stawki podatku od środków transportowych dla przyczep i naczep, które łącznie z pojazdem silnikowym posiadają dopuszczalną masę całkowitą równą lub wyższą   niż 12 ton</w:t>
      </w:r>
    </w:p>
    <w:p>
      <w:pPr>
        <w:pStyle w:val="Normal"/>
        <w:spacing w:lineRule="auto" w:line="360"/>
        <w:rPr/>
      </w:pPr>
      <w:r>
        <w:rPr/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636"/>
        <w:gridCol w:w="2664"/>
        <w:gridCol w:w="2520"/>
      </w:tblGrid>
      <w:tr>
        <w:trPr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czba osi i dopuszczalna mas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ałkowita zespołu pojazdów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naczepa / przyczepa + pojaz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ilnikowy(w tonach)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wka podatku(w złotych)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e mniej ni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iej ni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ś jezdna (osie jezdne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zawieszenie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neumatycznym lu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wieszeniem uznanym za równoważ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dna oś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wie osie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0</w:t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zy osie</w:t>
            </w:r>
          </w:p>
        </w:tc>
      </w:tr>
      <w:tr>
        <w:trPr>
          <w:trHeight w:val="647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14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1400</w:t>
            </w:r>
          </w:p>
        </w:tc>
      </w:tr>
      <w:tr>
        <w:trPr>
          <w:trHeight w:val="169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sectPr>
      <w:type w:val="nextPage"/>
      <w:pgSz w:w="11906" w:h="16838"/>
      <w:pgMar w:left="1417" w:right="128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8:00Z</dcterms:created>
  <dc:creator>Marek Liszkowski</dc:creator>
  <dc:description/>
  <dc:language>en-US</dc:language>
  <cp:lastModifiedBy>Walor</cp:lastModifiedBy>
  <cp:lastPrinted>2003-12-12T10:48:00Z</cp:lastPrinted>
  <dcterms:modified xsi:type="dcterms:W3CDTF">2003-12-19T10:28:00Z</dcterms:modified>
  <cp:revision>2</cp:revision>
  <dc:subject/>
  <dc:title>UCHWAŁA  NR</dc:title>
</cp:coreProperties>
</file>