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5 do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  <w:r>
        <w:rPr>
          <w:b/>
        </w:rPr>
        <w:t>UCHWAŁY RADY GMINY DUSZNIKI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NR XV - 76/03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  <w:r>
        <w:rPr>
          <w:b/>
        </w:rPr>
        <w:t>z dnia 12 grudnia 2003 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V ZMIANA WIELOLETNIEGO  PROGRAMU  INWESTYCYJNEGO GMINY  DUSZNIKI 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NA  LATA  2002 – 2006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155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73"/>
        <w:gridCol w:w="725"/>
        <w:gridCol w:w="1260"/>
        <w:gridCol w:w="903"/>
        <w:gridCol w:w="1260"/>
        <w:gridCol w:w="1260"/>
        <w:gridCol w:w="1260"/>
        <w:gridCol w:w="1260"/>
        <w:gridCol w:w="540"/>
        <w:gridCol w:w="360"/>
        <w:gridCol w:w="900"/>
        <w:gridCol w:w="360"/>
        <w:gridCol w:w="900"/>
        <w:gridCol w:w="377"/>
        <w:gridCol w:w="883"/>
        <w:gridCol w:w="208"/>
        <w:gridCol w:w="1092"/>
        <w:gridCol w:w="140"/>
        <w:gridCol w:w="1260"/>
      </w:tblGrid>
      <w:tr>
        <w:trPr/>
        <w:tc>
          <w:tcPr>
            <w:tcW w:w="46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dania inwestycyjn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60" w:type="dxa"/>
            <w:gridSpan w:val="1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ielkość nakładów w latach</w:t>
            </w:r>
          </w:p>
        </w:tc>
      </w:tr>
      <w:tr>
        <w:trPr/>
        <w:tc>
          <w:tcPr>
            <w:tcW w:w="4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ym-bol zada-nia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zadania</w:t>
            </w:r>
          </w:p>
        </w:tc>
        <w:tc>
          <w:tcPr>
            <w:tcW w:w="9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lasy-fikacja budż.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3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łady łączn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02-2006</w:t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łkowity koszt zadania</w:t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ółem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udżet gminy</w:t>
            </w:r>
          </w:p>
        </w:tc>
        <w:tc>
          <w:tcPr>
            <w:tcW w:w="130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ółem nakłady pozabud-żetow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łady pozab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Źródła pokr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15588" w:type="dxa"/>
            <w:gridSpan w:val="2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UPORZĄDKOWANIE GOSPODARKI ŚCIEKOWEJ I ODPADAMI  KOMUNALNYMI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-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oczyszczalni ścieków w Dusznikach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7.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67.1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67.1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7.1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00.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Gm.FOŚ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200.000 -WFOŚ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zm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.R.G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IX-46/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z 17.06.2003r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 138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38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38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62.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600.0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FOŚ-1.200.000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.GFOŚ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+1.000.00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 zm. prog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.R.G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XII-58/03 z 30.09.2003r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3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3.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3.0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orzenie poż. WFOŚ - 33.00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 zm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.R.G.NR XIV- 65/03 z 26.11.2003r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4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74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 zm. prog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.R.G. NR XV-76/03 z 12.12.2003 r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. po z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.74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.162.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05.1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05.1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.1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33.0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-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kanalizacj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it. w Dusznikach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2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0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.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00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00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.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0.0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00.000 -SAPAR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00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WFOŚ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GFOŚ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zm. progr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.R.G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R IX-46/0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z 17.06.2003r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 1.57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.570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.570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.000.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30.000</w:t>
            </w:r>
          </w:p>
        </w:tc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FOŚ-2.400.000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PARD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415.907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FOŚ-440.000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grod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FOŚ-30.00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zm. prog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.R.G.NR XI-56/03 z    08.09.2003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46.4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46.4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+846.46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569.44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.415.907</w:t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 zm. prog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U.R.G. NR XIV-65/03 z 26.11.2003r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.07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.070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.070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630.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.700.0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. po z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5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46.4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.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46.46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46.46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60.55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85.907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-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kanalizacj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it. w  Grzebienis-ku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2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049.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67.3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67.3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.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.31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.3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WFOŚ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APARD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zm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.R.G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R IX-46/03 z 17.06.2003r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549.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549.3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49.3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94.13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55.180</w:t>
            </w:r>
          </w:p>
        </w:tc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FOŚ-714.700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PARD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.0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zm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.R.G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XI-56/03 z 08.09.2003r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.069.4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.069.47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.069.47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+36.87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.032.597</w:t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 zm. prog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U.R.G. NR XIV-65/03 z 26.11.2003r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36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36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36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36.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. po z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6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69.4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23.47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23.47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.74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31.727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-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ończenie budowy kanalizac. w Podrzewi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.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0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000 -WFOŚ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-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przyzagro-dowych oczysz. Śc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arbii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2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APARD</w:t>
            </w:r>
          </w:p>
        </w:tc>
      </w:tr>
      <w:tr>
        <w:trPr/>
        <w:tc>
          <w:tcPr>
            <w:tcW w:w="352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R a z e m 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6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016.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0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600.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879.4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879.4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115.1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764.31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764.310</w:t>
            </w:r>
          </w:p>
        </w:tc>
      </w:tr>
      <w:tr>
        <w:trPr/>
        <w:tc>
          <w:tcPr>
            <w:tcW w:w="352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zmiana programu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.R.G. NR IX-46/03 z 17.06.2003r.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+ 1.158.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+ 1.158.69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+ 1.158.69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.343.87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5.18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5.180</w:t>
            </w:r>
          </w:p>
        </w:tc>
      </w:tr>
      <w:tr>
        <w:trPr/>
        <w:tc>
          <w:tcPr>
            <w:tcW w:w="352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zmiana programu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.R.G. NR XI-56/03 z 08.09.2003 r.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.915.9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.915.93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.915.93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532.574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.448.504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.448.504</w:t>
            </w:r>
          </w:p>
        </w:tc>
      </w:tr>
      <w:tr>
        <w:trPr/>
        <w:tc>
          <w:tcPr>
            <w:tcW w:w="352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 zmiana programu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.R.G. NR XII-58/03 z 30.09.2003r.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3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3.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3.0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3.000</w:t>
            </w:r>
          </w:p>
        </w:tc>
      </w:tr>
      <w:tr>
        <w:trPr/>
        <w:tc>
          <w:tcPr>
            <w:tcW w:w="352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 zmiana program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U.R.G. NR XIV-65/03 z 26.11.2003r.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4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76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034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034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66.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700.0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700.000</w:t>
            </w:r>
          </w:p>
        </w:tc>
      </w:tr>
      <w:tr>
        <w:trPr/>
        <w:tc>
          <w:tcPr>
            <w:tcW w:w="352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 zmiana programu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.R.G. NR XV-76/03 z 12.12.2003r.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 program po zmianie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06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4.198.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915.9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600.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920.03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920.03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559.396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360.634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360.634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588" w:type="dxa"/>
            <w:gridSpan w:val="2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22"/>
                <w:szCs w:val="22"/>
              </w:rPr>
              <w:t>MODERNIZACJA SIECI WODOCIĄGOWEJ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D-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rniza-cja stacji wodociąg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uszniki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5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5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5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D-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rnizm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ja stacj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dociąg. -Sarbia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.0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.00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GFOŚ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GW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D-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budowa stacji wodociąg. -Kunowo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pożyczka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 zm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.R.G. NR IX-46/03 z 17.06.2003r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 9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+ 90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 90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170.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 260.0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t.GFOŚ i GW-460.00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o z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.0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.00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D-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gracja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yst. wod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gmini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pożyczka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eci wodociąg. do terenów budowlan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R.G. NR XIV-65/03 z 26.11.2003r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10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 a z e m :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0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418.5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418.5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418.5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.000.0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000.000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I zmiana programu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.R.G. NR IX-46/03 z 17.06.2003r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+ 9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+ 90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+ 90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 170.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+ 260.0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+260.000</w:t>
            </w:r>
          </w:p>
        </w:tc>
      </w:tr>
      <w:tr>
        <w:trPr/>
        <w:tc>
          <w:tcPr>
            <w:tcW w:w="352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V zmiana programu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U.R.G. NR XIV-65/03 z 26.11.2003r.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2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2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2.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2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 program po zmianie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.16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.530.5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+ 1.530.5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270.5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60.0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60.000</w:t>
            </w:r>
          </w:p>
        </w:tc>
      </w:tr>
      <w:tr>
        <w:trPr/>
        <w:tc>
          <w:tcPr>
            <w:tcW w:w="15588" w:type="dxa"/>
            <w:gridSpan w:val="20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hd w:fill="FFFF99" w:val="clear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22"/>
                <w:szCs w:val="22"/>
              </w:rPr>
              <w:t>ROZBUDOWA SIECI GAZOWEJ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budowa sieci gazow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Ceradzu Dolnym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-90095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.0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0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udział mieszk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budowa sieci gazow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ękowi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-90095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.0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0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dział mieszk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-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budowa sieci gaz.w dla M.O.P. Zalesi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-90095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.0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redyt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-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budowa sieci gazow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odrzewi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-90095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redyt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 zm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.R.G. NR IX-46/03 z 17.06.2003r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+ 15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+ 155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+ 155.0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+ 205.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- 50.0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.000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płaty mieszkań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ów wsi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o z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.0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.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</w:tr>
      <w:tr>
        <w:trPr/>
        <w:tc>
          <w:tcPr>
            <w:tcW w:w="352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 a z e m 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.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455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455.0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0.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5.0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5.000</w:t>
            </w:r>
          </w:p>
        </w:tc>
      </w:tr>
      <w:tr>
        <w:trPr/>
        <w:tc>
          <w:tcPr>
            <w:tcW w:w="352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352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 zmiana programu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.R.G. NR IX-46/03 z 17.06.2003r.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+ 15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+ 155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+ 155.0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+ 205.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- 50.0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- 50.000</w:t>
            </w:r>
          </w:p>
        </w:tc>
      </w:tr>
      <w:tr>
        <w:trPr/>
        <w:tc>
          <w:tcPr>
            <w:tcW w:w="352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 program po zmiani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.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610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610.0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5.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5.0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5.000</w:t>
            </w:r>
          </w:p>
        </w:tc>
      </w:tr>
      <w:tr>
        <w:trPr/>
        <w:tc>
          <w:tcPr>
            <w:tcW w:w="15588" w:type="dxa"/>
            <w:gridSpan w:val="20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hd w:fill="FFFF99" w:val="clear"/>
              <w:ind w:left="360" w:hanging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V.           ZACHOWANIE WYSOKIEGO POZIOMU OŚWIATY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-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budowa budynku Przedszkola w Sędzinku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-85404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-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Gimnazjum w Dusznikach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-80110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0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0.0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.0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Kuratorium Oświaty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zm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.R.G. NR IX-46/03 z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6.2003 r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+ 3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 1.0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 700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 700.0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 250.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 450.0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-kredyt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50.000- środki subw.ośw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 zm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.R.G. NR XIV-65/03 z 26.11.2003r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5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55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55.0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55.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. po z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.0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.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.0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.00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-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Ośrodka Sportu i Rekreacji w Dusznikach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-92601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.0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.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 zm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U.R.G. NR XIV-65/03 z 26.11.2003r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6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6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6.0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6.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. po z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rniza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ja kotł. węgl. na gazową szk.Sękowo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01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0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000</w:t>
            </w:r>
          </w:p>
        </w:tc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FOŚ-17.500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grod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FOŚ-15.00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 zm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.R.G. NR XIV-65/03 z 26.11.2003r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4.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4.6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4.6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7.1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.500</w:t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. po z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.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6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6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500</w:t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tłownia gazowa Przedszkole Duszniki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04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groda WFOŚ-20.000</w:t>
            </w:r>
          </w:p>
        </w:tc>
      </w:tr>
      <w:tr>
        <w:trPr/>
        <w:tc>
          <w:tcPr>
            <w:tcW w:w="352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 a z e m 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0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794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794.0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4.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000.0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000.000</w:t>
            </w:r>
          </w:p>
        </w:tc>
      </w:tr>
      <w:tr>
        <w:trPr/>
        <w:tc>
          <w:tcPr>
            <w:tcW w:w="352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zmiana programu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.R.G. NR IX-46/03 z 17.06.2003r.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+ 35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 1.0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 645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 645.0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 250.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 395.0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 395.000</w:t>
            </w:r>
          </w:p>
        </w:tc>
      </w:tr>
      <w:tr>
        <w:trPr/>
        <w:tc>
          <w:tcPr>
            <w:tcW w:w="352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V zmiana programu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U.R.G. NR XIV-65/03 z 26.11.2003r.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65.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65.6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65.6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68.1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.5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.500</w:t>
            </w:r>
          </w:p>
        </w:tc>
      </w:tr>
      <w:tr>
        <w:trPr/>
        <w:tc>
          <w:tcPr>
            <w:tcW w:w="352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 program po zmiani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020.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14.6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14.6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2.1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2.5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2.500</w:t>
            </w:r>
          </w:p>
        </w:tc>
      </w:tr>
      <w:tr>
        <w:trPr/>
        <w:tc>
          <w:tcPr>
            <w:tcW w:w="15588" w:type="dxa"/>
            <w:gridSpan w:val="20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hd w:fill="FFFF99" w:val="clear"/>
              <w:ind w:left="360" w:hanging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V.          DUSZNIKI – CENTRUM KULTURY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-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ończe-nie budowy budynku GOK  D-KI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-92109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-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rnizac. placówek biobliotecz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-92116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0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00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-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na dachu – kościół ewangelick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szniki + stolarka drzew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-92120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Wojew. Konser. Zabytków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 zm. prog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.R.G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R IX-46/03 z 17.06.2003r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+ 1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+ 13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+ 13.0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+ 13.00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rogr po z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.0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00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-O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up budyn. pod świetl. wPodrzewiu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-92195-606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3528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 a z e m 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.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0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0.0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0.00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.000</w:t>
            </w:r>
          </w:p>
        </w:tc>
      </w:tr>
      <w:tr>
        <w:trPr/>
        <w:tc>
          <w:tcPr>
            <w:tcW w:w="3528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 zmiana programu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.R.G. NR IX-46/03 z 17.06.2003r.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+ 1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+ 13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+ 13.0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+ 13.00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 program po zmiani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.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3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3.0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3.00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.000</w:t>
            </w:r>
          </w:p>
        </w:tc>
      </w:tr>
      <w:tr>
        <w:trPr>
          <w:trHeight w:val="547" w:hRule="atLeast"/>
        </w:trPr>
        <w:tc>
          <w:tcPr>
            <w:tcW w:w="15588" w:type="dxa"/>
            <w:gridSpan w:val="20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2"/>
                <w:szCs w:val="22"/>
              </w:rPr>
              <w:t>VI.            NOWOCZESNA PROMOCJA GMINY</w:t>
            </w:r>
          </w:p>
        </w:tc>
      </w:tr>
      <w:tr>
        <w:trPr/>
        <w:tc>
          <w:tcPr>
            <w:tcW w:w="6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M-01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służbowego samochod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R.G. NR XIV-65/03 z 26.11.2003r.</w:t>
            </w:r>
          </w:p>
        </w:tc>
        <w:tc>
          <w:tcPr>
            <w:tcW w:w="90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-75023-606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.497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497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497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497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2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: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.497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497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497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497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ŁE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040.50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026.41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800.00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00.000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.000</w:t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266.91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266.91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697.60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569.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569.310</w:t>
            </w:r>
          </w:p>
        </w:tc>
      </w:tr>
      <w:tr>
        <w:trPr/>
        <w:tc>
          <w:tcPr>
            <w:tcW w:w="352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zmiana programu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U.R.G. NR IX-46/03 z 17.06.2003r.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771.69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.000.00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771.69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771.69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1.87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70.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70.180</w:t>
            </w:r>
          </w:p>
        </w:tc>
      </w:tr>
      <w:tr>
        <w:trPr/>
        <w:tc>
          <w:tcPr>
            <w:tcW w:w="352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zmiana programu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U.R.G. NR XI-56/03 z 08.09.2003r.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.915.93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.915.93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.915.93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532.574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.448.5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.448.504</w:t>
            </w:r>
          </w:p>
        </w:tc>
      </w:tr>
      <w:tr>
        <w:trPr/>
        <w:tc>
          <w:tcPr>
            <w:tcW w:w="352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 zmiana programu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U.R.G. NR XII-58/03 z 30.09.2003r.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3.00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33.00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3.00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3.000</w:t>
            </w:r>
          </w:p>
        </w:tc>
      </w:tr>
      <w:tr>
        <w:trPr/>
        <w:tc>
          <w:tcPr>
            <w:tcW w:w="352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 zmiana program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U.R.G. NR XIV-65/03 z 26.11.2003r.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4.00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621.903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95.90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95.903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06.597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702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702.500</w:t>
            </w:r>
          </w:p>
        </w:tc>
      </w:tr>
      <w:tr>
        <w:trPr/>
        <w:tc>
          <w:tcPr>
            <w:tcW w:w="352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 zmiana programu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.R.G. NR XV-76/03 z 12.12.2003r.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50.00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50.00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 program po zmianie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983..50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959.197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715.93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00.000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.000</w:t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058.627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058.62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8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080.493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978.1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978.134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851" w:right="851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10:27:00Z</dcterms:created>
  <dc:creator>Aleksandra Konieczna</dc:creator>
  <dc:description/>
  <dc:language>en-US</dc:language>
  <cp:lastModifiedBy>Walor</cp:lastModifiedBy>
  <cp:lastPrinted>2003-12-10T08:43:00Z</cp:lastPrinted>
  <dcterms:modified xsi:type="dcterms:W3CDTF">2003-12-19T10:27:00Z</dcterms:modified>
  <cp:revision>2</cp:revision>
  <dc:subject/>
  <dc:title>                                                                                                                              </dc:title>
</cp:coreProperties>
</file>