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4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V - 76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12 grud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I zmiana planu finansowego zadań z zakresu administracji rządowej zleconych gminie na 2003 rok - WYDATKI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719"/>
        <w:gridCol w:w="709"/>
        <w:gridCol w:w="708"/>
        <w:gridCol w:w="567"/>
        <w:gridCol w:w="709"/>
        <w:gridCol w:w="709"/>
        <w:gridCol w:w="567"/>
        <w:gridCol w:w="557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dat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ki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4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.100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 xml:space="preserve">641.372                        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4.24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7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4.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8.5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.0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5.6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.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.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.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164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3.0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9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7.2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4.24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7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+24.24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7.3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7.0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501.51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4.29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.4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1.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4.24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4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7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4.246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8.54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.0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2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5.61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6:00Z</dcterms:created>
  <dc:creator>Łukasz Walor</dc:creator>
  <dc:description/>
  <dc:language>en-US</dc:language>
  <cp:lastModifiedBy>Walor</cp:lastModifiedBy>
  <cp:lastPrinted>2003-12-08T11:34:00Z</cp:lastPrinted>
  <dcterms:modified xsi:type="dcterms:W3CDTF">2003-12-19T10:26:00Z</dcterms:modified>
  <cp:revision>2</cp:revision>
  <dc:subject/>
  <dc:title>      Załącznik nr 1 do Uchwały</dc:title>
</cp:coreProperties>
</file>