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Załącznik Nr 3 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UCHWAŁY RADY GMINY DUSZNI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NR XV - 76/0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z dnia 12 grudnia 200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I zmian planu finansowego zadań z zakresu administracji rządowej zleconych gminie na 2003 r. - DOCHODY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930"/>
        <w:gridCol w:w="1468"/>
        <w:gridCol w:w="2879"/>
        <w:gridCol w:w="2160"/>
        <w:gridCol w:w="1980"/>
        <w:gridCol w:w="198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źródła dochodów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ział-Rozdz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dział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 przed z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i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 po zm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CEL. Z BUDŻETU PAŃSTWA NA ZAD. ZLEC. GM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1.3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24.2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5.61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e zdrowotn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-8531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eka społ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1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i pomoc w naturz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-8531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eka społ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.4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7.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.09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rodzinne, pielęgnacyjne, wychowawcz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-8531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eka społ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.7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69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iłki - dla rolników - </w:t>
            </w:r>
          </w:p>
          <w:p>
            <w:pPr>
              <w:pStyle w:val="Normal"/>
              <w:rPr/>
            </w:pPr>
            <w:r>
              <w:rPr/>
              <w:t>klęska suszy 2003 r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-8537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eka społ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8.9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9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0:26:00Z</dcterms:created>
  <dc:creator>Katarzyna Stencel</dc:creator>
  <dc:description/>
  <dc:language>en-US</dc:language>
  <cp:lastModifiedBy>Walor</cp:lastModifiedBy>
  <cp:lastPrinted>2003-12-08T10:35:00Z</cp:lastPrinted>
  <dcterms:modified xsi:type="dcterms:W3CDTF">2003-12-19T10:26:00Z</dcterms:modified>
  <cp:revision>2</cp:revision>
  <dc:subject/>
  <dc:title/>
</cp:coreProperties>
</file>