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V - 76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12 grud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I zmiana planu wydatków budżetu gminy Duszniki na 2003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77"/>
        <w:gridCol w:w="699"/>
        <w:gridCol w:w="719"/>
        <w:gridCol w:w="709"/>
        <w:gridCol w:w="708"/>
        <w:gridCol w:w="567"/>
        <w:gridCol w:w="709"/>
        <w:gridCol w:w="709"/>
        <w:gridCol w:w="415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8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85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wyda-tki: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80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8.50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3.16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1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8911.519           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5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5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4.2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.6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72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8.92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9.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5.4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.509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7.4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9.0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0.7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3.6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2.15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74.88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3.6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2.15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74.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7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7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0.1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.87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1.0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6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49.9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75.0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+24.24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7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+99.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5.1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.879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875.25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4.0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3949.18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10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09.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5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6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0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59.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4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60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75.0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13.50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3.16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1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120.71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75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4.24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7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50.75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0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50.0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8.50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7.4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.0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969.9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6:00Z</dcterms:created>
  <dc:creator>Łukasz Walor</dc:creator>
  <dc:description/>
  <dc:language>en-US</dc:language>
  <cp:lastModifiedBy>Walor</cp:lastModifiedBy>
  <cp:lastPrinted>2003-12-08T10:02:00Z</cp:lastPrinted>
  <dcterms:modified xsi:type="dcterms:W3CDTF">2003-12-19T10:26:00Z</dcterms:modified>
  <cp:revision>2</cp:revision>
  <dc:subject/>
  <dc:title>      Załącznik nr 1 do Uchwały</dc:title>
</cp:coreProperties>
</file>