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ałącznik Nr 1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R XV-76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 dnia 12 grudnia 2003 r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 zmiana planu dochodów budżetu gminy Duszniki na 2003 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498"/>
        <w:gridCol w:w="1440"/>
        <w:gridCol w:w="2879"/>
        <w:gridCol w:w="2160"/>
        <w:gridCol w:w="1980"/>
        <w:gridCol w:w="18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źródła dochod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-Rozd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zia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rzed z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o zm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WENCJA OGÓ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76.6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7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951.64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oświat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-758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rozli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41.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16.73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Z BUDŻETY PAŃSTWA NA ZAD. ADMIN. RZĄD. ZLECONE GM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1.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24.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.6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.4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.0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pielęgnacyjne,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.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69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- pomoc dla rolników - klęska sus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7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.9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92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NA DOFINANSOWANIE WŁASNYCH ZADAŃ INWESTY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49.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99.4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z GFOŚ D-ki - Oczyszczalnia D-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-010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DOCHODY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000.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0.7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50.2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5:00Z</dcterms:created>
  <dc:creator>Katarzyna Stencel</dc:creator>
  <dc:description/>
  <dc:language>en-US</dc:language>
  <cp:lastModifiedBy>Walor</cp:lastModifiedBy>
  <cp:lastPrinted>2003-12-08T08:58:00Z</cp:lastPrinted>
  <dcterms:modified xsi:type="dcterms:W3CDTF">2003-12-19T10:25:00Z</dcterms:modified>
  <cp:revision>2</cp:revision>
  <dc:subject/>
  <dc:title/>
</cp:coreProperties>
</file>