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</w:t>
      </w:r>
      <w:r>
        <w:rPr/>
        <w:t>Załącznik Nr 1 d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 xml:space="preserve">Uchwały Rady Gmin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Nr XV-75/0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 xml:space="preserve">z dnia 12 grudnia 2003r.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Heading2"/>
        <w:rPr/>
      </w:pPr>
      <w:r>
        <w:rPr/>
        <w:t xml:space="preserve">III-Zmiana zestawienia przychodów i wydatków Gminnego Funduszu Ochrony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Środowiska i Gospodarki Wodnej Gminy Duszniki na 2003 rok.</w:t>
      </w:r>
      <w:r>
        <w:rPr>
          <w:sz w:val="24"/>
        </w:rPr>
        <w:t xml:space="preserve">  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850"/>
        <w:gridCol w:w="709"/>
        <w:gridCol w:w="2693"/>
        <w:gridCol w:w="1134"/>
        <w:gridCol w:w="1134"/>
        <w:gridCol w:w="1134"/>
      </w:tblGrid>
      <w:tr>
        <w:trPr>
          <w:trHeight w:val="89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i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ia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zwa działu, rozdziału, paragraf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ota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Planu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miana</w:t>
            </w:r>
          </w:p>
          <w:p>
            <w:pPr>
              <w:pStyle w:val="Normal"/>
              <w:ind w:left="-7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lan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sz w:val="24"/>
              </w:rPr>
            </w:pPr>
            <w:r>
              <w:rPr>
                <w:sz w:val="24"/>
              </w:rPr>
              <w:t>Plan</w:t>
            </w:r>
          </w:p>
          <w:p>
            <w:pPr>
              <w:pStyle w:val="Normal"/>
              <w:ind w:left="-70" w:hanging="0"/>
              <w:rPr>
                <w:sz w:val="24"/>
              </w:rPr>
            </w:pPr>
            <w:r>
              <w:rPr>
                <w:sz w:val="24"/>
              </w:rPr>
              <w:t>Po zmiani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 środków na 1.01.2003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03.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03.45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 xml:space="preserve">PRZYCHODY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2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20.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spodarka komunalna i ochro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środ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.42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20.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undusz ochrony środowiska </w:t>
            </w:r>
          </w:p>
          <w:p>
            <w:pPr>
              <w:pStyle w:val="Heading2"/>
              <w:rPr/>
            </w:pPr>
            <w:r>
              <w:rPr/>
              <w:t>i gospodarki wod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.42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20.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ywy z różnych opł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5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e odset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zywny i inne kary pieniężne od osób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prawnych i innych jednostek organiza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00.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DATKI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7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25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420.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spodarka komunalna i ochro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środ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7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25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420.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undusz ochrony  środowisk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gospodarki  wod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7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25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2.420.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grody i wydatki osobowe 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liczane do wynagrod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4300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6591" w:right="67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datki inwestycyjne funduszy cel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25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.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Dotacje z funduszy cel. n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finansowanie inwestyc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stek sektora finans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bliczn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5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50.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an  środków  na  31.12. 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53.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25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45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   2      -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0:24:00Z</dcterms:created>
  <dc:creator>Janina Matjasz</dc:creator>
  <dc:description/>
  <dc:language>en-US</dc:language>
  <cp:lastModifiedBy>Walor</cp:lastModifiedBy>
  <cp:lastPrinted>2003-12-05T07:58:00Z</cp:lastPrinted>
  <dcterms:modified xsi:type="dcterms:W3CDTF">2003-12-19T10:24:00Z</dcterms:modified>
  <cp:revision>2</cp:revision>
  <dc:subject/>
  <dc:title>                                                                                                              Załącznik  Nr 1  do</dc:title>
</cp:coreProperties>
</file>